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8931" w:leader="none"/>
          <w:tab w:val="right" w:pos="10773" w:leader="dot"/>
        </w:tabs>
        <w:spacing w:before="120" w:after="12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lang w:val="ru-RU"/>
        </w:rPr>
      </w:pPr>
      <w:r>
        <w:rPr>
          <w:lang w:val="ru-RU"/>
        </w:rPr>
        <w:t>ВВЕДЕНИЕ</w:t>
        <w:tab/>
        <w:t>2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СНОВЫ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трансляция кадров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rFonts w:eastAsia="Arial" w:cs="Arial" w:ascii="Arial" w:hAnsi="Arial"/>
          <w:lang w:val="en-US"/>
        </w:rPr>
        <w:t xml:space="preserve">fr </w:t>
      </w:r>
      <w:r>
        <w:rPr>
          <w:lang w:val="ru-RU"/>
        </w:rPr>
        <w:t>и виртуальные соединения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тополог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5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формат кадра 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7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квозная коммутация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механизм управления потоками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концепция согласованной скорости передачи информации</w:t>
        <w:tab/>
        <w:t>10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интеграция речи</w:t>
        <w:tab/>
        <w:t>13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редства защиты от сбоев</w:t>
        <w:tab/>
        <w:t>15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недостатки технологии</w:t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ключевые документы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ПОЛОЖЕНИЕ СЕТЕЙ </w:t>
      </w:r>
      <w:r>
        <w:rPr>
          <w:rFonts w:eastAsia="Arial" w:cs="Arial" w:ascii="Arial" w:hAnsi="Arial"/>
          <w:lang w:val="en-US"/>
        </w:rPr>
        <w:t xml:space="preserve">FRAME RELAY </w:t>
      </w:r>
      <w:r>
        <w:rPr>
          <w:lang w:val="ru-RU"/>
        </w:rPr>
        <w:t>НА РЫНКЕ</w:t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почему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способы построен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тенденции рынка</w:t>
        <w:tab/>
        <w:t>19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БОРУДОВАНИЕ И КАНАЛЫ ДЛЯ СЕТЕЙ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критерии выбора оборудования</w:t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каналы для сетей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23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rFonts w:ascii="Arial" w:hAnsi="Arial" w:eastAsia="Arial" w:cs="Arial"/>
          <w:lang w:val="en-US"/>
        </w:rPr>
      </w:pPr>
      <w:r>
        <w:rPr>
          <w:lang w:val="ru-RU"/>
        </w:rPr>
        <w:t>ЗАКЛЮЧЕНИЕ</w:t>
        <w:tab/>
        <w:t xml:space="preserve">25 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lang w:val="ru-RU"/>
        </w:rPr>
      </w:pPr>
      <w:r>
        <w:rPr>
          <w:lang w:val="ru-RU"/>
        </w:rPr>
        <w:t>СПИСОК ЛИТЕРАТУРЫ</w:t>
        <w:tab/>
        <w:t>2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/>
      </w:r>
      <w:r>
        <w:br w:type="page"/>
      </w:r>
    </w:p>
    <w:p>
      <w:pPr>
        <w:pStyle w:val="Contents1"/>
        <w:tabs>
          <w:tab w:val="left" w:pos="9072" w:leader="none"/>
          <w:tab w:val="right" w:pos="10773" w:leader="dot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УЛЬСИРУЮЩИЙ ТРАФИ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се большие и большие объемы клиент-серверного трафика передаются по глобальным сетям. Трафик, порождаемый клиент-серверными приложениями, написанными для локально-сетевых сред, имеет, как правило, чрезвычайно неравномерный характе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начительная пропускная способность требуется в течение коротких интервалов времени. Передача такого трафика по выделенным линиям (</w:t>
      </w:r>
      <w:r>
        <w:rPr>
          <w:rFonts w:eastAsia="Baltica" w:cs="Baltica" w:ascii="Baltica" w:hAnsi="Baltica"/>
          <w:sz w:val="24"/>
          <w:szCs w:val="24"/>
          <w:lang w:val="en-US"/>
        </w:rPr>
        <w:t>TDM-</w:t>
      </w:r>
      <w:r>
        <w:rPr>
          <w:rFonts w:eastAsia="Baltica" w:cs="Baltica" w:ascii="Baltica" w:hAnsi="Baltica"/>
          <w:sz w:val="24"/>
          <w:szCs w:val="24"/>
        </w:rPr>
        <w:t>коммутация) или по сети с временным разделением каналов (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) не эффективна, поскольку большую часть времени доступная емкость расходуется впустую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временные слоты резервируются вне зависимости от того, передается информация или нет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то же время, рост компьютерных приложений, требующих высокоскоростных коммуникаций, распространение интеллектуальных ПК и рабочих станций, доступность высокоскоростных линий передачи с низким коэффициентом ошибок — все это послужило причиной создания новой формы коммутации в территориальных сет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новными требованиями к такой технологии являются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сокая скорость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изкие задержк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рт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лосы пропускания на основе виртуальных кана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TDM</w:t>
      </w:r>
      <w:r>
        <w:rPr>
          <w:rFonts w:eastAsia="Baltica" w:cs="Baltica" w:ascii="Baltica" w:hAnsi="Baltica"/>
          <w:sz w:val="24"/>
          <w:szCs w:val="24"/>
        </w:rPr>
        <w:t xml:space="preserve">-коммутация каналов обладает первыми двумя характеристиками. 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 пакетов — последними двумя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</w:rPr>
        <w:t xml:space="preserve">, разработанная, как новая форма коммутации пакетов, как утверждается, обладает всеми четырьмя характеристиками. Эта новая технология носит название </w:t>
      </w:r>
      <w:r>
        <w:rPr>
          <w:rFonts w:eastAsia="Baltica" w:cs="Baltica" w:ascii="Baltica" w:hAnsi="Baltica"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sz w:val="24"/>
          <w:szCs w:val="24"/>
        </w:rPr>
        <w:t xml:space="preserve"> (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АДО ОГОВОРИ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до оговориться, что источником подобной информации для меня, как, впрочем, и для подавляющего большинства других авторитетных лиц являются сильно коммерческие журналы по сетевым технологиям, среди них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Сетевые технологии и средства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, ‘LAN’, ‘</w:t>
      </w:r>
      <w:r>
        <w:rPr>
          <w:rFonts w:eastAsia="Baltica" w:cs="Baltica" w:ascii="Baltica" w:hAnsi="Baltica"/>
          <w:sz w:val="24"/>
          <w:szCs w:val="24"/>
        </w:rPr>
        <w:t>Сети (</w:t>
      </w:r>
      <w:r>
        <w:rPr>
          <w:rFonts w:eastAsia="Baltica" w:cs="Baltica" w:ascii="Baltica" w:hAnsi="Baltica"/>
          <w:sz w:val="24"/>
          <w:szCs w:val="24"/>
          <w:lang w:val="en-US"/>
        </w:rPr>
        <w:t>Network Worl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’, ‘</w:t>
      </w:r>
      <w:r>
        <w:rPr>
          <w:rFonts w:eastAsia="Baltica" w:cs="Baltica" w:ascii="Baltica" w:hAnsi="Baltica"/>
          <w:sz w:val="24"/>
          <w:szCs w:val="24"/>
        </w:rPr>
        <w:t>Сети и системы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днако, тот факт, что все они заговорили об этой технологии с необычайной интенсивностью и предлагают нам (корпоративным сетям) уже готовые решения, является серьезным основанием для подробного анализа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ледует также отметить, что новая технология имеет сильную коммерческую сторону, о чем говорит все более повышающееся количество поставщиков и пользователей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Очевидно, что накоплен не малый опыт и в области сервиса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К ТЕБЯ НАЗВАТЬ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ермин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«Frame Relay» </w:t>
      </w:r>
      <w:r>
        <w:rPr>
          <w:rFonts w:eastAsia="Baltica" w:cs="Baltica" w:ascii="Baltica" w:hAnsi="Baltica"/>
          <w:sz w:val="24"/>
          <w:szCs w:val="24"/>
        </w:rPr>
        <w:t xml:space="preserve">еще не нашел устойчивого русского аналога. С точки зрения принадлежности этого метода ко множеству способов коммутации (коммутация сообщений, пакетов, каналов) можно было бы использовать словосочетание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коммута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. Вместе с тем другой вариант —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— подчеркивает особенности архитектуры, направленные на ускорение обработки в узлах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ДАННЫЙ РЕФЕРА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данном реферате приведе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описание базовых концепций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тополог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сферы примен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основные тенденции рынка в связи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орудование и каналы для построения полнофункциональных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  <w:r>
        <w:rPr>
          <w:rFonts w:eastAsia="Baltica" w:cs="Baltica" w:ascii="Baltica" w:hAnsi="Baltica"/>
          <w:sz w:val="24"/>
          <w:szCs w:val="24"/>
        </w:rPr>
        <w:t xml:space="preserve"> Некоторые вопросы касаются особенностей практики постро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Росс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втор не претендует на полное описание технической реализаци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днако предпринята попытка дать многоплановое представление о технолог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ОВЫ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Т</w:t>
      </w:r>
      <w:r>
        <w:rPr>
          <w:rFonts w:eastAsia="Baltica" w:cs="Baltica" w:ascii="Baltica" w:hAnsi="Baltica"/>
          <w:b/>
          <w:bCs/>
          <w:caps/>
          <w:sz w:val="24"/>
          <w:szCs w:val="24"/>
        </w:rPr>
        <w:t>рансляция кадров</w:t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Методологи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свойственна коммутационной технологии, определяющей интерфейс коммутации кадров (</w:t>
      </w:r>
      <w:r>
        <w:rPr>
          <w:rFonts w:eastAsia="Baltica" w:cs="Baltica" w:ascii="Baltica" w:hAnsi="Baltica"/>
          <w:sz w:val="24"/>
          <w:szCs w:val="24"/>
          <w:lang w:val="en-US"/>
        </w:rPr>
        <w:t>FRAME RELAY INTERFACE - FR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целью улучшения обработки (сокращения времени ответа) и уменьшения стоимости передачи из локальной сети в территориальную и высокоскоростных соединений между ЛВС.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требует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конечных устройств, оснащенных интеллектуальными протоколами высоких уровн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иртуальных, свободных от ошибок каналов связ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рикладных средств, способных осуществлять различные передач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анная технология не только очень подходит для управления пульсирующими трафиками между ЛВС и между ЛВС и территориальной сетью, но и адаптируется для передачи такого чувствительного к передаче трафика, как голос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И ВИРТУАЛЬНЫЕ СОЕДИНЕНИЯ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ет структуру кадров переменной длины и работает только на маршрутах, ориентированных на установление соедин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Виртуальное соединение</w:t>
      </w:r>
      <w:r>
        <w:rPr>
          <w:rFonts w:eastAsia="Baltica" w:cs="Baltica" w:ascii="Baltica" w:hAnsi="Baltica"/>
          <w:sz w:val="24"/>
          <w:szCs w:val="24"/>
        </w:rPr>
        <w:t xml:space="preserve"> — постоянное или коммутируемое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ил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S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— необходимо установить прежде, чем два узла начнут обмениваться информ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permanent virtual circuit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это постоянное соединение между двумя узлами, которое устанавливается вручную в процессе конфигурирования сети. Пользователь сообщает провайдеру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 xml:space="preserve">услуг или сетевому администратору, какие узлы должны быть соединены, и он устанавлив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между этими конечными станциям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включает в себя конечные станции, среду передачи и все коммутаторы, расположенные между конечными станциями. После установк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для него резервируется определенная часть полосы пропускания, и двум конечным станциям не требуется устанавливать или сбрасывать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лагодаря методу </w:t>
      </w:r>
      <w:r>
        <w:rPr>
          <w:rFonts w:eastAsia="Baltica" w:cs="Baltica" w:ascii="Baltica" w:hAnsi="Baltica"/>
          <w:i/>
          <w:iCs/>
          <w:sz w:val="24"/>
          <w:szCs w:val="24"/>
        </w:rPr>
        <w:t>статистического мультиплексирования</w:t>
      </w:r>
      <w:r>
        <w:rPr>
          <w:rFonts w:eastAsia="Baltica" w:cs="Baltica" w:ascii="Baltica" w:hAnsi="Baltica"/>
          <w:sz w:val="24"/>
          <w:szCs w:val="24"/>
        </w:rPr>
        <w:t xml:space="preserve">, нескольк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могут разделять полосы одного канала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switched virtual circuits</w:t>
      </w:r>
      <w:r>
        <w:rPr>
          <w:rFonts w:eastAsia="Baltica" w:cs="Baltica" w:ascii="Baltica" w:hAnsi="Baltica"/>
          <w:sz w:val="24"/>
          <w:szCs w:val="24"/>
        </w:rPr>
        <w:t>) устанавливается по мере необходимости — всякий раз, когда один узел пытается передать данные другому узл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динамически, а не вручную. Для него стандарты передачи сигналов определяют, как узел должен устанавливать, поддерживать и сбрасывать соедине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ют два преимущества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</w:t>
      </w:r>
      <w:r>
        <w:rPr>
          <w:rFonts w:eastAsia="Baltica" w:cs="Baltica" w:ascii="Baltica" w:hAnsi="Baltica"/>
          <w:sz w:val="24"/>
          <w:szCs w:val="24"/>
        </w:rPr>
        <w:t xml:space="preserve">Сеть, в которой использую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должна тратить время на установление соединений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устанавливаются предварительно, поэтому могут обеспечить более высокую производительность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обеспечивают лучший контроль над сетью, так как провайдер или сетевой администратор может выбирать путь по которому будут передаваться кад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ако 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меют ряд преимуществ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Поскольку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 xml:space="preserve"> устанавливаются и сбрасываются легче, ч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то сети, использующ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могут имитировать сети без установления соединений. Эта возможность оказывается полезной в том случае, если пользователь использует приложение, которое не может работать в сети с установлением соединений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спользуют полосу пропускания, только тогда, когда это необходимо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должны постоянно ее резервировать на тот случай, если она понадобится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также требуют меньшей административной работы, поскольку устанавливаются автоматически, а не вручную. И наконец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>обеспечивают отказоустойчивость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когда выходит из строя коммутатор, находящийся на пути соединения, другие коммутаторы выбирают альтернативный путь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редназначение этих соединений состоит в расширении области примен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другие типы приложений, такие как голос, видео и защищенные приложения </w:t>
      </w:r>
      <w:r>
        <w:rPr>
          <w:rFonts w:eastAsia="Baltica" w:cs="Baltica" w:ascii="Baltica" w:hAnsi="Baltica"/>
          <w:sz w:val="24"/>
          <w:szCs w:val="24"/>
          <w:lang w:val="en-US"/>
        </w:rPr>
        <w:t>Internet</w:t>
      </w:r>
      <w:r>
        <w:rPr>
          <w:rFonts w:eastAsia="Baltica" w:cs="Baltica" w:ascii="Baltica" w:hAnsi="Baltica"/>
          <w:sz w:val="24"/>
          <w:szCs w:val="24"/>
        </w:rPr>
        <w:t xml:space="preserve">, помимо прочих. Однако в настоящее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не получили широкого распространения, в силу сложности в реализации. Как следстви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является наиболее распространенным режимом связи в сет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ТОПОЛОГ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функционируют на </w:t>
      </w:r>
      <w:r>
        <w:rPr>
          <w:rFonts w:eastAsia="Baltica" w:cs="Baltica" w:ascii="Baltica" w:hAnsi="Baltica"/>
          <w:sz w:val="24"/>
          <w:szCs w:val="24"/>
        </w:rPr>
        <w:t xml:space="preserve">канальном уровне — второй уровень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 xml:space="preserve"> (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1</w:t>
      </w:r>
      <w:r>
        <w:rPr>
          <w:rFonts w:eastAsia="Baltica" w:cs="Baltica" w:ascii="Baltica" w:hAnsi="Baltica"/>
          <w:sz w:val="24"/>
          <w:szCs w:val="24"/>
        </w:rPr>
        <w:t>), используя общую (</w:t>
      </w:r>
      <w:r>
        <w:rPr>
          <w:rFonts w:eastAsia="Baltica" w:cs="Baltica" w:ascii="Baltica" w:hAnsi="Baltica"/>
          <w:sz w:val="24"/>
          <w:szCs w:val="24"/>
          <w:lang w:val="en-US"/>
        </w:rPr>
        <w:t>publi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частную (</w:t>
      </w:r>
      <w:r>
        <w:rPr>
          <w:rFonts w:eastAsia="Baltica" w:cs="Baltica" w:ascii="Baltica" w:hAnsi="Baltica"/>
          <w:sz w:val="24"/>
          <w:szCs w:val="24"/>
          <w:lang w:val="en-US"/>
        </w:rPr>
        <w:t>private</w:t>
      </w:r>
      <w:r>
        <w:rPr>
          <w:rFonts w:eastAsia="Baltica" w:cs="Baltica" w:ascii="Baltica" w:hAnsi="Baltica"/>
          <w:sz w:val="24"/>
          <w:szCs w:val="24"/>
        </w:rPr>
        <w:t xml:space="preserve">) или гибридн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hybrid) </w:t>
      </w:r>
      <w:r>
        <w:rPr>
          <w:rFonts w:eastAsia="Baltica" w:cs="Baltica" w:ascii="Baltica" w:hAnsi="Baltica"/>
          <w:sz w:val="24"/>
          <w:szCs w:val="24"/>
        </w:rPr>
        <w:t>среду передач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534" w:dyaOrig="3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2.75pt" filled="f" o:ole="">
            <v:imagedata r:id="rId3" o:title=""/>
          </v:shape>
          <o:OLEObject Type="Embed" ProgID="" ShapeID="ole_rId2" DrawAspect="Content" ObjectID="_1123538547" r:id="rId2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ример </w:t>
      </w:r>
      <w:r>
        <w:rPr>
          <w:rFonts w:eastAsia="Times New Roman" w:cs="Times New Roman" w:ascii="Times New Roman" w:hAnsi="Times New Roman"/>
          <w:lang w:val="en-US"/>
        </w:rPr>
        <w:t>«Frame Relay»-</w:t>
      </w:r>
      <w:r>
        <w:rPr/>
        <w:t>архитек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остоит из переключателей </w:t>
      </w:r>
      <w:r>
        <w:rPr>
          <w:rFonts w:eastAsia="Baltica" w:cs="Baltica" w:ascii="Baltica" w:hAnsi="Baltica"/>
          <w:sz w:val="24"/>
          <w:szCs w:val="24"/>
          <w:lang w:val="en-US"/>
        </w:rPr>
        <w:t>(switches) FR</w:t>
      </w:r>
      <w:r>
        <w:rPr>
          <w:rFonts w:eastAsia="Baltica" w:cs="Baltica" w:ascii="Baltica" w:hAnsi="Baltica"/>
          <w:sz w:val="24"/>
          <w:szCs w:val="24"/>
        </w:rPr>
        <w:t xml:space="preserve">, объединенных цифровой средой передачи. Конечное оборудование, к примеру, маршрутизаторы, связываются через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еть в одном или нескольких направлениях. В стандартной терминологии, переключатели 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надлежат к классу устройств </w:t>
      </w:r>
      <w:r>
        <w:rPr>
          <w:rFonts w:eastAsia="Baltica" w:cs="Baltica" w:ascii="Baltica" w:hAnsi="Baltica"/>
          <w:sz w:val="24"/>
          <w:szCs w:val="24"/>
          <w:lang w:val="en-US"/>
        </w:rPr>
        <w:t>DCE (Data Communications Equipment)</w:t>
      </w:r>
      <w:r>
        <w:rPr>
          <w:rFonts w:eastAsia="Baltica" w:cs="Baltica" w:ascii="Baltica" w:hAnsi="Baltica"/>
          <w:sz w:val="24"/>
          <w:szCs w:val="24"/>
        </w:rPr>
        <w:t>, а конечное оборудование пользователя — к класс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DTE (Data Terminal Equipment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объединяются по спецификациям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UNI (FR User-to-Network Interface). </w:t>
      </w:r>
      <w:r>
        <w:rPr>
          <w:rFonts w:eastAsia="Baltica" w:cs="Baltica" w:ascii="Baltica" w:hAnsi="Baltica"/>
          <w:sz w:val="24"/>
          <w:szCs w:val="24"/>
        </w:rPr>
        <w:t xml:space="preserve">Переключател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ставляющ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UNI, </w:t>
      </w:r>
      <w:r>
        <w:rPr>
          <w:rFonts w:eastAsia="Baltica" w:cs="Baltica" w:ascii="Baltica" w:hAnsi="Baltica"/>
          <w:sz w:val="24"/>
          <w:szCs w:val="24"/>
        </w:rPr>
        <w:t xml:space="preserve">читает адреса приходящих кадров и маршрутизирует в соответствующем направлени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. Общая топология сети приведена на рисунке </w:t>
      </w:r>
      <w:r>
        <w:rPr>
          <w:rFonts w:eastAsia="Baltica" w:cs="Baltica" w:ascii="Baltica" w:hAnsi="Baltica"/>
          <w:sz w:val="24"/>
          <w:szCs w:val="24"/>
          <w:lang w:val="en-US"/>
        </w:rPr>
        <w:t>2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ожет интегрироваться </w:t>
      </w:r>
      <w:r>
        <w:rPr>
          <w:rFonts w:eastAsia="Baltica" w:cs="Baltica" w:ascii="Baltica" w:hAnsi="Baltica"/>
          <w:sz w:val="24"/>
          <w:szCs w:val="24"/>
          <w:lang w:val="en-US"/>
        </w:rPr>
        <w:t>c</w:t>
      </w:r>
      <w:r>
        <w:rPr>
          <w:rFonts w:eastAsia="Baltica" w:cs="Baltica" w:ascii="Baltica" w:hAnsi="Baltica"/>
          <w:sz w:val="24"/>
          <w:szCs w:val="24"/>
        </w:rPr>
        <w:t xml:space="preserve"> многими протоколами, такими к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, X.25, IP, SNA, IPX </w:t>
      </w:r>
      <w:r>
        <w:rPr>
          <w:rFonts w:eastAsia="Baltica" w:cs="Baltica" w:ascii="Baltica" w:hAnsi="Baltica"/>
          <w:sz w:val="24"/>
          <w:szCs w:val="24"/>
        </w:rPr>
        <w:t xml:space="preserve">и.т.д. . </w:t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6339" w:dyaOrig="2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95pt;height:107.2pt" filled="f" o:ole="">
            <v:imagedata r:id="rId5" o:title=""/>
          </v:shape>
          <o:OLEObject Type="Embed" ProgID="" ShapeID="ole_rId4" DrawAspect="Content" ObjectID="_1872583187" r:id="rId4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Топология сети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имеры подобных архитектур будут приведены позже. Например, на рис. 1 можно наблюдать интеграцию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ATM (</w:t>
      </w:r>
      <w:r>
        <w:rPr>
          <w:rFonts w:eastAsia="Baltica" w:cs="Baltica" w:ascii="Baltica" w:hAnsi="Baltica"/>
          <w:sz w:val="24"/>
          <w:szCs w:val="24"/>
        </w:rPr>
        <w:t>в силу своей эффективности, наиболее распространенный случай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  <w:r>
        <w:rPr>
          <w:rFonts w:eastAsia="Baltica" w:cs="Baltica" w:ascii="Baltica" w:hAnsi="Baltica"/>
          <w:sz w:val="24"/>
          <w:szCs w:val="24"/>
        </w:rPr>
        <w:t xml:space="preserve"> В данном случае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 </w:t>
      </w:r>
      <w:r>
        <w:rPr>
          <w:rFonts w:eastAsia="Baltica" w:cs="Baltica" w:ascii="Baltica" w:hAnsi="Baltica"/>
          <w:sz w:val="24"/>
          <w:szCs w:val="24"/>
        </w:rPr>
        <w:t>предоставляет виртуальный свободный от ошибок канал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передавать кадры размером до 4096 байт, а этого достаточно для пакет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Ethernet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Token Ring,</w:t>
      </w:r>
      <w:r>
        <w:rPr>
          <w:rFonts w:eastAsia="Baltica" w:cs="Baltica" w:ascii="Baltica" w:hAnsi="Baltica"/>
          <w:sz w:val="24"/>
          <w:szCs w:val="24"/>
        </w:rPr>
        <w:t xml:space="preserve"> максимальная длина которых составляет 1500 и 4096 байт соответственно. Благодаря эт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редусматривает накладные расходы на сегментацию и сборку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ФОРМАТ КАДР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транспортировк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данные сегментируются в кадры. Формат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веден на рис. </w:t>
      </w:r>
      <w:r>
        <w:rPr>
          <w:rFonts w:eastAsia="Baltica" w:cs="Baltica" w:ascii="Baltica" w:hAnsi="Baltica"/>
          <w:sz w:val="24"/>
          <w:szCs w:val="24"/>
          <w:lang w:val="en-US"/>
        </w:rPr>
        <w:t>3</w:t>
      </w:r>
      <w:r>
        <w:rPr>
          <w:rFonts w:eastAsia="Baltica" w:cs="Baltica" w:ascii="Baltica" w:hAnsi="Baltica"/>
          <w:sz w:val="24"/>
          <w:szCs w:val="24"/>
        </w:rPr>
        <w:t xml:space="preserve">. Один или несколько однобайтовых флагов служат для разделения кад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др имеет различную длину, а заголовок коммутируемого кадра содержит 10-битовый номер, идентификатор соединения канала данных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ata Link Connection Identifier — DLCI). 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9832" w:dyaOrig="3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175pt" filled="f" o:ole="">
            <v:imagedata r:id="rId7" o:title=""/>
          </v:shape>
          <o:OLEObject Type="Embed" ProgID="" ShapeID="ole_rId6" DrawAspect="Content" ObjectID="_1807029859" r:id="rId6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Формат кадра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назначение полей заголовка кадра </w:t>
      </w:r>
      <w:r>
        <w:rPr>
          <w:rFonts w:eastAsia="Baltica" w:cs="Baltica" w:ascii="Baltica" w:hAnsi="Baltica"/>
          <w:sz w:val="24"/>
          <w:szCs w:val="24"/>
          <w:lang w:val="en-US"/>
        </w:rPr>
        <w:t>F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LCI - </w:t>
      </w:r>
      <w:r>
        <w:rPr>
          <w:rFonts w:eastAsia="Baltica" w:cs="Baltica" w:ascii="Baltica" w:hAnsi="Baltica"/>
          <w:sz w:val="24"/>
          <w:szCs w:val="24"/>
        </w:rPr>
        <w:t>идентификатор соедине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/R - </w:t>
      </w:r>
      <w:r>
        <w:rPr>
          <w:rFonts w:eastAsia="Baltica" w:cs="Baltica" w:ascii="Baltica" w:hAnsi="Baltica"/>
          <w:sz w:val="24"/>
          <w:szCs w:val="24"/>
        </w:rPr>
        <w:t xml:space="preserve">поле прикладного назначения, не используется протокол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передается по сети прозрачно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EA - </w:t>
      </w:r>
      <w:r>
        <w:rPr>
          <w:rFonts w:eastAsia="Baltica" w:cs="Baltica" w:ascii="Baltica" w:hAnsi="Baltica"/>
          <w:sz w:val="24"/>
          <w:szCs w:val="24"/>
        </w:rPr>
        <w:t>определяет 2-х, 3-х или 4-х байтовое поле адрес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ECN - </w:t>
      </w:r>
      <w:r>
        <w:rPr>
          <w:rFonts w:eastAsia="Baltica" w:cs="Baltica" w:ascii="Baltica" w:hAnsi="Baltica"/>
          <w:sz w:val="24"/>
          <w:szCs w:val="24"/>
        </w:rPr>
        <w:t>информирует узел назначения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CN - </w:t>
      </w:r>
      <w:r>
        <w:rPr>
          <w:rFonts w:eastAsia="Baltica" w:cs="Baltica" w:ascii="Baltica" w:hAnsi="Baltica"/>
          <w:sz w:val="24"/>
          <w:szCs w:val="24"/>
        </w:rPr>
        <w:t>информирует узел-источник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E - </w:t>
      </w:r>
      <w:r>
        <w:rPr>
          <w:rFonts w:eastAsia="Baltica" w:cs="Baltica" w:ascii="Baltica" w:hAnsi="Baltica"/>
          <w:sz w:val="24"/>
          <w:szCs w:val="24"/>
        </w:rPr>
        <w:t>идентифицирует кадры, которые могут быть сброшены в случае затора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оль идентификатора соедине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 xml:space="preserve"> DLCI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Каждое соедин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ет 10-битовый идентификатор, включаемый в заголовок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называе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. </w:t>
      </w:r>
      <w:r>
        <w:rPr>
          <w:rFonts w:eastAsia="Baltica" w:cs="Baltica" w:ascii="Baltica" w:hAnsi="Baltica"/>
          <w:sz w:val="24"/>
          <w:szCs w:val="24"/>
        </w:rPr>
        <w:t xml:space="preserve">Это число присваивается порту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установк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соединению назначается один уникальный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для порта-источника и другой для порта назначения (удаленного порта)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присваиваются только конечным точк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— </w:t>
      </w: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автоматически назнач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внутренним узлам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аким образом сфера действ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ограничивается только локальным участком сети, что позволяет сети поддерживать большое число виртуальных каналов. Благодаря этому разные маршрутизаторы в сети могут повторно использовать тот же са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; </w:t>
      </w:r>
      <w:r>
        <w:rPr>
          <w:rFonts w:eastAsia="Baltica" w:cs="Baltica" w:ascii="Baltica" w:hAnsi="Baltica"/>
          <w:sz w:val="24"/>
          <w:szCs w:val="24"/>
        </w:rPr>
        <w:t>это позволяет сети использовать большее число виртуальных каналов. Таблицы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>onnect Table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распространяемые между всеми коммутаторами FR </w:t>
      </w:r>
      <w:r>
        <w:rPr>
          <w:rFonts w:eastAsia="Baltica" w:cs="Baltica" w:ascii="Baltica" w:hAnsi="Baltica"/>
          <w:sz w:val="24"/>
          <w:szCs w:val="24"/>
        </w:rPr>
        <w:t xml:space="preserve">в сети, устанавливают соответствие между входящими и исходящими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у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, DCE </w:t>
      </w:r>
      <w:r>
        <w:rPr>
          <w:rFonts w:eastAsia="Baltica" w:cs="Baltica" w:ascii="Baltica" w:hAnsi="Baltica"/>
          <w:sz w:val="24"/>
          <w:szCs w:val="24"/>
        </w:rPr>
        <w:t xml:space="preserve">направляет данные 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>через сеть в следующей последовательности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 xml:space="preserve">инкапсулирует пришедший пакет или кадр в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>кад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DTE </w:t>
      </w:r>
      <w:r>
        <w:rPr>
          <w:rFonts w:eastAsia="Baltica" w:cs="Baltica" w:ascii="Baltica" w:hAnsi="Baltica"/>
          <w:sz w:val="24"/>
          <w:szCs w:val="24"/>
        </w:rPr>
        <w:t xml:space="preserve">задает корректный </w:t>
      </w:r>
      <w:r>
        <w:rPr>
          <w:rFonts w:eastAsia="Baltica" w:cs="Baltica" w:ascii="Baltica" w:hAnsi="Baltica"/>
          <w:sz w:val="24"/>
          <w:szCs w:val="24"/>
          <w:lang w:val="en-US"/>
        </w:rPr>
        <w:t>DLCI-</w:t>
      </w:r>
      <w:r>
        <w:rPr>
          <w:rFonts w:eastAsia="Baltica" w:cs="Baltica" w:ascii="Baltica" w:hAnsi="Baltica"/>
          <w:sz w:val="24"/>
          <w:szCs w:val="24"/>
        </w:rPr>
        <w:t>адрес, который берется из специальной таблицы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рандеву (</w:t>
      </w:r>
      <w:r>
        <w:rPr>
          <w:rFonts w:eastAsia="Baltica" w:cs="Baltica" w:ascii="Baltica" w:hAnsi="Baltica"/>
          <w:sz w:val="24"/>
          <w:szCs w:val="24"/>
          <w:lang w:val="en-US"/>
        </w:rPr>
        <w:t>look-up table</w:t>
      </w:r>
      <w:r>
        <w:rPr>
          <w:rFonts w:eastAsia="Baltica" w:cs="Baltica" w:ascii="Baltica" w:hAnsi="Baltica"/>
          <w:sz w:val="24"/>
          <w:szCs w:val="24"/>
        </w:rPr>
        <w:t xml:space="preserve">), в которой определено соответствие между локальным адресом пакета и соответствующим номером </w:t>
      </w:r>
      <w:r>
        <w:rPr>
          <w:rFonts w:eastAsia="Baltica" w:cs="Baltica" w:ascii="Baltica" w:hAnsi="Baltica"/>
          <w:sz w:val="24"/>
          <w:szCs w:val="24"/>
          <w:lang w:val="en-US"/>
        </w:rPr>
        <w:t>DL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проверяет целостность кадра, используя контрольную последовательнос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>и в случае обнаружения ошибки сбрасывает ка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ищет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в таблице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Connect Table</w:t>
      </w:r>
      <w:r>
        <w:rPr>
          <w:rFonts w:eastAsia="Baltica" w:cs="Baltica" w:ascii="Baltica" w:hAnsi="Baltica"/>
          <w:sz w:val="24"/>
          <w:szCs w:val="24"/>
        </w:rPr>
        <w:t xml:space="preserve">) и, в случае если для указанног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не определена связь кадр сбрасы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>отправляет кадр к узлу назначения, через выталкивание кадра в порт, специфицированный в таблице перекрестных ссылок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Эти шаги представляют интерес и будут рассмотрены подробнее в соответствующих разделах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КВОЗНАЯ КОММУТАЦ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 сравнению со своим предшественником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, FR </w:t>
      </w:r>
      <w:r>
        <w:rPr>
          <w:rFonts w:eastAsia="Baltica" w:cs="Baltica" w:ascii="Baltica" w:hAnsi="Baltica"/>
          <w:sz w:val="24"/>
          <w:szCs w:val="24"/>
        </w:rPr>
        <w:t xml:space="preserve">имеет значительные преимущества в производительности. Во время разработки </w:t>
      </w:r>
      <w:r>
        <w:rPr>
          <w:rFonts w:eastAsia="Baltica" w:cs="Baltica" w:ascii="Baltica" w:hAnsi="Baltica"/>
          <w:sz w:val="24"/>
          <w:szCs w:val="24"/>
          <w:lang w:val="en-US"/>
        </w:rPr>
        <w:t>X.25</w:t>
      </w:r>
      <w:r>
        <w:rPr>
          <w:rFonts w:eastAsia="Baltica" w:cs="Baltica" w:ascii="Baltica" w:hAnsi="Baltica"/>
          <w:sz w:val="24"/>
          <w:szCs w:val="24"/>
        </w:rPr>
        <w:t xml:space="preserve"> соединения в глобальных сетях создавались по большей части на основе менее надежной аналоговой технологии. Поэтому, чтобы пакеты прибывали к получателю без ошибок и по порядку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 xml:space="preserve">требует от каждого промежуточного узла между отправителем и получателем подтверждения целостности пакета и исправления любой обнаруженной ошибки. Связь с промежуточным хранением замедляет передачу пакетов, так как каждый узел проверя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 xml:space="preserve">каждого поступающего пакета и только затем передает его дальше. Таким образом, в сети с каналами низкого качества возникают нерегламентированные непостоянные по величине задержки передаваемых данных. Поэтому невозможно передавать по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>чувствительный к задержкам трафик (например оцифрованную речь) с удовлетворительным каче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 появлением высоконадежных цифровых каналов такая проверка стала излишней. Поэтому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которого подразумевает наличие цифровой инфраструктуры, не включены функции поиска и коррекции ошибок.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ют технологию сквозной коммутации, при которой каждый пакет направляется на следующий транзитный узел сразу же по прочтении адресной информации, что исключает неравномерные задержки. Если случается какая-либо ошибка,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браковывают кадры. Функция  исправления ошибок возлагается на межконцевой протокол более высокого уровня (наприме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P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PX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При таком подходе накладные расходы по обработке в расчете на кадр снижаются, что значительно повышает пропускную способность и делает ее регламентируемой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ЕХАНИЗМ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меет специальный механизм управления потоками, позволяющий обеспечивать более гибкое мультиплексирование разнородного трафика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 потоком</w:t>
      </w:r>
      <w:r>
        <w:rPr>
          <w:rFonts w:eastAsia="Baltica" w:cs="Baltica" w:ascii="Baltica" w:hAnsi="Baltica"/>
          <w:sz w:val="24"/>
          <w:szCs w:val="24"/>
        </w:rPr>
        <w:t xml:space="preserve"> — это процедура регулирования скорости, с которой маршрутизатор подает пакеты на коммутатор. Если принимающий коммутатор не в состоянии принять еще какие-либо пакеты (например, из-за перегрузки), то при помощи данного протокола можно потребовать приостановить отправку пакетов с маршрутизатора и, после разгрузки, продолжить ее. Этот процесс гарантирует, что принимающему коммутатору не надо отбраковывать кадр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оддерживает этот протокол в полной мер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если у коммутато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достаточно буферного пространства для приема поступающих кадров, то он  отбраковывает кадры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— разрешение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(</w:t>
      </w:r>
      <w:r>
        <w:rPr>
          <w:rFonts w:eastAsia="Baltica" w:cs="Baltica" w:ascii="Baltica" w:hAnsi="Baltica"/>
          <w:sz w:val="24"/>
          <w:szCs w:val="24"/>
        </w:rPr>
        <w:t xml:space="preserve">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3)</w:t>
      </w:r>
      <w:r>
        <w:rPr>
          <w:rFonts w:eastAsia="Baltica" w:cs="Baltica" w:ascii="Baltica" w:hAnsi="Baltica"/>
          <w:sz w:val="24"/>
          <w:szCs w:val="24"/>
        </w:rPr>
        <w:t>. Однако, маршрутизатор может инициализировать процедуру восстановления данных, что может привести к еще большему затору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142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object w:dxaOrig="8040" w:dyaOrig="2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pt;height:126.1pt" filled="f" o:ole="">
            <v:imagedata r:id="rId9" o:title=""/>
          </v:shape>
          <o:OLEObject Type="Embed" ProgID="" ShapeID="ole_rId8" DrawAspect="Content" ObjectID="_143684909" r:id="rId8"/>
        </w:object>
      </w:r>
    </w:p>
    <w:p>
      <w:pPr>
        <w:pStyle w:val="Style6"/>
        <w:jc w:val="center"/>
        <w:rPr/>
      </w:pPr>
      <w:r>
        <w:rPr/>
        <w:t xml:space="preserve">Рисунок 4. </w:t>
      </w:r>
      <w:r>
        <w:rPr>
          <w:rFonts w:eastAsia="Times New Roman" w:cs="Times New Roman" w:ascii="Times New Roman" w:hAnsi="Times New Roman"/>
          <w:lang w:val="en-US"/>
        </w:rPr>
        <w:t xml:space="preserve">FEC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EC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ешение этой проблемы возлагается частично на протоколы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 xml:space="preserve">, который поддерживает некоторую степень механизма управления потоками, а также на использование битов </w:t>
      </w:r>
      <w:r>
        <w:rPr>
          <w:rFonts w:eastAsia="Baltica" w:cs="Baltica" w:ascii="Baltica" w:hAnsi="Baltica"/>
          <w:sz w:val="24"/>
          <w:szCs w:val="24"/>
          <w:lang w:val="en-US"/>
        </w:rPr>
        <w:t>FECN, BECN</w:t>
      </w:r>
      <w:r>
        <w:rPr>
          <w:rFonts w:eastAsia="Baltica" w:cs="Baltica" w:ascii="Baltica" w:hAnsi="Baltica"/>
          <w:sz w:val="24"/>
          <w:szCs w:val="24"/>
        </w:rPr>
        <w:t xml:space="preserve"> — флагов явного извещения о перегрузке в прямом и обратном направлениях (см. рис. 4), причем последние являются особенностям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нформационные бит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ECN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ECN </w:t>
      </w:r>
      <w:r>
        <w:rPr>
          <w:rFonts w:eastAsia="Baltica" w:cs="Baltica" w:ascii="Baltica" w:hAnsi="Baltica"/>
          <w:sz w:val="24"/>
          <w:szCs w:val="24"/>
        </w:rPr>
        <w:t xml:space="preserve">выставляются в момент попадания кадра в затор трафика. Маршрутизаторы с интерфейс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ут расшифровать значения этих битов и активизировать управление потоком на баз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ротокола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адо отметить, что представленный механизм не вписался бы в концепцию регламентирования пропускной способности сети, поддерживаем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без введения соглашения о согласованной скорости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>(Committed Information Rate, CIR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Концепция согласованной скорости передачи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IR — </w:t>
      </w:r>
      <w:r>
        <w:rPr>
          <w:rFonts w:eastAsia="Baltica" w:cs="Baltica" w:ascii="Baltica" w:hAnsi="Baltica"/>
          <w:sz w:val="24"/>
          <w:szCs w:val="24"/>
        </w:rPr>
        <w:t xml:space="preserve">минимальная пропускная способность, гарантированная кажд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Эта скорость </w:t>
      </w:r>
      <w:r>
        <w:rPr>
          <w:rFonts w:eastAsia="Baltica" w:cs="Baltica" w:ascii="Baltica" w:hAnsi="Baltica"/>
          <w:sz w:val="24"/>
          <w:szCs w:val="24"/>
        </w:rPr>
        <w:t xml:space="preserve">(измеряется в битах в секунду) выбирается клиент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соответствии с объемом данных, которые он собирается передавать по сети, и гарантируется она оператор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ли администратором. На текущий момент скорость варьируется от </w:t>
      </w:r>
      <w:r>
        <w:rPr>
          <w:rFonts w:eastAsia="Baltica" w:cs="Baltica" w:ascii="Baltica" w:hAnsi="Baltica"/>
          <w:sz w:val="24"/>
          <w:szCs w:val="24"/>
          <w:lang w:val="en-US"/>
        </w:rPr>
        <w:t>16</w:t>
      </w:r>
      <w:r>
        <w:rPr>
          <w:rFonts w:eastAsia="Baltica" w:cs="Baltica" w:ascii="Baltica" w:hAnsi="Baltica"/>
          <w:sz w:val="24"/>
          <w:szCs w:val="24"/>
        </w:rPr>
        <w:t xml:space="preserve">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до 44,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Если пакетные посылки не превосходят скорость порта подключения клиента и пропускная способность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данный момент имеет свободные ресурсы, то клиент может превысить согласованное знач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Скорость, с которой клиент посылает данные при наличии достаточной пропускной способности, называется </w:t>
      </w:r>
      <w:r>
        <w:rPr>
          <w:rFonts w:eastAsia="Baltica" w:cs="Baltica" w:ascii="Baltica" w:hAnsi="Baltica"/>
          <w:i/>
          <w:iCs/>
          <w:sz w:val="24"/>
          <w:szCs w:val="24"/>
        </w:rPr>
        <w:t>о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verscription rate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случае перегруженности сети, коммутаторы отбрасывают избыточные (выходящие за пределы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адры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оле разрешения на отбраковк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DE) </w:t>
      </w:r>
      <w:r>
        <w:rPr>
          <w:rFonts w:eastAsia="Baltica" w:cs="Baltica" w:ascii="Baltica" w:hAnsi="Baltica"/>
          <w:sz w:val="24"/>
          <w:szCs w:val="24"/>
        </w:rPr>
        <w:t xml:space="preserve">в кад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регулировать этот процесс. Для каждого кадра, пересылаемого по сети, коммутато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 би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 xml:space="preserve">если данный кадр превышает спецификац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клиента. В случае затора кадры,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могут быть отбракованы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Реально,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наряду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спользуется усредненная за определенный промежуток време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 </w:t>
      </w:r>
      <w:r>
        <w:rPr>
          <w:rFonts w:eastAsia="Baltica" w:cs="Baltica" w:ascii="Baltica" w:hAnsi="Baltica"/>
          <w:sz w:val="24"/>
          <w:szCs w:val="24"/>
        </w:rPr>
        <w:t xml:space="preserve">(скажем, за одну секунду) скорость, которую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оддерживать по соедине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реднение по времени играет здесь важную роль. Предположим, что через линию доступа с пропускной способн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64 </w:t>
      </w:r>
      <w:r>
        <w:rPr>
          <w:rFonts w:eastAsia="Baltica" w:cs="Baltica" w:ascii="Baltica" w:hAnsi="Baltica"/>
          <w:sz w:val="24"/>
          <w:szCs w:val="24"/>
        </w:rPr>
        <w:t>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 пользователь определяет одно виртуальное соединение с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, равной 32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. Это значит, что приняв, например, в первые полсекунды 32 Кбит, коммутатор вправе отвергнуть все остальные биты, пришедшие за остальные полсекунды. Поэтому вводится понятие согласованного импульсного объема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Committed Burst Size — B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максимального объема данных, который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ередавать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. </w:t>
      </w:r>
      <w:r>
        <w:rPr>
          <w:rFonts w:eastAsia="Baltica" w:cs="Baltica" w:ascii="Baltica" w:hAnsi="Baltica"/>
          <w:sz w:val="24"/>
          <w:szCs w:val="24"/>
        </w:rPr>
        <w:t>Это время вычисляют следующи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Tc=Bc/CIR, </w:t>
      </w:r>
      <w:r>
        <w:rPr>
          <w:rFonts w:eastAsia="Baltica" w:cs="Baltica" w:ascii="Baltica" w:hAnsi="Baltica"/>
          <w:sz w:val="24"/>
          <w:szCs w:val="24"/>
        </w:rPr>
        <w:t>а по своей сути оно пропорционально неравномерности траф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Если кадры не укладываются в рамки, задаваемые параметрам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, </w:t>
      </w:r>
      <w:r>
        <w:rPr>
          <w:rFonts w:eastAsia="Baltica" w:cs="Baltica" w:ascii="Baltica" w:hAnsi="Baltica"/>
          <w:sz w:val="24"/>
          <w:szCs w:val="24"/>
        </w:rPr>
        <w:t xml:space="preserve">то они передаются 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>При этом часто используют еще один параметр — избыточный импульсный объем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Excess Burst Size — B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Он определяет максимальный объем данных сверх Вс (избыточные данные), который коммутатор попытается передать в течение времени Тс (см. рис 4). Вероятность доставки данных Ве, передающихся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>очевидно, ниже вероятности доставки данных Вс. Все данные, превышающие объем Ве, коммутатор отбраковывает. Как видно из рисунка 5, пропускная способность линии доступа делится на три зо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ованные данные, с гарантированной передач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быточные данные (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которые передаются в зависимости от доступных  сети ресурс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се данные сверх избыточных, которые коммутатор автоматически отбрасывает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keepNext w:val="true"/>
        <w:spacing w:lineRule="auto" w:line="360"/>
        <w:ind w:firstLine="311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3722" w:dyaOrig="2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1pt;height:143.05pt" filled="f" o:ole="">
            <v:imagedata r:id="rId11" o:title=""/>
          </v:shape>
          <o:OLEObject Type="Embed" ProgID="" ShapeID="ole_rId10" DrawAspect="Content" ObjectID="_893387086" r:id="rId10"/>
        </w:object>
      </w:r>
    </w:p>
    <w:p>
      <w:pPr>
        <w:pStyle w:val="Style6"/>
        <w:ind w:left="1843" w:right="1416" w:hanging="0"/>
        <w:jc w:val="both"/>
        <w:rPr/>
      </w:pPr>
      <w:r>
        <w:rPr/>
        <w:t xml:space="preserve">Рисунок 5. Распределение пропускной способности линии доступа при организации через нее виртуального соединения с определенными </w:t>
      </w:r>
      <w:r>
        <w:rPr>
          <w:rFonts w:eastAsia="Times New Roman" w:cs="Times New Roman" w:ascii="Times New Roman" w:hAnsi="Times New Roman"/>
          <w:lang w:val="en-US"/>
        </w:rPr>
        <w:t xml:space="preserve">CIR </w:t>
      </w:r>
      <w:r>
        <w:rPr/>
        <w:t>и максимальной скоростью избыточных данных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еализация этих правил может существенно различаться как в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различных производителей, так и в сетях компаний — поставщиков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Широко используется случай предоставления пользователю выбора только одного параметра соединения — скорос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При этом граница избыточных данных передвига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вверх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и приравнивается скорости порта доступа. Таким образом устраня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мертвая зона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>, при попадании в которую данные автоматически сбрасываю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змени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>не сложно — достаточно обратиться к оператору или администратору сети, который в свою очередь программным образом переконфигурирует систему. Никакого дополнительного оборудования не требуется (при достаточном значении скорости порта установленного у пользователя оборудования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так, подведем итог. Концепция согласованной скорости передачи — это механизм согласования со стандартом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(предлагающим регламентированную пропускную способность), предназначенный для разрешения заторов в сети, посредством определения класса сервиса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>и контроля доступа оборудования пользователя к пропускной способности сети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Для этого, при конфигурировании 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 xml:space="preserve"> определяются следующие параметры </w:t>
      </w:r>
      <w:r>
        <w:rPr>
          <w:rFonts w:eastAsia="Baltica" w:cs="Baltica" w:ascii="Baltica" w:hAnsi="Baltica"/>
          <w:sz w:val="24"/>
          <w:szCs w:val="24"/>
          <w:lang w:val="en-US"/>
        </w:rPr>
        <w:t>CI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c (Committed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, передаваемый гарантированно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>T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 (Excess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 над </w:t>
      </w:r>
      <w:r>
        <w:rPr>
          <w:rFonts w:eastAsia="Baltica" w:cs="Baltica" w:ascii="Baltica" w:hAnsi="Baltica"/>
          <w:sz w:val="24"/>
          <w:szCs w:val="24"/>
          <w:lang w:val="en-US"/>
        </w:rPr>
        <w:t>Bc</w:t>
      </w:r>
      <w:r>
        <w:rPr>
          <w:rFonts w:eastAsia="Baltica" w:cs="Baltica" w:ascii="Baltica" w:hAnsi="Baltica"/>
          <w:sz w:val="24"/>
          <w:szCs w:val="24"/>
        </w:rPr>
        <w:t>, передаваемый в случае достаточности ресурсов полосы пропуска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DE (Discard Eligibility)</w:t>
      </w:r>
      <w:r>
        <w:rPr>
          <w:rFonts w:eastAsia="Baltica" w:cs="Baltica" w:ascii="Baltica" w:hAnsi="Baltica"/>
          <w:sz w:val="24"/>
          <w:szCs w:val="24"/>
        </w:rPr>
        <w:t xml:space="preserve"> - флаг разрешения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Tc (sampling interval)</w:t>
      </w:r>
      <w:r>
        <w:rPr>
          <w:rFonts w:eastAsia="Baltica" w:cs="Baltica" w:ascii="Baltica" w:hAnsi="Baltica"/>
          <w:sz w:val="24"/>
          <w:szCs w:val="24"/>
        </w:rPr>
        <w:t xml:space="preserve"> временной интервал для измер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Be</w:t>
      </w:r>
      <w:r>
        <w:rPr>
          <w:rFonts w:eastAsia="Baltica" w:cs="Baltica" w:ascii="Baltica" w:hAnsi="Baltica"/>
          <w:sz w:val="24"/>
          <w:szCs w:val="24"/>
        </w:rPr>
        <w:t xml:space="preserve">, равный </w:t>
      </w:r>
      <w:r>
        <w:rPr>
          <w:rFonts w:eastAsia="Baltica" w:cs="Baltica" w:ascii="Baltica" w:hAnsi="Baltica"/>
          <w:sz w:val="24"/>
          <w:szCs w:val="24"/>
          <w:lang w:val="en-US"/>
        </w:rPr>
        <w:t>Bc/CIR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пример конфигурации </w:t>
      </w:r>
      <w:r>
        <w:rPr>
          <w:rFonts w:eastAsia="Baltica" w:cs="Baltica" w:ascii="Baltica" w:hAnsi="Baltica"/>
          <w:sz w:val="24"/>
          <w:szCs w:val="24"/>
          <w:lang w:val="en-US"/>
        </w:rPr>
        <w:t>PVC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CIR=128000 bits per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c=128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e=64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Tc=1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 приведенном пример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может передавать данные со средней скор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128 kbps, </w:t>
      </w:r>
      <w:r>
        <w:rPr>
          <w:rFonts w:eastAsia="Baltica" w:cs="Baltica" w:ascii="Baltica" w:hAnsi="Baltica"/>
          <w:sz w:val="24"/>
          <w:szCs w:val="24"/>
        </w:rPr>
        <w:t xml:space="preserve">которая может возрастать до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(Bc+Be). </w:t>
      </w:r>
      <w:r>
        <w:rPr>
          <w:rFonts w:eastAsia="Baltica" w:cs="Baltica" w:ascii="Baltica" w:hAnsi="Baltica"/>
          <w:sz w:val="24"/>
          <w:szCs w:val="24"/>
        </w:rPr>
        <w:t xml:space="preserve">Кадры передаваемые над 128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помечаются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 xml:space="preserve">Кадры над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будут сброшены при входе в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ИНТЕГРАЦИЯ РЕ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ак уже было отмечено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озволяет использовать для передачи чувствительного к задержкам трафика (речь и т. п.) механизм резервирования полосы канала, близкий к тому, который применяется при временном разделении каналов (подробно - см. предыдущие пункты), а для обычных данных — статистическое приоритетное мультиплексирование. Все это в совокупности с некоторыми другими механизмами (описанными в предыдущих пунктах) позволяет обеспечить постоянный темп передачи речевых пак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временн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помимо компрессии речи (в 10-15 раз), обычно реализует ряд специальных алгоритмов ее обработки, которые позволяют в еще большей степени использовать особенности трансляции кад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им из механизмов является подавление пауз. Как правило, телефонные собеседники говорят по очереди. При разговоре по обычному телефону с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олчаще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стороны передается специальный шумовой сигнал. Кроме того, существуют паузы между словами и предложениями. По статистике во время телефонных переговоров более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полосы пропускания канала используется на передачу тишины. При автоматическом определении отсутствия полезного сигнала всю полосу канала можно использовать для передачи данных. На приемной стороне в это время генериру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розовый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шум, для того чтобы у пользователя не создавалось впечатлени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ртво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лин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Еще одним интересным механизмом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i/>
          <w:iCs/>
          <w:sz w:val="24"/>
          <w:szCs w:val="24"/>
        </w:rPr>
        <w:t>переменная скорость оцифровк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пределяется наименьшая (базовая) скорость оцифровки, которая обеспечивает минимально приемлемое качество передачи речи, и формируется поток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базовых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кадров, а при наличии свободной полосы канала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ые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акеты, улучшающие качество речи. Такой алгоритм обработки телефонного трафика легко реализуется (подробно рассмотренными выше) средствами </w:t>
      </w:r>
      <w:r>
        <w:rPr>
          <w:rFonts w:eastAsia="Baltica" w:cs="Baltica" w:ascii="Baltica" w:hAnsi="Baltica"/>
          <w:sz w:val="24"/>
          <w:szCs w:val="24"/>
          <w:lang w:val="en-US"/>
        </w:rPr>
        <w:t>FR (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флаг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 </w:t>
      </w:r>
      <w:r>
        <w:rPr>
          <w:rFonts w:eastAsia="Baltica" w:cs="Baltica" w:ascii="Baltica" w:hAnsi="Baltica"/>
          <w:sz w:val="24"/>
          <w:szCs w:val="24"/>
        </w:rPr>
        <w:t xml:space="preserve">в кадрах, передающих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ую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информацию, что дает возможность сети сбросить эти кадры в случае перегрузки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мер архитектуры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 приведен на рисунке 6. Телефонный трафик передается непосредственно через уров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беспечивающие ему приоритетную передачу без задержек, но не гарантирующие 100</w:t>
      </w:r>
      <w:r>
        <w:rPr>
          <w:rFonts w:eastAsia="Baltica" w:cs="Baltica" w:ascii="Baltica" w:hAnsi="Baltica"/>
          <w:sz w:val="24"/>
          <w:szCs w:val="24"/>
          <w:lang w:val="en-US"/>
        </w:rPr>
        <w:t>%-</w:t>
      </w:r>
      <w:r>
        <w:rPr>
          <w:rFonts w:eastAsia="Baltica" w:cs="Baltica" w:ascii="Baltica" w:hAnsi="Baltica"/>
          <w:sz w:val="24"/>
          <w:szCs w:val="24"/>
        </w:rPr>
        <w:t xml:space="preserve">ной доставки до узла назначения (искаженные кадры сбрасываются)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052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pt;height:93.1pt" filled="f" o:ole="">
            <v:imagedata r:id="rId13" o:title=""/>
          </v:shape>
          <o:OLEObject Type="Embed" ProgID="" ShapeID="ole_rId12" DrawAspect="Content" ObjectID="_2095977406" r:id="rId12"/>
        </w:objec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sz w:val="24"/>
          <w:szCs w:val="24"/>
        </w:rPr>
      </w:pPr>
      <w:r>
        <w:rPr>
          <w:b/>
          <w:bCs/>
        </w:rPr>
        <w:t xml:space="preserve">Рисунок 6. Пример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Frame Relay</w:t>
      </w:r>
      <w:r>
        <w:rPr>
          <w:b/>
          <w:bCs/>
        </w:rPr>
        <w:t xml:space="preserve"> с интеграцией речи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передачи данных, помимо механиз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агистральной сети, на абонентской стороне задействованы дополнительные протоколы, в данном случа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. </w:t>
      </w:r>
      <w:r>
        <w:rPr>
          <w:rFonts w:eastAsia="Baltica" w:cs="Baltica" w:ascii="Baltica" w:hAnsi="Baltica"/>
          <w:sz w:val="24"/>
          <w:szCs w:val="24"/>
        </w:rPr>
        <w:t xml:space="preserve">Они обеспечивают за счет повторной передачи пакетов, в которых обнаружены ошибки, гарантированное доведение данных на уровне абонент-абонент, то есть осуществляют функции протокола транспортного уровня семиуровневой модели взаимодействия открытых сист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OSI </w:t>
      </w:r>
      <w:r>
        <w:rPr>
          <w:rFonts w:eastAsia="Baltica" w:cs="Baltica" w:ascii="Baltica" w:hAnsi="Baltica"/>
          <w:sz w:val="24"/>
          <w:szCs w:val="24"/>
        </w:rPr>
        <w:t xml:space="preserve">(этот механизм рассмотрен в пункт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ханизм управления потокам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>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РЕДСТВА ЗАЩИТЫ ОТ СБОЕВ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существление соединения по глобальной сети связано с некоторой неопределенностью, т. к. вы не владеете этой сетью и, таким образом, не имеете контроля над трактами. В подобных ситуациях соединения по глобальной сети, должны быть чрезвычайно отказоустойчив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вечает этому требованию благодаря обеспечению динамической ремаршрутизации в случае отказ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 (см. рис. 1 и рис. 2). Одно из преимуществ такой ячеистой конфигурации состоит в том, что она обеспечивает определенную степень отказоустойчивости. Если из-за выхода из строя какого либо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тановится недоступным, то соседний коммутатор перенаправит соединение по альтернативному информационному каналу. В результате характеристики передачи лишь несколько ухудшатся. Кроме того, благодаря такой ячеистой конфигурации коммутаторы могут направлять кадры в обход других коммутаторов, если те испытывают значительную перегруз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защиты от сбоев на уровне узла операторы или администр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редлагают две опц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 xml:space="preserve">запасные и резервные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>. В случае запас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standby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>устанавливается и активизируется в запасном узл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этот канал имеет существенно меньшую скорость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 xml:space="preserve">, чем основ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Если вдруг узел пострадает от землетрясения или пожара, то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будет активизировано практически немедлен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лучае резерв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backup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на запасной площадке, но не активизируется. Если функционирование основного узла невозмож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будет активизировано.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подходит для наиважнейших приложений благодаря тому, что его емкость может быть временно увеличена для предоставления более высокой пропускной способност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, пока основной канал не будет восстановлен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писанный подхо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к защите от сбоев более гибок и  менее дорогостоящ, нежели 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DM. В случае TDM </w:t>
      </w:r>
      <w:r>
        <w:rPr>
          <w:rFonts w:eastAsia="Baltica" w:cs="Baltica" w:ascii="Baltica" w:hAnsi="Baltica"/>
          <w:sz w:val="24"/>
          <w:szCs w:val="24"/>
        </w:rPr>
        <w:t xml:space="preserve">вы должны будете иметь несколько запасных выделенных линий. Такая конфигурация и дорога и сложна. После аварий администратору придется переконфигурировать все оборудование, в том числе маршрутизаторы и </w:t>
      </w:r>
      <w:r>
        <w:rPr>
          <w:rFonts w:eastAsia="Baltica" w:cs="Baltica" w:ascii="Baltica" w:hAnsi="Baltica"/>
          <w:sz w:val="24"/>
          <w:szCs w:val="24"/>
          <w:lang w:val="en-US"/>
        </w:rPr>
        <w:t>CSU/DSU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ДОСТАТКИ ТЕХНОЛОГ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сновной недостаток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ледует из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является протоколом канального (второго в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ровня. </w:t>
      </w:r>
      <w:r>
        <w:rPr>
          <w:rFonts w:eastAsia="Baltica" w:cs="Baltica" w:ascii="Baltica" w:hAnsi="Baltica"/>
          <w:sz w:val="24"/>
          <w:szCs w:val="24"/>
          <w:lang w:val="en-US"/>
        </w:rPr>
        <w:t>FR ‘</w:t>
      </w:r>
      <w:r>
        <w:rPr>
          <w:rFonts w:eastAsia="Baltica" w:cs="Baltica" w:ascii="Baltica" w:hAnsi="Baltica"/>
          <w:sz w:val="24"/>
          <w:szCs w:val="24"/>
        </w:rPr>
        <w:t>не различае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ротоколы вышележащих уровней. Из этого вытекает множество проблем. Например, даже если в сети используется один протокол сетевого уровня, скаж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, FR </w:t>
      </w:r>
      <w:r>
        <w:rPr>
          <w:rFonts w:eastAsia="Baltica" w:cs="Baltica" w:ascii="Baltica" w:hAnsi="Baltica"/>
          <w:sz w:val="24"/>
          <w:szCs w:val="24"/>
        </w:rPr>
        <w:t xml:space="preserve">н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отличи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трафик жизненно важного для работы предприятия приложения клиент-сервер от достаточно второстепенного трафика, идущего с серве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Web. </w:t>
      </w:r>
      <w:r>
        <w:rPr>
          <w:rFonts w:eastAsia="Baltica" w:cs="Baltica" w:ascii="Baltica" w:hAnsi="Baltica"/>
          <w:sz w:val="24"/>
          <w:szCs w:val="24"/>
        </w:rPr>
        <w:t>Один из способов отделить эти трафики друг от друга — использовать для каждого из них свое виртуальное соединение, что, впрочем потребует дополнительных расходов на второе виртуальное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реди прочих проблем можно назвать опера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мультикастинга, отсутствие широковещательного множественного доступа (</w:t>
      </w:r>
      <w:r>
        <w:rPr>
          <w:rFonts w:eastAsia="Baltica" w:cs="Baltica" w:ascii="Baltica" w:hAnsi="Baltica"/>
          <w:sz w:val="24"/>
          <w:szCs w:val="24"/>
          <w:lang w:val="en-US"/>
        </w:rPr>
        <w:t>Non-Broadcast Multiple Access - NBMA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и др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ЛЮЧЕВЫЕ ДОКУМЕНТЫ СТАНДАРТ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Data-Link Layer Signaling Specification for Application at the User-Network Interface </w:t>
      </w:r>
      <w:r>
        <w:rPr>
          <w:rFonts w:eastAsia="Baltica" w:cs="Baltica" w:ascii="Baltica" w:hAnsi="Baltica"/>
          <w:sz w:val="24"/>
          <w:szCs w:val="24"/>
        </w:rPr>
        <w:t xml:space="preserve">определяет процедуру доступа к связи на </w:t>
      </w:r>
      <w:r>
        <w:rPr>
          <w:rFonts w:eastAsia="Baltica" w:cs="Baltica" w:ascii="Baltica" w:hAnsi="Baltica"/>
          <w:sz w:val="24"/>
          <w:szCs w:val="24"/>
          <w:lang w:val="en-US"/>
        </w:rPr>
        <w:t>D-</w:t>
      </w:r>
      <w:r>
        <w:rPr>
          <w:rFonts w:eastAsia="Baltica" w:cs="Baltica" w:ascii="Baltica" w:hAnsi="Baltica"/>
          <w:sz w:val="24"/>
          <w:szCs w:val="24"/>
        </w:rPr>
        <w:t>канале (</w:t>
      </w:r>
      <w:r>
        <w:rPr>
          <w:rFonts w:eastAsia="Baltica" w:cs="Baltica" w:ascii="Baltica" w:hAnsi="Baltica"/>
          <w:sz w:val="24"/>
          <w:szCs w:val="24"/>
          <w:lang w:val="en-US"/>
        </w:rPr>
        <w:t>LAP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FR </w:t>
      </w:r>
      <w:r>
        <w:rPr>
          <w:rFonts w:eastAsia="Baltica" w:cs="Baltica" w:ascii="Baltica" w:hAnsi="Baltica"/>
          <w:sz w:val="24"/>
          <w:szCs w:val="24"/>
        </w:rPr>
        <w:t xml:space="preserve">использует подмножеств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LAPD </w:t>
      </w:r>
      <w:r>
        <w:rPr>
          <w:rFonts w:eastAsia="Baltica" w:cs="Baltica" w:ascii="Baltica" w:hAnsi="Baltica"/>
          <w:sz w:val="24"/>
          <w:szCs w:val="24"/>
        </w:rPr>
        <w:t xml:space="preserve">называемое </w:t>
      </w:r>
      <w:r>
        <w:rPr>
          <w:rFonts w:eastAsia="Baltica" w:cs="Baltica" w:ascii="Baltica" w:hAnsi="Baltica"/>
          <w:sz w:val="24"/>
          <w:szCs w:val="24"/>
          <w:lang w:val="en-US"/>
        </w:rPr>
        <w:t>‘core aspects’ (</w:t>
      </w:r>
      <w:r>
        <w:rPr>
          <w:rFonts w:eastAsia="Baltica" w:cs="Baltica" w:ascii="Baltica" w:hAnsi="Baltica"/>
          <w:sz w:val="24"/>
          <w:szCs w:val="24"/>
        </w:rPr>
        <w:t xml:space="preserve">дословно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вид на ядро</w:t>
      </w:r>
      <w:r>
        <w:rPr>
          <w:rFonts w:eastAsia="Baltica" w:cs="Baltica" w:ascii="Baltica" w:hAnsi="Baltica"/>
          <w:sz w:val="24"/>
          <w:szCs w:val="24"/>
          <w:lang w:val="en-US"/>
        </w:rPr>
        <w:t>’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Architectural Framework and Service Description for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архитектуры и сервис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Addendum to TI.60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ing Bearer Service</w:t>
      </w:r>
      <w:r>
        <w:rPr>
          <w:rFonts w:eastAsia="Baltica" w:cs="Baltica" w:ascii="Baltica" w:hAnsi="Baltica"/>
          <w:sz w:val="24"/>
          <w:szCs w:val="24"/>
        </w:rPr>
        <w:t xml:space="preserve"> включает детальное описание механизмов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Core Aspects of Frame-Relay Protocol for use with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ядра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 xml:space="preserve">ANSI TI.607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7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Layer 3 Signaling Specification for Circuit-Switched Bearer Service for Digital Subscriber Signaling System No.1 </w:t>
      </w:r>
      <w:r>
        <w:rPr>
          <w:rFonts w:eastAsia="Baltica" w:cs="Baltica" w:ascii="Baltica" w:hAnsi="Baltica"/>
          <w:b/>
          <w:bCs/>
          <w:sz w:val="24"/>
          <w:szCs w:val="24"/>
        </w:rPr>
        <w:t>и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 ISDN-Digital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ubscriber Signaling System No.1 - Signaling Specification for Frame-Relay Bearer Service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пределяют требования к сигнализации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SV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ервис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ОЛОЖЕНИЕ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FRAME RELAY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А РЫНКЕ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ПОЧЕМУ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 авторов всех статей, публикуемых по тематик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факт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любим конечными пользователями и, что традиционным операторам сетей и альтернативным поставщикам услуг выгодно развертывать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 вызывает сомнений. В США переход пользователей от арендованных линий 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вязан с тем, что это позволяет им снизить общие сетевые расходы на 25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-50%. </w:t>
      </w:r>
      <w:r>
        <w:rPr>
          <w:rFonts w:eastAsia="Baltica" w:cs="Baltica" w:ascii="Baltica" w:hAnsi="Baltica"/>
          <w:sz w:val="24"/>
          <w:szCs w:val="24"/>
        </w:rPr>
        <w:t xml:space="preserve">Напомним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—наиболее эффективная технология (дешевая и простая в управлении) для передачи очень неравномерного трафика ЛВС и организации межсетевого обмена. Дополнительным преимуществом является то, что частные и общедоступные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ют бесплатно передавать речевой трафик. С точки зрения операторов сетей связи, арендуемые линии, несмотря на свою высокую доходность, на самом деле не эффективны. Позволяя обслужить большое число пользователей с помощью одной линии связи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ет возможность операторам в полной мере использовать емкость своих сетей. Разделение полосы пропускания между множеством виртуальных соедине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нижает стоимость доступа к сети и уменьшает требуемую среднюю полосу пропускания. Большинство приложений загружают сеть очень неравномерно, поэтому разделяемое использование высокоскоростного канала имеет значительные преимущества (по производительности) перед применением низкоскоростного выделенного ка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альтернативных поставщиков услуг связи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меет еще больше преимуществ. С ее помощью они могут предложить услуги передачи данных, которые практически отсутствовали во многих странах. По мере завершения Форум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разработки стандартов, касающихся сигнализации, сжатия и маршрутизации речевого трафика, альтернативные поставщики услуг могут привлечь к себе часть речевого трафика традиционных операторов связ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ПОСОБЫ ПОСТРОЕН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едлагают все больше и больше телекоммуникационных компаний во всем мире. Как правило, они извлекают максимальную пользу из этой технологии путем интегрированной передач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нных, трафика ЛВС, речи и факсов. При построении корпоративной сети на базе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как правило, рассматриваются три основных варианта ее организаци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Частная сеть на базе выделенных линий.</w:t>
      </w:r>
      <w:r>
        <w:rPr>
          <w:rFonts w:eastAsia="Baltica" w:cs="Baltica" w:ascii="Baltica" w:hAnsi="Baltica"/>
          <w:sz w:val="24"/>
          <w:szCs w:val="24"/>
        </w:rPr>
        <w:t xml:space="preserve"> Компания арендует линии связи и приобретает необходимое оборудование (коммутаторы, маршрутизаторы или мультиплексоры). Построенная на их базе сеть является собственностью фирмы и находится под ее полным контрол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иртуальная частная сеть.</w:t>
      </w:r>
      <w:r>
        <w:rPr>
          <w:rFonts w:eastAsia="Baltica" w:cs="Baltica" w:ascii="Baltica" w:hAnsi="Baltica"/>
          <w:sz w:val="24"/>
          <w:szCs w:val="24"/>
        </w:rPr>
        <w:t xml:space="preserve"> Фирма покупает услуг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 телекоммуникационных компаний. При этом она либо приобретает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месте с услугами или независимо от них, либо арендует это оборудование у телекоммуникационного оператора. Таким образом, фирма создает частную корпоративную сеть с использованием услуг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общего пользования и осуществляет полный контроль над сетью и административное управление е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оглашение с внешней организацией о создании и управлении сетью.</w:t>
      </w:r>
      <w:r>
        <w:rPr>
          <w:rFonts w:eastAsia="Baltica" w:cs="Baltica" w:ascii="Baltica" w:hAnsi="Baltica"/>
          <w:sz w:val="24"/>
          <w:szCs w:val="24"/>
        </w:rPr>
        <w:t xml:space="preserve"> Существующая корпоративная сеть передается телекоммуникационной компании, которая осуществляет административное управление этой сетью в интересах фирмы-клиента, а кроме того, предоставляет услуги связи, оборудование и реализует поддержку сети. Существует ярко выраженная рыночная тенденция к таким соглашения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на данной основе в мире функциониру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30% </w:t>
      </w:r>
      <w:r>
        <w:rPr>
          <w:rFonts w:eastAsia="Baltica" w:cs="Baltica" w:ascii="Baltica" w:hAnsi="Baltica"/>
          <w:sz w:val="24"/>
          <w:szCs w:val="24"/>
        </w:rPr>
        <w:t>корпоративных сетей.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, так и глобальной экспансией телекоммуникационных операторов, которые постоянно расширяют спектр предоставляемых услуг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ТЕНДЕНЦИИ РЫН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езависимо от способа создания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компании необходимо иметь представление об имеющемся на рынке операторском и абонентском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Многие поставщики предлагают устройства доступа к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Frame Relay Access Device - FRA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. При выбо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необходимо учитывать размер сети и перспективы ее расширения. Оборудование должно иметь гибкие характеристики, которые позволяют приспособить его к тем тенденциям в области технологий и организации сетей, которые будут главенствующими через 2 -3 г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иже приведены основные тенденции рынка оборудования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ост требований к пропускной способности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еспечивающих высокоскоростную передачу информации с помощью недорогих средств доступа к ресурс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1/E1. </w:t>
      </w:r>
      <w:r>
        <w:rPr>
          <w:rFonts w:eastAsia="Baltica" w:cs="Baltica" w:ascii="Baltica" w:hAnsi="Baltica"/>
          <w:sz w:val="24"/>
          <w:szCs w:val="24"/>
        </w:rPr>
        <w:t xml:space="preserve">Предполагалось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ут поддерживать скорости передачи 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, а услуги широкополосных каналов — предоставляться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. </w:t>
      </w:r>
      <w:r>
        <w:rPr>
          <w:rFonts w:eastAsia="Baltica" w:cs="Baltica" w:ascii="Baltica" w:hAnsi="Baltica"/>
          <w:sz w:val="24"/>
          <w:szCs w:val="24"/>
        </w:rPr>
        <w:t xml:space="preserve">Однако операторы начинают расширять спектр своих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лагая все большие скорости передачи. Т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MCI </w:t>
      </w:r>
      <w:r>
        <w:rPr>
          <w:rFonts w:eastAsia="Baltica" w:cs="Baltica" w:ascii="Baltica" w:hAnsi="Baltica"/>
          <w:sz w:val="24"/>
          <w:szCs w:val="24"/>
        </w:rPr>
        <w:t xml:space="preserve">уже обеспечивает в объединенном канал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корости передачи 12,8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Таким образ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должны работать на высоких скоро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ъединение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и в виртуальные частные сети. Операторы предлагают экономичный доступ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через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что позволяет за счет отказа от услуг от услуг поставщика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увеличить гарантированную скорость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IR). </w:t>
      </w:r>
      <w:r>
        <w:rPr>
          <w:rFonts w:eastAsia="Baltica" w:cs="Baltica" w:ascii="Baltica" w:hAnsi="Baltica"/>
          <w:sz w:val="24"/>
          <w:szCs w:val="24"/>
        </w:rPr>
        <w:t xml:space="preserve">В этом случае можно использовать одно и то же оборудование дл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в </w:t>
      </w:r>
      <w:r>
        <w:rPr>
          <w:rFonts w:eastAsia="Baltica" w:cs="Baltica" w:ascii="Baltica" w:hAnsi="Baltica"/>
          <w:sz w:val="24"/>
          <w:szCs w:val="24"/>
          <w:lang w:val="en-US"/>
        </w:rPr>
        <w:t>Internet (</w:t>
      </w:r>
      <w:r>
        <w:rPr>
          <w:rFonts w:eastAsia="Baltica" w:cs="Baltica" w:ascii="Baltica" w:hAnsi="Baltica"/>
          <w:sz w:val="24"/>
          <w:szCs w:val="24"/>
        </w:rPr>
        <w:t xml:space="preserve">первой ласточкой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&amp;T). </w:t>
      </w:r>
      <w:r>
        <w:rPr>
          <w:rFonts w:eastAsia="Baltica" w:cs="Baltica" w:ascii="Baltica" w:hAnsi="Baltica"/>
          <w:sz w:val="24"/>
          <w:szCs w:val="24"/>
        </w:rPr>
        <w:t xml:space="preserve">В филиалах рекомендуется устанавливать интеллектуаль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, способные одновременно выполнять функ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 xml:space="preserve">маршрутизатора, аутентификации пользователя и брандмауэра, а так же использовать один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адрес для всех устройств ЛВ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дсчитано, что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критичного трафика в США составляют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. </w:t>
      </w:r>
      <w:r>
        <w:rPr>
          <w:rFonts w:eastAsia="Baltica" w:cs="Baltica" w:ascii="Baltica" w:hAnsi="Baltica"/>
          <w:sz w:val="24"/>
          <w:szCs w:val="24"/>
        </w:rPr>
        <w:t xml:space="preserve">Компании переводят многие из этих сетей на технолог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лагодаря замене дорогостоящих выделенных ли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DLC </w:t>
      </w:r>
      <w:r>
        <w:rPr>
          <w:rFonts w:eastAsia="Baltica" w:cs="Baltica" w:ascii="Baltica" w:hAnsi="Baltica"/>
          <w:sz w:val="24"/>
          <w:szCs w:val="24"/>
        </w:rPr>
        <w:t xml:space="preserve">достигается снижение издержек на 30-40%.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передаются по глобальным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ряду с трафиком ЛВС, поэтому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олжно обеспечивать объединение трафи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и ЛВС в каналах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вместимомость с АТМ. Операторы предлагают 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качестве промежуточного решения для пользователей, нуждающихся в высокой пропускной способности. Кроме того, уже сейчас в корпоративных сетях технология АТМ используется на крупных объектах, а 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больших филиалах продолжает применяться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ыло бы хорошо, если бы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ло обеспечивать переход к АТМ с помощью внешнего решения (устройство объединения АТМ</w:t>
      </w:r>
      <w:r>
        <w:rPr>
          <w:rFonts w:eastAsia="Baltica" w:cs="Baltica" w:ascii="Baltica" w:hAnsi="Baltica"/>
          <w:sz w:val="24"/>
          <w:szCs w:val="24"/>
          <w:lang w:val="en-US"/>
        </w:rPr>
        <w:t>/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ост количества интрасетей. 75% интрасетей используют в качестве транспортного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Желательно располагать оборудовани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которое поддерживает передачу речи как по протокол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(VoFR), </w:t>
      </w:r>
      <w:r>
        <w:rPr>
          <w:rFonts w:eastAsia="Baltica" w:cs="Baltica" w:ascii="Baltica" w:hAnsi="Baltica"/>
          <w:sz w:val="24"/>
          <w:szCs w:val="24"/>
        </w:rPr>
        <w:t xml:space="preserve">так и по </w:t>
      </w:r>
      <w:r>
        <w:rPr>
          <w:rFonts w:eastAsia="Baltica" w:cs="Baltica" w:ascii="Baltica" w:hAnsi="Baltica"/>
          <w:sz w:val="24"/>
          <w:szCs w:val="24"/>
          <w:lang w:val="en-US"/>
        </w:rPr>
        <w:t>IP (VoIP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ОРУДОВАНИЕ И КАНАЛЫ ДЛЯ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КРИТЕРИИ ВЫБОРА ОБОРУ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этом пункте приведены основные критерии выбора оборудовани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ое сможет удовлетворить не только нынешние, но и будущие потребности корпоративной се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Универсальность решений и возможность наращива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ин поставщик — начиная от решения малого офиса до коммуникационной платформы для управления крупной компанией. Этим достигается сокращение расходов на приобретение оборудования и на расширение его возможностей в будущем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нтеграция речи, данных, факсимильных сообщений и  трафика ЛВС позволяет использовать максимум пропускной способности сет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магистрального канала с высокой пропускной способностью (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n*64 </w:t>
      </w:r>
      <w:r>
        <w:rPr>
          <w:rFonts w:eastAsia="Baltica" w:cs="Baltica" w:ascii="Baltica" w:hAnsi="Baltica"/>
          <w:sz w:val="24"/>
          <w:szCs w:val="24"/>
        </w:rPr>
        <w:t>Кбит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речи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мпрессия по стандарту </w:t>
      </w:r>
      <w:r>
        <w:rPr>
          <w:rFonts w:eastAsia="Baltica" w:cs="Baltica" w:ascii="Baltica" w:hAnsi="Baltica"/>
          <w:sz w:val="24"/>
          <w:szCs w:val="24"/>
          <w:lang w:val="en-US"/>
        </w:rPr>
        <w:t>G.729 (</w:t>
      </w:r>
      <w:r>
        <w:rPr>
          <w:rFonts w:eastAsia="Baltica" w:cs="Baltica" w:ascii="Baltica" w:hAnsi="Baltica"/>
          <w:sz w:val="24"/>
          <w:szCs w:val="24"/>
        </w:rPr>
        <w:t xml:space="preserve">рекомендован к использованию консорциумом </w:t>
      </w:r>
      <w:r>
        <w:rPr>
          <w:rFonts w:eastAsia="Baltica" w:cs="Baltica" w:ascii="Baltica" w:hAnsi="Baltica"/>
          <w:sz w:val="24"/>
          <w:szCs w:val="24"/>
          <w:lang w:val="en-US"/>
        </w:rPr>
        <w:t>FR Forum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иоритетная обработка речевых пакет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ддержка интерфейсо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чрежденческой АТС для нескольких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>T1/E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оммутация речи —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пользование современных технологий — буфера фазового дрожания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подавления речевых пауз и эх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сигнализации </w:t>
      </w:r>
      <w:r>
        <w:rPr>
          <w:rFonts w:eastAsia="Baltica" w:cs="Baltica" w:ascii="Baltica" w:hAnsi="Baltica"/>
          <w:sz w:val="24"/>
          <w:szCs w:val="24"/>
          <w:lang w:val="en-US"/>
        </w:rPr>
        <w:t>(QSIG, ISDN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широкий выбор телефонных интерфейсов </w:t>
      </w:r>
      <w:r>
        <w:rPr>
          <w:rFonts w:eastAsia="Baltica" w:cs="Baltica" w:ascii="Baltica" w:hAnsi="Baltica"/>
          <w:sz w:val="24"/>
          <w:szCs w:val="24"/>
          <w:lang w:val="en-US"/>
        </w:rPr>
        <w:t>(E&amp;M, FXS, FX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аршрутизация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IPX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ногопротокольная поддерж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(RFC 1490), IP, IPX, HDLC, </w:t>
      </w:r>
      <w:r>
        <w:rPr>
          <w:rFonts w:eastAsia="Baltica" w:cs="Baltica" w:ascii="Baltica" w:hAnsi="Baltica"/>
          <w:sz w:val="24"/>
          <w:szCs w:val="24"/>
        </w:rPr>
        <w:t xml:space="preserve">асинхронный </w:t>
      </w:r>
      <w:r>
        <w:rPr>
          <w:rFonts w:eastAsia="Baltica" w:cs="Baltica" w:ascii="Baltica" w:hAnsi="Baltica"/>
          <w:sz w:val="24"/>
          <w:szCs w:val="24"/>
          <w:lang w:val="en-US"/>
        </w:rPr>
        <w:t>X.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оддержка сервис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SDN; </w:t>
      </w:r>
      <w:r>
        <w:rPr>
          <w:rFonts w:eastAsia="Baltica" w:cs="Baltica" w:ascii="Baltica" w:hAnsi="Baltica"/>
          <w:sz w:val="24"/>
          <w:szCs w:val="24"/>
        </w:rPr>
        <w:t xml:space="preserve">соединение по требова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OD), </w:t>
      </w:r>
      <w:r>
        <w:rPr>
          <w:rFonts w:eastAsia="Baltica" w:cs="Baltica" w:ascii="Baltica" w:hAnsi="Baltica"/>
          <w:sz w:val="24"/>
          <w:szCs w:val="24"/>
        </w:rPr>
        <w:t>полоса пропускания по требованию (</w:t>
      </w:r>
      <w:r>
        <w:rPr>
          <w:rFonts w:eastAsia="Baltica" w:cs="Baltica" w:ascii="Baltica" w:hAnsi="Baltica"/>
          <w:sz w:val="24"/>
          <w:szCs w:val="24"/>
          <w:lang w:val="en-US"/>
        </w:rPr>
        <w:t>BOD</w:t>
      </w:r>
      <w:r>
        <w:rPr>
          <w:rFonts w:eastAsia="Baltica" w:cs="Baltica" w:ascii="Baltica" w:hAnsi="Baltica"/>
          <w:sz w:val="24"/>
          <w:szCs w:val="24"/>
        </w:rPr>
        <w:t>)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автоматическое подключение резервного канала </w:t>
      </w:r>
      <w:r>
        <w:rPr>
          <w:rFonts w:eastAsia="Baltica" w:cs="Baltica" w:ascii="Baltica" w:hAnsi="Baltica"/>
          <w:sz w:val="24"/>
          <w:szCs w:val="24"/>
          <w:lang w:val="en-US"/>
        </w:rPr>
        <w:t>ISD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оддержка функций брандмауэр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ование одного </w:t>
      </w:r>
      <w:r>
        <w:rPr>
          <w:rFonts w:eastAsia="Baltica" w:cs="Baltica" w:ascii="Baltica" w:hAnsi="Baltica"/>
          <w:sz w:val="24"/>
          <w:szCs w:val="24"/>
          <w:lang w:val="en-US"/>
        </w:rPr>
        <w:t>IP</w:t>
      </w:r>
      <w:r>
        <w:rPr>
          <w:rFonts w:eastAsia="Baltica" w:cs="Baltica" w:ascii="Baltica" w:hAnsi="Baltica"/>
          <w:sz w:val="24"/>
          <w:szCs w:val="24"/>
        </w:rPr>
        <w:t>-</w:t>
      </w:r>
      <w:r>
        <w:rPr>
          <w:rFonts w:eastAsia="Baltica" w:cs="Baltica" w:ascii="Baltica" w:hAnsi="Baltica"/>
          <w:sz w:val="24"/>
          <w:szCs w:val="24"/>
          <w:lang w:val="en-US"/>
        </w:rPr>
        <w:t>адреса для всех устройств ЛВ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встроенные устройств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CU/CSU </w:t>
      </w:r>
      <w:r>
        <w:rPr>
          <w:rFonts w:eastAsia="Baltica" w:cs="Baltica" w:ascii="Baltica" w:hAnsi="Baltica"/>
          <w:sz w:val="24"/>
          <w:szCs w:val="24"/>
        </w:rPr>
        <w:t xml:space="preserve">для подключения к сети </w:t>
      </w:r>
      <w:r>
        <w:rPr>
          <w:rFonts w:eastAsia="Baltica" w:cs="Baltica" w:ascii="Baltica" w:hAnsi="Baltica"/>
          <w:sz w:val="24"/>
          <w:szCs w:val="24"/>
          <w:lang w:val="en-US"/>
        </w:rPr>
        <w:t>DD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компрессия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Установленные в устройстве программы</w:t>
      </w:r>
      <w:r>
        <w:rPr>
          <w:rFonts w:eastAsia="Baltica" w:cs="Baltica" w:ascii="Baltica" w:hAnsi="Baltica"/>
          <w:sz w:val="24"/>
          <w:szCs w:val="24"/>
          <w:lang w:val="en-US"/>
        </w:rPr>
        <w:t>-агенты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MP </w:t>
      </w:r>
      <w:r>
        <w:rPr>
          <w:rFonts w:eastAsia="Baltica" w:cs="Baltica" w:ascii="Baltica" w:hAnsi="Baltica"/>
          <w:sz w:val="24"/>
          <w:szCs w:val="24"/>
        </w:rPr>
        <w:t>и приложение сетевого администрирования должны в полной мере обеспечивать конфигурирование, диагностику и непрерывный контроль с центральной консоли 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езервирование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обходимо наличие резервных магистрального порта, модуля управления и источника питания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НАЛЫ ДЛЯ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к показал опыт, в том числе российский, для этой цели могут служить следующие кан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Цифровые выделенные каналы связи.</w:t>
      </w:r>
      <w:r>
        <w:rPr>
          <w:rFonts w:eastAsia="Baltica" w:cs="Baltica" w:ascii="Baltica" w:hAnsi="Baltica"/>
          <w:sz w:val="24"/>
          <w:szCs w:val="24"/>
        </w:rPr>
        <w:t xml:space="preserve"> Их использование является наиболее очевидным и естественным вариантом, если есть средства на их разверты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е линии. Если организация имеет физические (неуплотненные) линии, то при помощи соответствующих модемов (ближнего действия или </w:t>
      </w:r>
      <w:r>
        <w:rPr>
          <w:rFonts w:eastAsia="Baltica" w:cs="Baltica" w:ascii="Baltica" w:hAnsi="Baltica"/>
          <w:sz w:val="24"/>
          <w:szCs w:val="24"/>
          <w:lang w:val="en-US"/>
        </w:rPr>
        <w:t>HDSL</w:t>
      </w:r>
      <w:r>
        <w:rPr>
          <w:rFonts w:eastAsia="Baltica" w:cs="Baltica" w:ascii="Baltica" w:hAnsi="Baltica"/>
          <w:sz w:val="24"/>
          <w:szCs w:val="24"/>
        </w:rPr>
        <w:t>) можно получить наложенные цифровые каналы со скоростью передачи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Без применения репитеров такие каналы обеспечивают связь на расстоянии до 16 км. Причем дальность связи обратно пропорциональна диаметру провода и скорости передачи. На оптоволокне при помощи моде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RAD </w:t>
      </w:r>
      <w:r>
        <w:rPr>
          <w:rFonts w:eastAsia="Baltica" w:cs="Baltica" w:ascii="Baltica" w:hAnsi="Baltica"/>
          <w:sz w:val="24"/>
          <w:szCs w:val="24"/>
        </w:rPr>
        <w:t>можно достичь быстродействия до 3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(</w:t>
      </w:r>
      <w:r>
        <w:rPr>
          <w:rFonts w:eastAsia="Baltica" w:cs="Baltica" w:ascii="Baltica" w:hAnsi="Baltica"/>
          <w:sz w:val="24"/>
          <w:szCs w:val="24"/>
          <w:lang w:val="en-US"/>
        </w:rPr>
        <w:t>E3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Выделенные каналы тональной частоты (ТЧ). </w:t>
      </w:r>
      <w:r>
        <w:rPr>
          <w:rFonts w:eastAsia="Baltica" w:cs="Baltica" w:ascii="Baltica" w:hAnsi="Baltica"/>
          <w:sz w:val="24"/>
          <w:szCs w:val="24"/>
        </w:rPr>
        <w:t xml:space="preserve">Многочисленные эксперименты и практическая эксплуатац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(особенно в России) подтвердили возможность использования каналов ТЧ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этом необходимо применение качественных профессиональных модемов, постоянное слежение за состоянием каналов, а так же оптимизация топологии сетей. При построени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базе каналов ТЧ следует избегать топологий с большим количеством промежуточных узлов, инач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ет работать неэффективно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неч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может гарантировать качество обслуживания на том уровне, который способна предоставить АТМ, и не имеет развитых механизмов управления пропускной способностью, свойственных АТМ. Тем не менее существует немало причин (частично приведенных выше), определяющих успех развит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гибридных сетей АТМ-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Существует даже мнение, что в настоящее время развитие сетей АТМ отчасти связано с существованием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ая дает для них поток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>, 3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6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LAN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м 3, </w:t>
      </w:r>
      <w:r>
        <w:rPr>
          <w:rFonts w:eastAsia="Arial" w:cs="Arial" w:ascii="Arial" w:hAnsi="Arial"/>
          <w:sz w:val="24"/>
          <w:szCs w:val="24"/>
          <w:lang w:val="en-US"/>
        </w:rPr>
        <w:t>No</w:t>
      </w:r>
      <w:r>
        <w:rPr>
          <w:rFonts w:eastAsia="Arial Cyr" w:cs="Arial Cyr" w:ascii="Arial Cyr" w:hAnsi="Arial Cyr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  <w:lang w:val="en-US"/>
        </w:rPr>
        <w:t>10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Технологии и средства связи</w:t>
      </w:r>
      <w:r>
        <w:rPr>
          <w:rFonts w:eastAsia="Arial" w:cs="Arial" w:ascii="Arial" w:hAnsi="Arial"/>
          <w:sz w:val="24"/>
          <w:szCs w:val="24"/>
          <w:lang w:val="en-US"/>
        </w:rPr>
        <w:t>», No2</w:t>
      </w:r>
      <w:r>
        <w:rPr>
          <w:rFonts w:eastAsia="Arial Cyr" w:cs="Arial Cyr" w:ascii="Arial Cyr" w:hAnsi="Arial Cyr"/>
          <w:sz w:val="24"/>
          <w:szCs w:val="24"/>
        </w:rPr>
        <w:t>, август-сенябрь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+ </w:t>
      </w:r>
      <w:r>
        <w:rPr>
          <w:rFonts w:eastAsia="Arial Cyr" w:cs="Arial Cyr" w:ascii="Arial Cyr" w:hAnsi="Arial Cyr"/>
          <w:sz w:val="24"/>
          <w:szCs w:val="24"/>
        </w:rPr>
        <w:t>разный Интернет</w:t>
      </w:r>
    </w:p>
    <w:sectPr>
      <w:footerReference w:type="default" r:id="rId14"/>
      <w:type w:val="nextPage"/>
      <w:pgSz w:w="11906" w:h="16838"/>
      <w:pgMar w:left="1418" w:right="851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-210185</wp:posOffset>
              </wp:positionV>
              <wp:extent cx="15303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45pt;mso-wrap-distance-left:0pt;mso-wrap-distance-right:0pt;mso-wrap-distance-top:0pt;mso-wrap-distance-bottom:0pt;margin-top:-16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 Cyr" w:hAnsi="Arial Cyr" w:eastAsia="Arial Cyr" w:cs="Arial Cyr"/>
      <w:b/>
      <w:bCs/>
      <w:caps/>
      <w:kern w:val="2"/>
      <w:sz w:val="32"/>
      <w:szCs w:val="32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240" w:after="120"/>
      <w:ind w:firstLine="567"/>
      <w:jc w:val="both"/>
      <w:outlineLvl w:val="1"/>
    </w:pPr>
    <w:rPr>
      <w:rFonts w:ascii="Arial Cyr" w:hAnsi="Arial Cyr" w:eastAsia="Arial Cyr" w:cs="Arial Cyr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before="240" w:after="0"/>
      <w:ind w:firstLine="567"/>
      <w:jc w:val="both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before="120" w:after="120"/>
      <w:ind w:firstLine="567"/>
      <w:jc w:val="both"/>
    </w:pPr>
    <w:rPr>
      <w:rFonts w:ascii="Journal" w:hAnsi="Journal" w:eastAsia="Journal" w:cs="Journal"/>
      <w:sz w:val="24"/>
      <w:szCs w:val="24"/>
    </w:rPr>
  </w:style>
  <w:style w:type="paragraph" w:styleId="Contents1">
    <w:name w:val="TOC 1"/>
    <w:next w:val="Normal"/>
    <w:pPr>
      <w:widowControl/>
      <w:tabs>
        <w:tab w:val="clear" w:pos="708"/>
        <w:tab w:val="right" w:pos="10773" w:leader="dot"/>
      </w:tabs>
      <w:bidi w:val="0"/>
      <w:spacing w:before="120" w:after="120"/>
    </w:pPr>
    <w:rPr>
      <w:rFonts w:ascii="Arial Cyr" w:hAnsi="Arial Cyr" w:eastAsia="Arial Cyr" w:cs="Arial Cyr"/>
      <w:b/>
      <w:bCs/>
      <w:smallCaps/>
      <w:color w:val="auto"/>
      <w:sz w:val="24"/>
      <w:szCs w:val="24"/>
      <w:lang w:val="en-GB" w:eastAsia="zh-CN" w:bidi="hi-IN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Ñîäåðæàíèå"/>
    <w:basedOn w:val="Heading1"/>
    <w:next w:val="Text"/>
    <w:qFormat/>
    <w:pPr>
      <w:numPr>
        <w:ilvl w:val="0"/>
        <w:numId w:val="0"/>
      </w:numPr>
      <w:outlineLvl w:val="9"/>
    </w:pPr>
    <w:rPr/>
  </w:style>
  <w:style w:type="paragraph" w:styleId="Style8">
    <w:name w:val="Òèòóë"/>
    <w:basedOn w:val="Normal"/>
    <w:qFormat/>
    <w:pPr>
      <w:widowControl w:val="false"/>
      <w:spacing w:before="3600" w:after="0"/>
      <w:ind w:left="1701" w:right="1701" w:hanging="0"/>
      <w:jc w:val="center"/>
    </w:pPr>
    <w:rPr>
      <w:rFonts w:ascii="Pragmatica" w:hAnsi="Pragmatica" w:eastAsia="Pragmatica" w:cs="Pragmatica"/>
      <w:caps/>
      <w:sz w:val="28"/>
      <w:szCs w:val="28"/>
      <w:lang w:val="en-US"/>
    </w:rPr>
  </w:style>
  <w:style w:type="paragraph" w:styleId="Style9">
    <w:name w:val="Òèòóë çàãîëîâîê"/>
    <w:qFormat/>
    <w:pPr>
      <w:widowControl w:val="false"/>
      <w:bidi w:val="0"/>
      <w:spacing w:before="240" w:after="0"/>
      <w:ind w:left="1701" w:right="1701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ME RELAY II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6:53:00Z</dcterms:created>
  <dc:creator>Alexandre Katalov</dc:creator>
  <dc:description/>
  <dc:language>en-US</dc:language>
  <cp:lastModifiedBy>Alexandre Katalov</cp:lastModifiedBy>
  <cp:lastPrinted>1997-12-19T05:04:00Z</cp:lastPrinted>
  <dcterms:modified xsi:type="dcterms:W3CDTF">1997-12-19T02:09:00Z</dcterms:modified>
  <cp:revision>19</cp:revision>
  <dc:subject/>
  <dc:title>ВВЕДЕНИЕ</dc:title>
</cp:coreProperties>
</file>