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1898293346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836428825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327037539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1893632746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627600040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122048043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