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1852217857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2129191346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252509006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359294135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52216630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1526053191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