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237488160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108884160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713565573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830003789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632506227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1804088258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