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1208277210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1892382887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443029203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2130143215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1946925622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961487600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