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С О Д Е Р Ж А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ринципы измерения расстояний и линейных  перемещений...................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Описание принципа работы и оптических схем интерфероме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   счетом полос.............................................................................................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Интерферометр со счетом  полос на основе квадратурных сигналов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Интерферометр со счетом полос на основе частотной модуляции...........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   Исследование погрешности измерения перемещений................................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Анализ основных состовляющих погрешности измерения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мещений..................................................................................................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 Исследование погрешности показателя преломления воздуха...................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ение погрешности измерения расстояния......................................1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4 </w:t>
      </w:r>
      <w:r>
        <w:rPr>
          <w:sz w:val="24"/>
          <w:szCs w:val="24"/>
        </w:rPr>
        <w:t>Определение положения ближней и дальней зоны.....................................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......................................................................................................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 ...................................................................................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5" w:hanging="0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Normal"/>
        <w:ind w:left="135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1. </w:t>
      </w:r>
      <w:r>
        <w:rPr>
          <w:b/>
          <w:bCs/>
          <w:i/>
          <w:iCs/>
          <w:sz w:val="24"/>
          <w:szCs w:val="24"/>
        </w:rPr>
        <w:t xml:space="preserve">Принципы измерения расстояний и линейных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перемещений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общенная схема измерения расстояний и линейных перемещ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редством  ЛИС на основе двухлучевого интерферометра изображе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а рис. 1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8554" w:dyaOrig="6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7pt;height:346.45pt" filled="f" o:ole="">
            <v:imagedata r:id="rId3" o:title=""/>
          </v:shape>
          <o:OLEObject Type="Embed" ProgID="" ShapeID="ole_rId2" DrawAspect="Content" ObjectID="_2028288175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матривая принципы и методы измерения, излучение лазер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идеальной плоской вол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терферометр, состоящий из светоделителя 2,  опорного о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ателя 3 и измерительного отражателя 4,  настроен  на  бесконеч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окую полосу. Интенсивность интерференционного сигнала I на фо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оприемнике 5 изменяется по закону (рис. 1б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=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 COS 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sz w:val="24"/>
          <w:szCs w:val="24"/>
        </w:rPr>
        <w:t>),   (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sz w:val="24"/>
          <w:szCs w:val="24"/>
        </w:rPr>
        <w:t xml:space="preserve"> - постоянная составляющая и амплитуда переменной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вляющей сигнала  соответственно;  2L  - геометрическая разность</w:t>
      </w:r>
    </w:p>
    <w:p>
      <w:pPr>
        <w:pStyle w:val="Normal"/>
        <w:rPr/>
      </w:pPr>
      <w:r>
        <w:rPr>
          <w:sz w:val="24"/>
          <w:szCs w:val="24"/>
        </w:rPr>
        <w:t xml:space="preserve">хода интерферирующих пучков;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- длина волны изл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тояние от  нуля интерферометра О до измерительного отра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жателя 4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- порядок интерференции,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 - фаза интерференционного сиг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 I, определяемого формулой (1)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2 Описание принципа работы и оптических схем интерферометров со    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    </w:t>
      </w:r>
      <w:r>
        <w:rPr>
          <w:b/>
          <w:bCs/>
          <w:i/>
          <w:iCs/>
          <w:sz w:val="24"/>
          <w:szCs w:val="24"/>
        </w:rPr>
        <w:t>счетом полос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заключается в измерении (счете) числа  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одов  изменения  интерференционного  сигнала при изменении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редотвращения ложного счета вследствие механических вибр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урбулентности воздуха осуществляют реверсивный счет, при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 определяют знак каждого счетного периода  приращения  поря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фере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меняют два способа реверсивного счета  поло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1 Интерферометр со счетом  полос на основе квадратурных сигн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вадратурными называют два сигнала, содержащие информацию об</w:t>
      </w:r>
    </w:p>
    <w:p>
      <w:pPr>
        <w:pStyle w:val="Normal"/>
        <w:rPr/>
      </w:pPr>
      <w:r>
        <w:rPr>
          <w:sz w:val="24"/>
          <w:szCs w:val="24"/>
        </w:rPr>
        <w:t xml:space="preserve">одной и той же ГРХ, но сдвинутые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t)=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COS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t)=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SIN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ксируя пересечения  сигналами  (3) среднего уровня (рис.  2б),</w:t>
      </w:r>
    </w:p>
    <w:p>
      <w:pPr>
        <w:pStyle w:val="Normal"/>
        <w:rPr/>
      </w:pPr>
      <w:r>
        <w:rPr>
          <w:sz w:val="24"/>
          <w:szCs w:val="24"/>
        </w:rPr>
        <w:t xml:space="preserve">измеряют приращения ГРХ c дискретой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. Знак каждой дискреты оп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еделяют по фазовому сдвигу между сигналами, который в зависимости от направления изменения ГРХ равен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 или 3</w:t>
      </w:r>
      <w:r>
        <w:rPr>
          <w:rFonts w:eastAsia="Symbol" w:cs="Symbol" w:ascii="Symbol" w:hAnsi="Symbol"/>
          <w:sz w:val="24"/>
          <w:szCs w:val="24"/>
          <w:lang w:val="en-US"/>
        </w:rPr>
        <w:t></w:t>
      </w:r>
      <w:r>
        <w:rPr>
          <w:sz w:val="24"/>
          <w:szCs w:val="24"/>
        </w:rPr>
        <w:t xml:space="preserve"> /2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8280" w:dyaOrig="6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330.45pt" filled="f" o:ole="">
            <v:imagedata r:id="rId5" o:title=""/>
          </v:shape>
          <o:OLEObject Type="Embed" ProgID="" ShapeID="ole_rId4" DrawAspect="Content" ObjectID="_326499320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2а изображена схема ЛИС,  где квадратурные  сигна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ют оптическим способом. Плоскость поляризации излучения од-</w:t>
      </w:r>
    </w:p>
    <w:p>
      <w:pPr>
        <w:pStyle w:val="Normal"/>
        <w:rPr/>
      </w:pPr>
      <w:r>
        <w:rPr>
          <w:sz w:val="24"/>
          <w:szCs w:val="24"/>
        </w:rPr>
        <w:t>ночастотного лазера 1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 плоскостью  чертежа.</w:t>
      </w:r>
    </w:p>
    <w:p>
      <w:pPr>
        <w:pStyle w:val="Normal"/>
        <w:rPr/>
      </w:pPr>
      <w:r>
        <w:rPr>
          <w:sz w:val="24"/>
          <w:szCs w:val="24"/>
        </w:rPr>
        <w:t xml:space="preserve">Фазовая пласти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8 - позиция 3,  одна из собственных осей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й лежит в плоскости чертежа, вносит в интерферометр, образов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й  светоделительной  призмой-куб  2 и отражателями 4,  разность</w:t>
      </w:r>
    </w:p>
    <w:p>
      <w:pPr>
        <w:pStyle w:val="Normal"/>
        <w:rPr/>
      </w:pPr>
      <w:r>
        <w:rPr>
          <w:sz w:val="24"/>
          <w:szCs w:val="24"/>
        </w:rPr>
        <w:t xml:space="preserve">ГРХ, равную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/4, для составляющих излучения лазера параллельно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пендикулярной плоскости чертежа.  Поляризационная призма-куб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яет эти составляющие. В результате интерференционные сигна-</w:t>
      </w:r>
    </w:p>
    <w:p>
      <w:pPr>
        <w:pStyle w:val="Normal"/>
        <w:rPr/>
      </w:pPr>
      <w:r>
        <w:rPr>
          <w:sz w:val="24"/>
          <w:szCs w:val="24"/>
        </w:rPr>
        <w:t xml:space="preserve">лы I1 и I2 на фотоприемниках 6 сдвинуты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ационный спектр сигналов (3) содержит постоянные сос-</w:t>
      </w:r>
    </w:p>
    <w:p>
      <w:pPr>
        <w:pStyle w:val="Normal"/>
        <w:rPr/>
      </w:pPr>
      <w:r>
        <w:rPr>
          <w:sz w:val="24"/>
          <w:szCs w:val="24"/>
        </w:rPr>
        <w:t>тавляющие 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и 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 Подобные ЛИС называют системами без перен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ктра сигнала или системами "постоянного тока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 квадратурных  интерференцио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гналов не ограничивает скорость изменения и максимальное зна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 диапазона измеряемых расстояний. Время измерения в ЛИС, р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ющих  на  основе  этого метода,  определяется только пропуск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собностью электронного тракта и может  составлять  сотые  доли</w:t>
      </w:r>
    </w:p>
    <w:p>
      <w:pPr>
        <w:pStyle w:val="Normal"/>
        <w:rPr/>
      </w:pPr>
      <w:r>
        <w:rPr>
          <w:sz w:val="24"/>
          <w:szCs w:val="24"/>
        </w:rPr>
        <w:t>микросекунды (скорость счета полос 100 МГц), что при дис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ет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ует скорости приращения ГРХ 16 м/с. Измеряемые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 превышают десятки метров.  Минимальную погрешность  измерения</w:t>
      </w:r>
    </w:p>
    <w:p>
      <w:pPr>
        <w:pStyle w:val="Normal"/>
        <w:rPr/>
      </w:pPr>
      <w:r>
        <w:rPr>
          <w:sz w:val="24"/>
          <w:szCs w:val="24"/>
        </w:rPr>
        <w:t>расстояния  определяет  дискрета счета,  чаще всего равная</w:t>
      </w:r>
      <w:r>
        <w:rPr>
          <w:rFonts w:eastAsia="Symbol" w:cs="Symbol" w:ascii="Symbol" w:hAnsi="Symbol"/>
          <w:sz w:val="24"/>
          <w:szCs w:val="24"/>
          <w:lang w:val="en-US"/>
        </w:rPr>
        <w:t></w:t>
      </w:r>
      <w:r>
        <w:rPr>
          <w:sz w:val="24"/>
          <w:szCs w:val="24"/>
        </w:rPr>
        <w:t>/8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2 Интерферометр со счетом полос на основе частотной модуля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082" w:dyaOrig="7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1pt;height:372.8pt" filled="f" o:ole="">
            <v:imagedata r:id="rId7" o:title=""/>
          </v:shape>
          <o:OLEObject Type="Embed" ProgID="" ShapeID="ole_rId6" DrawAspect="Content" ObjectID="_669599312" r:id="rId6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3а приведен пример схемы ЛИС. Двухчастотный лазер 1</w:t>
      </w:r>
    </w:p>
    <w:p>
      <w:pPr>
        <w:pStyle w:val="Normal"/>
        <w:rPr/>
      </w:pPr>
      <w:r>
        <w:rPr>
          <w:sz w:val="24"/>
          <w:szCs w:val="24"/>
        </w:rPr>
        <w:t xml:space="preserve">излучает две волны с частотам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2, одна из которых поляри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а параллельно,  а другая - перпендикулярно плоскости  черте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тоделитель 2 отклоняет часть излучения каждой частоты для фор-</w:t>
      </w:r>
    </w:p>
    <w:p>
      <w:pPr>
        <w:pStyle w:val="Normal"/>
        <w:rPr/>
      </w:pPr>
      <w:r>
        <w:rPr>
          <w:sz w:val="24"/>
          <w:szCs w:val="24"/>
        </w:rPr>
        <w:t>мирования опорного сигнала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.  Поляризационная призма-куб 3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яет составляющие излучения разных частот  и  направляет  их  в</w:t>
      </w:r>
    </w:p>
    <w:p>
      <w:pPr>
        <w:pStyle w:val="Normal"/>
        <w:rPr/>
      </w:pPr>
      <w:r>
        <w:rPr>
          <w:sz w:val="24"/>
          <w:szCs w:val="24"/>
        </w:rPr>
        <w:t xml:space="preserve">разные плечи интерферометра. Пласти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 - позиция 7, оптические</w:t>
      </w:r>
    </w:p>
    <w:p>
      <w:pPr>
        <w:pStyle w:val="Normal"/>
        <w:rPr/>
      </w:pPr>
      <w:r>
        <w:rPr>
          <w:sz w:val="24"/>
          <w:szCs w:val="24"/>
        </w:rPr>
        <w:t>оси которых составляю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костью чертежа, меняют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яние поляризации дважды прошедших пучков на ортогональное. 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ризационная  призма-куб  3  обеспечивает  суперпозицию  пучков,</w:t>
      </w:r>
    </w:p>
    <w:p>
      <w:pPr>
        <w:pStyle w:val="Normal"/>
        <w:rPr/>
      </w:pPr>
      <w:r>
        <w:rPr>
          <w:sz w:val="24"/>
          <w:szCs w:val="24"/>
        </w:rPr>
        <w:t>возвращенных отражателями 4 и 5,  в направлени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. После поляри-</w:t>
      </w:r>
    </w:p>
    <w:p>
      <w:pPr>
        <w:pStyle w:val="Normal"/>
        <w:rPr/>
      </w:pPr>
      <w:r>
        <w:rPr>
          <w:sz w:val="24"/>
          <w:szCs w:val="24"/>
        </w:rPr>
        <w:t>заторов  6,  ось  пропускания которых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тью чертежа,  в результате интерференции пучков с разными час-</w:t>
      </w:r>
    </w:p>
    <w:p>
      <w:pPr>
        <w:pStyle w:val="Normal"/>
        <w:rPr/>
      </w:pPr>
      <w:r>
        <w:rPr>
          <w:sz w:val="24"/>
          <w:szCs w:val="24"/>
        </w:rPr>
        <w:t>тотами образуются опор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измеритель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сигналы би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кольку номенклатура двухчастотных лазеров и значения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и частот,  которые они обеспечивают,  ограничены,  в кач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а излучения часто используют одночастотный лазер, сдвиг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ы ортогональных составляющих его излучения акустооптическ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 модуляторами, которые устанавливают на входе, выходе или в 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 из плечей интерферометра . В этом случае опорный сигн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0  может  быть получен непосредственно из модулирующих сигнал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ваемых на акустооптические модулято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тота частотной модуляции,  аналогично частоте фазовой модуляции, ограничивает время измерения . Однако  при использовании акустооптических  модуляторов  она  может  быть установлена достаточно большой,  чтобы этим ограничением можно  было  пренебречь. Тогда время однократного измерения фазы определяется временем задержки фазоизмерительного устройства и составляет для  современных ЛИС около 10 мкс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 как ЛИС на основе частотной модуляции обеспечивают время измерения на порядок меньше, чем ЛИС на основе фазовой модуля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мые скорости изменения ГРХ в них на порядок выше.  Эти Л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итаются в  большей степени подходящими для высокоточных измерений в реальном масштабе времени .  При равной погрешности  они имеют несколько больший диапазон измерения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е методов прямого измерения фазы  разрабатывают  ЛИС для измерения  медленно меняющихся во времени и незначительных по величине расстояний с высокой точностью.  Основная область применения  таких ЛИС - контроль профиля и шероховатости поверхностей, в том числе оптических. Другая обширная сфера применения - интерференционные датчики физических величин,  изменение которых можно преобразовать в изменение еометрической или оптической  разности хода интерферирующих лучей (давление и влажность атмосферы,  температура, напряженность электрического и магнитного полей и др.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Частотную модуляцию интерференционного сигнала  обеспечивают путем суперпозиции двух волн разной оптической  частоты.  В  этом случае закон изменения интенсивности имеет ви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4)                                     </w:t>
        <w:tab/>
        <w:tab/>
        <w:t xml:space="preserve">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где I1 и I2 - интенсивности, 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2 - оптические частоты,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1 и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 - фазы интерферирующих вол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 переменные составляющие  сигнала  (4), кроме последней, вследствие высокой частоты не могут быть детектированы фотоприемником непосредственно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бирая близкие оптические частоты интерферирующих волн, получают частоту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=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 последней составляющей, удобную для обработки в фотоэлектронной системе.  Эту частоту  называют  сигналом биения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собенность сигнала биения в том,  что даже в отсутствие изменения  ГРХ между интерферирующими волнами интенсивность изменяется по гармоническому закону.  Если одна из интерферирующих волн проходит дополнительный геометрический путь 2L,  то сигнал биения получает дополнительный фазовый сдвиг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, эквивалентный фазе немодулированного интерференционного сигнала на длине вол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Х интерферирующих лучей, равной 2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бы определить ГРХ, измеряют фазовый сдвиг (рис. 3б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=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</w:t>
      </w:r>
      <w:r>
        <w:rPr>
          <w:sz w:val="24"/>
          <w:szCs w:val="24"/>
          <w:lang w:val="en-US"/>
        </w:rPr>
        <w:t>t*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 опорным и измерительным сигналами би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0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]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)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1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+</w:t>
      </w:r>
      <w:r>
        <w:rPr>
          <w:rFonts w:eastAsia="Symbol" w:cs="Symbol" w:ascii="Symbol" w:hAnsi="Symbol"/>
          <w:sz w:val="24"/>
          <w:szCs w:val="24"/>
          <w:lang w:val="en-US"/>
        </w:rPr>
        <w:t>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- их амплитуд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место непрерывного  измерения  разности фаз между сигна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читывают число биений каждого из них N0 и N1 и  отслежи-</w:t>
      </w:r>
    </w:p>
    <w:p>
      <w:pPr>
        <w:pStyle w:val="Normal"/>
        <w:rPr/>
      </w:pPr>
      <w:r>
        <w:rPr>
          <w:sz w:val="24"/>
          <w:szCs w:val="24"/>
        </w:rPr>
        <w:t xml:space="preserve">вают разность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N1-N0 (рис.  3в).  Если ГРХ в интерферометре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яется,  частоты  опорного  и  измерительного  сигналов   равн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</w:t>
      </w:r>
      <w:r>
        <w:rPr>
          <w:sz w:val="24"/>
          <w:szCs w:val="24"/>
        </w:rPr>
        <w:t xml:space="preserve">2, 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0.  При движении отражателя 4 частота биения</w:t>
      </w:r>
    </w:p>
    <w:p>
      <w:pPr>
        <w:pStyle w:val="Normal"/>
        <w:rPr/>
      </w:pPr>
      <w:r>
        <w:rPr>
          <w:sz w:val="24"/>
          <w:szCs w:val="24"/>
        </w:rPr>
        <w:t>измерительного  сигнала  становится   рав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+</w:t>
      </w: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,   где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(t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sz w:val="24"/>
          <w:szCs w:val="24"/>
        </w:rPr>
        <w:t xml:space="preserve">t. Изменение ГРХ равно 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rFonts w:eastAsia="Symbol" w:cs="Symbol" w:ascii="Symbol" w:hAnsi="Symbol"/>
          <w:sz w:val="24"/>
          <w:szCs w:val="24"/>
        </w:rPr>
        <w:t></w:t>
      </w:r>
      <w:r>
        <w:rPr>
          <w:rFonts w:eastAsia="Symbol" w:cs="Symbol" w:ascii="Symbol" w:hAnsi="Symbol"/>
          <w:sz w:val="24"/>
          <w:szCs w:val="24"/>
          <w:lang w:val="en-US"/>
        </w:rPr>
        <w:t></w:t>
      </w:r>
      <w:r>
        <w:rPr>
          <w:sz w:val="24"/>
          <w:szCs w:val="24"/>
        </w:rPr>
        <w:t>=(N1-N0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нак пр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 зависит  от направления движения отражателя 4.</w:t>
      </w:r>
    </w:p>
    <w:p>
      <w:pPr>
        <w:pStyle w:val="Normal"/>
        <w:rPr/>
      </w:pPr>
      <w:r>
        <w:rPr>
          <w:sz w:val="24"/>
          <w:szCs w:val="24"/>
        </w:rPr>
        <w:t xml:space="preserve">Связь между знаками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и 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 xml:space="preserve"> остается однозначной до тех пор, по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]. Чтобы исключить влияние низкочастотных шумов на ра-</w:t>
      </w:r>
    </w:p>
    <w:p>
      <w:pPr>
        <w:pStyle w:val="Normal"/>
        <w:rPr/>
      </w:pPr>
      <w:r>
        <w:rPr>
          <w:sz w:val="24"/>
          <w:szCs w:val="24"/>
        </w:rPr>
        <w:t>боту ЛИС,  обеспечивают ¦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>¦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3]+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- верхняя грани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я частота шумов. Таким образом, в ЛИС со счетом полос на осно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ной  модуляции  имеет место принципиальное ограничение 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ти изменения измеряемых расстояний.  В современных ЛИС она 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вышает 1 м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счете числа биений сигналов  дискрета измерения при-</w:t>
      </w:r>
    </w:p>
    <w:p>
      <w:pPr>
        <w:pStyle w:val="Normal"/>
        <w:rPr/>
      </w:pPr>
      <w:r>
        <w:rPr>
          <w:sz w:val="24"/>
          <w:szCs w:val="24"/>
        </w:rPr>
        <w:t xml:space="preserve">ращений  ГРХ рав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  Для повышения точности измерения уменьш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рету счета,  умножая частоты этих сигналов в электронной сис-</w:t>
      </w:r>
    </w:p>
    <w:p>
      <w:pPr>
        <w:pStyle w:val="Normal"/>
        <w:rPr/>
      </w:pPr>
      <w:r>
        <w:rPr>
          <w:sz w:val="24"/>
          <w:szCs w:val="24"/>
        </w:rPr>
        <w:t xml:space="preserve">теме. Чаще всего обеспечивают дискрету 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64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частотной модуляции, также как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е квадратурных интерференционных сигналов, не ограничи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т максимальное  значение  измеряемых расстояниий,  которые в 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тных ЛИС достигают 10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ИС со счетом полос применяют для измерения больших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й и быстрых линейных перемещений с интерференционной точ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годаря достигнутому уровню технических характеристик и высо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ежности они находят широкое применение в метрологии  (атте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я станков и технологического оборудования, поверка вновь раз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тываемых интрументов измерения расстояний и т.д.).  Очень пер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ктивная  область их применения - преобразователи линейных п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щений координатно-измерительных систем станков и  технологичес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го оборуд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 Исследование погрешности измерения перемещений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Анализ основных состовляющих погрешности измерения перемещ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зическими пределами,  ограничивающими точность  измер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вляются погрешность измерения фазы интерференционного сигнала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</w:p>
    <w:p>
      <w:pPr>
        <w:pStyle w:val="Normal"/>
        <w:rPr/>
      </w:pPr>
      <w:r>
        <w:rPr>
          <w:sz w:val="24"/>
          <w:szCs w:val="24"/>
        </w:rPr>
        <w:t xml:space="preserve">и относительная погрешность длины волны лазера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фференцируя выражение (2),  максимальную погреш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я расстояния можно записать следующим образ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6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 измерении малых расстоя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 xml:space="preserve">ближней зо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lt;&lt;</w:t>
      </w:r>
      <w:r>
        <w:rPr>
          <w:rFonts w:eastAsia="Symbol" w:cs="Symbol" w:ascii="Symbol" w:hAnsi="Symbol"/>
          <w:sz w:val="24"/>
          <w:szCs w:val="24"/>
          <w:lang w:val="en-US"/>
        </w:rPr>
        <w:t>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определяется только погрешностью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.  При измерении больших  расстоян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>дальней з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gt;&gt;</w:t>
      </w:r>
      <w:r>
        <w:rPr>
          <w:rFonts w:eastAsia="Symbol" w:cs="Symbol" w:ascii="Symbol" w:hAnsi="Symbol"/>
          <w:sz w:val="24"/>
          <w:szCs w:val="24"/>
          <w:lang w:val="en-US"/>
        </w:rPr>
        <w:t>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 определяется  величиной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>.  В остальных случаях необходимо учитывать оба слагаемых в (6)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лина волны лазера в воздухе: </w:t>
      </w:r>
      <w:r>
        <w:rPr>
          <w:rFonts w:eastAsia="Symbol" w:cs="Symbol" w:ascii="Symbol" w:hAnsi="Symbol"/>
          <w:sz w:val="24"/>
          <w:szCs w:val="24"/>
          <w:lang w:val="en-US"/>
        </w:rPr>
        <w:t></w:t>
      </w:r>
      <w:r>
        <w:rPr>
          <w:sz w:val="24"/>
          <w:szCs w:val="24"/>
          <w:vertAlign w:val="subscript"/>
        </w:rPr>
        <w:t>в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- длина в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 лазера в вакууме,  n - показатель преломления воздуха. Поэт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ы волны содержит две составляющ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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 - погрешность воспроизведения длины волны лазера в ва-</w:t>
      </w:r>
    </w:p>
    <w:p>
      <w:pPr>
        <w:pStyle w:val="Normal"/>
        <w:rPr/>
      </w:pPr>
      <w:r>
        <w:rPr>
          <w:sz w:val="24"/>
          <w:szCs w:val="24"/>
        </w:rPr>
        <w:t xml:space="preserve">куме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- погрешность измерения показателя преломления возду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Таблица 1</w:t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2"/>
        <w:gridCol w:w="1580"/>
        <w:gridCol w:w="1818"/>
        <w:gridCol w:w="127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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</w:rPr>
              <w:t>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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 С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e-Ne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 диод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абл.  1 приведены минимальные значения погрешност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стигнутые на практике в ЛИС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1990 г.  на международном симпозиуме "Измерение размеров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ссе производства и контроля качества" для промышленного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ения ЛИС физическими пределами, ограничивающими точ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й, было принято считать: относительную погрешность длины вол-</w:t>
      </w:r>
    </w:p>
    <w:p>
      <w:pPr>
        <w:pStyle w:val="Normal"/>
        <w:rPr/>
      </w:pPr>
      <w:r>
        <w:rPr>
          <w:sz w:val="24"/>
          <w:szCs w:val="24"/>
        </w:rPr>
        <w:t>ны лазера в вакуум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0</w:t>
      </w:r>
      <w:r>
        <w:rPr>
          <w:sz w:val="24"/>
          <w:szCs w:val="24"/>
        </w:rPr>
        <w:t>; показатель преломления воздуха -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8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физическими пределами точности измерения длины:  0.01  мкм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их расстояний и 1 нм - для малых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2 Исследование погрешности показателя преломления воздух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факторы влияющие на нестабильность показателя преломления воздуха это температура , влажность и да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чевидно возникает задача , которую необходимо решить - определение текущего показателя преломления воздух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меним метод измерения с помощью соответствующих  датчиков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значений температур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sz w:val="24"/>
          <w:szCs w:val="24"/>
        </w:rPr>
        <w:t xml:space="preserve">, влаж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 </w:t>
      </w:r>
      <w:r>
        <w:rPr>
          <w:sz w:val="24"/>
          <w:szCs w:val="24"/>
        </w:rPr>
        <w:t xml:space="preserve"> и да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меним для вычисления формулу Эдлена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7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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c-1) - </w:t>
      </w:r>
      <w:r>
        <w:rPr>
          <w:sz w:val="24"/>
          <w:szCs w:val="24"/>
        </w:rPr>
        <w:t xml:space="preserve">рефракция стандартного воздуха 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15`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60 </w:t>
      </w:r>
      <w:r>
        <w:rPr>
          <w:sz w:val="24"/>
          <w:szCs w:val="24"/>
        </w:rPr>
        <w:t>мм. Рт . 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1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ьмем реальные граници изменения параметров среды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авление воздуха  (720 - 790 мм. Рт. Ст.)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температура (10 - 30 гр.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лажность  (средняя 10 мм. Рт. Ст.)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д</w:t>
      </w:r>
      <w:r>
        <w:rPr>
          <w:sz w:val="24"/>
          <w:szCs w:val="24"/>
        </w:rPr>
        <w:t xml:space="preserve">линна волны излучения лазера в вакуме (из док .на лазер </w:t>
      </w:r>
      <w:r>
        <w:rPr>
          <w:rFonts w:eastAsia="Symbol" w:cs="Symbol" w:ascii="Symbol" w:hAnsi="Symbol"/>
          <w:sz w:val="24"/>
          <w:szCs w:val="24"/>
          <w:lang w:val="en-US"/>
        </w:rPr>
        <w:t></w:t>
      </w:r>
      <w:r>
        <w:rPr>
          <w:sz w:val="24"/>
          <w:szCs w:val="24"/>
        </w:rPr>
        <w:t>м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ения по формуле Эдлена дали результат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5"/>
        <w:gridCol w:w="2095"/>
        <w:gridCol w:w="209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м.рт.ст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4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9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получившихся результатов можно сделать вывод , что показатель приломления воздуха увеличивается при увеличении давления  и уменьшении температуры . </w:t>
      </w:r>
    </w:p>
    <w:p>
      <w:pPr>
        <w:pStyle w:val="Normal"/>
        <w:rPr/>
      </w:pPr>
      <w:r>
        <w:rPr>
          <w:sz w:val="24"/>
          <w:szCs w:val="24"/>
        </w:rPr>
        <w:t xml:space="preserve">Макс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90 </w:t>
      </w:r>
      <w:r>
        <w:rPr>
          <w:sz w:val="24"/>
          <w:szCs w:val="24"/>
        </w:rPr>
        <w:t xml:space="preserve">мм.рт.ст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1.000292</w:t>
      </w:r>
    </w:p>
    <w:p>
      <w:pPr>
        <w:pStyle w:val="Normal"/>
        <w:rPr/>
      </w:pPr>
      <w:r>
        <w:rPr>
          <w:sz w:val="24"/>
          <w:szCs w:val="24"/>
        </w:rPr>
        <w:t xml:space="preserve">Мин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20 </w:t>
      </w:r>
      <w:r>
        <w:rPr>
          <w:sz w:val="24"/>
          <w:szCs w:val="24"/>
        </w:rPr>
        <w:t xml:space="preserve">мм.рт.с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>=1.000248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среднее значение погрешности изменения показателя преломления воздуха без учета параметров среды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=(n</w:t>
      </w:r>
      <w:r>
        <w:rPr>
          <w:sz w:val="24"/>
          <w:szCs w:val="24"/>
          <w:vertAlign w:val="subscript"/>
        </w:rPr>
        <w:t>MA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/2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максимальное  значение погрешности изменения показателя преломления воздуха с учетом параметров среды :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точность измерения датчиков как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0.1 </w:t>
      </w:r>
      <w:r>
        <w:rPr>
          <w:sz w:val="24"/>
          <w:szCs w:val="24"/>
        </w:rPr>
        <w:t>мм. Рт. Ст. (для датчика давления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0.1 </w:t>
      </w:r>
      <w:r>
        <w:rPr>
          <w:sz w:val="24"/>
          <w:szCs w:val="24"/>
        </w:rPr>
        <w:t>мм. Рт. Ст. (для датчика температур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ахождения максимальной значение погрешности необходимо продеференцировать формулу Эдлена и возьмем сумму дифференциалов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чия максимального значения погреш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едем анализ результатов полученных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. Приложение (1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зультатом является определение максимальнолй погрешности измен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теля преломления при изменении параметров сред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1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2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30’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8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6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5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8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4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4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6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9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5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75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0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6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6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8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7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7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9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2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9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1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40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4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енно из полученных данных видно , что максимальное значение</w:t>
      </w:r>
    </w:p>
    <w:p>
      <w:pPr>
        <w:pStyle w:val="Normal"/>
        <w:rPr/>
      </w:pPr>
      <w:r>
        <w:rPr>
          <w:sz w:val="24"/>
          <w:szCs w:val="24"/>
        </w:rPr>
        <w:t>погрешности изменения показателя преломления при изменении параметров среды будет наблюдаться при температур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и давлении 790 мм. Рт. Ст.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3.3</w:t>
      </w:r>
      <w:r>
        <w:rPr>
          <w:b/>
          <w:bCs/>
          <w:i/>
          <w:iCs/>
          <w:sz w:val="24"/>
          <w:szCs w:val="24"/>
        </w:rPr>
        <w:t xml:space="preserve"> Определение погрешности измерения расстояний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им задачу исследования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.к на погрешность измерения перемещений влияет погрешность длинны вол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  нестабильности атмосферных условий  то определим когда решающей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ны волны , а когда нестабильности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нения погрешности длинны волны при значениях 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ем расчитанные значения погрешности изменения показателя прелом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Диапазон изменения </w:t>
      </w:r>
      <w:r>
        <w:rPr>
          <w:rFonts w:eastAsia="Symbol" w:cs="Symbol" w:ascii="Symbol" w:hAnsi="Symbol"/>
          <w:sz w:val="24"/>
          <w:szCs w:val="24"/>
          <w:lang w:val="en-US"/>
        </w:rPr>
        <w:t>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м два значения дискреты счета , 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z w:val="24"/>
          <w:szCs w:val="24"/>
          <w:lang w:val="en-US"/>
        </w:rPr>
        <w:t></w:t>
      </w:r>
    </w:p>
    <w:p>
      <w:pPr>
        <w:pStyle w:val="Normal"/>
        <w:rPr>
          <w:rFonts w:ascii="Symbol" w:hAnsi="Symbol" w:eastAsia="Symbol" w:cs="Symbol"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рения длин в интервале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=(1</w:t>
      </w:r>
      <w:r>
        <w:rPr>
          <w:sz w:val="24"/>
          <w:szCs w:val="24"/>
        </w:rPr>
        <w:t xml:space="preserve"> мкм  до 1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ование проведено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  <w:r>
        <w:rPr>
          <w:sz w:val="24"/>
          <w:szCs w:val="24"/>
        </w:rPr>
        <w:t xml:space="preserve">  по формуле (8) См. Приложение (2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расчета из получившихся зависимостей можно выделить основные три групп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2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5</w:t>
      </w:r>
      <w:r>
        <w:rPr>
          <w:sz w:val="24"/>
          <w:szCs w:val="24"/>
          <w:vertAlign w:val="superscript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3. 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шающие влияние оказывает нестабильность атмосферных условий , 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егоднешний день реальна погрешность длинны волны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</w:t>
      </w:r>
      <w:r>
        <w:rPr>
          <w:rFonts w:eastAsia="Symbol" w:cs="Symbol" w:ascii="Symbol" w:hAnsi="Symbol"/>
          <w:sz w:val="24"/>
          <w:szCs w:val="24"/>
        </w:rPr>
        <w:t>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3.4 </w:t>
      </w:r>
      <w:r>
        <w:rPr>
          <w:b/>
          <w:bCs/>
          <w:i/>
          <w:iCs/>
          <w:sz w:val="24"/>
          <w:szCs w:val="24"/>
        </w:rPr>
        <w:t>Определение положения ближней и дальней зоны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граничные значения для ближней и дальней зон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что дальняя зона или ближняя зона  будет при условии , что в погрешности измерения перемещ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льней зоной будем считать услови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 для дальней зона К=1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ближней зоной будем считать условие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для ближней зоны К=0.1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>Проведем расчеты по программ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athCad 7.0</w:t>
      </w:r>
      <w:r>
        <w:rPr>
          <w:sz w:val="24"/>
          <w:szCs w:val="24"/>
        </w:rPr>
        <w:t xml:space="preserve">  см приложение 3 и получим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"/>
        <w:gridCol w:w="2180"/>
        <w:gridCol w:w="1"/>
        <w:gridCol w:w="1455"/>
        <w:gridCol w:w="1641"/>
        <w:gridCol w:w="1473"/>
      </w:tblGrid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рета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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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яя зона 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079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8.87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жняя 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079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*10</w:t>
            </w:r>
            <w:r>
              <w:rPr>
                <w:sz w:val="24"/>
                <w:szCs w:val="24"/>
                <w:vertAlign w:val="superscript"/>
              </w:rPr>
              <w:t>-4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5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ПИСОК ЛИТЕРАТУР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83" w:hanging="283"/>
        <w:rPr>
          <w:sz w:val="24"/>
          <w:szCs w:val="24"/>
        </w:rPr>
      </w:pPr>
      <w:r>
        <w:rPr>
          <w:sz w:val="24"/>
          <w:szCs w:val="24"/>
        </w:rPr>
        <w:t xml:space="preserve">Лысенко Г.А. Принципы измерения расстояний и линейных перемещений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Рукоп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Коронкевич В.П. Ленкова Р.А. Лазерные измерительные устройст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журн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Автомет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</w:t>
      </w:r>
      <w:r>
        <w:rPr>
          <w:sz w:val="24"/>
          <w:szCs w:val="24"/>
        </w:rPr>
        <w:t>.</w:t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03:00:00Z</dcterms:created>
  <dc:creator>Alexandre Katalov</dc:creator>
  <dc:description/>
  <dc:language>en-US</dc:language>
  <cp:lastModifiedBy>Alexandre Katalov</cp:lastModifiedBy>
  <cp:lastPrinted>1997-12-25T08:45:00Z</cp:lastPrinted>
  <dcterms:modified xsi:type="dcterms:W3CDTF">1997-12-25T07:19:00Z</dcterms:modified>
  <cp:revision>22</cp:revision>
  <dc:subject/>
  <dc:title>                                - 3 -</dc:title>
</cp:coreProperties>
</file>