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652483167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86178933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1111683100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