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25154725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077148132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310812006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