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1859980329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216781853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208608628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