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1760901583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150487777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1013229000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