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67797316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899046912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366613019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