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2689072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57027215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