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8077400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8030759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