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ИСТОРИЯ РАЗВИТИЯ ВЕЛОСИПЕДА.                                   История развития велосипеда прошла несколько этапов. Сначала был так называемый низкий велосипед, его сменил высокий, чтобы затем вновь уступить место низкому. По- настоящему велосипед начал совершенствоваться с нач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. Однако конструкции с колесами, предназначенные для самостоятельного перемещения их человеком, упоминается уже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столетии. Так, Майнингенская хроника 1447 года повествует о перемещающемся устройстве, приводимым в движение водител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761 году тележник Михаэль Каслер “проскакал” 2 километра из Браусдорфа(округ Магдебург) в поселок Бедру( нынешнее название Браусбедра). Его машина представляла собой два обитых стальными обручами деревянных колеса, которые соединялись скамеечкой для сиденья. Вес ее составлял, должно быть, приблизительно 125 килограм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уть к современному велосипеду был проложен только в 1817 году Людвигом Драйсом (Карл Фридрих Христиан Людвиг Фрайгерр Драйс из Зауербронна, 1785- 1851). На своем самокате</w:t>
      </w:r>
      <w:r>
        <w:rPr/>
        <w:t xml:space="preserve"> </w:t>
      </w:r>
      <w:r>
        <w:rPr>
          <w:sz w:val="24"/>
          <w:szCs w:val="24"/>
        </w:rPr>
        <w:t>длиной 2,4 метра с 30 дюймовыми</w:t>
      </w:r>
      <w:r>
        <w:rPr/>
        <w:t xml:space="preserve"> </w:t>
      </w:r>
      <w:r>
        <w:rPr>
          <w:sz w:val="24"/>
          <w:szCs w:val="24"/>
        </w:rPr>
        <w:t xml:space="preserve">колесами он ввел новшество- управляемое переднее колесо(рисунок 1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69995</wp:posOffset>
                </wp:positionH>
                <wp:positionV relativeFrom="paragraph">
                  <wp:posOffset>330835</wp:posOffset>
                </wp:positionV>
                <wp:extent cx="2519680" cy="2231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23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9680" cy="2231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9680" cy="223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75.7pt;mso-wrap-distance-left:9pt;mso-wrap-distance-right:9pt;mso-wrap-distance-top:0pt;mso-wrap-distance-bottom:0pt;margin-top:26.05pt;mso-position-vertical-relative:text;margin-left:29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margin-left:20pt;margin-top:7.2pt;width:64.8pt;height:21.6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4.4pt;margin-top:14.4pt;width:57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Рисунок 1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519680" cy="22313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9680" cy="223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91440</wp:posOffset>
                </wp:positionV>
                <wp:extent cx="823595" cy="27495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pt;margin-top:7.2pt;width:64.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36880</wp:posOffset>
                </wp:positionH>
                <wp:positionV relativeFrom="paragraph">
                  <wp:posOffset>182880</wp:posOffset>
                </wp:positionV>
                <wp:extent cx="732155" cy="27495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4pt;margin-top:14.4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1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этой машине Драйс сумел преодолеть расстояние от Лейпцига до Дрездена(111 километров) за 7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1860 году Пьер Мишо, каретник из Парижа, ремонтируя старый самокат, установил на передние колеса две педали(рисунок 2 ).  </w:t>
        <w:br/>
        <w:t xml:space="preserve">Уже два года спустя такие машины начали пускаться серийно под названием  “велосипед”(“вело” - быстро, “пед” - нога).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20185</wp:posOffset>
                </wp:positionH>
                <wp:positionV relativeFrom="paragraph">
                  <wp:posOffset>606425</wp:posOffset>
                </wp:positionV>
                <wp:extent cx="2153920" cy="154876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3920" cy="154876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3920" cy="154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pt;height:121.95pt;mso-wrap-distance-left:9pt;mso-wrap-distance-right:9pt;mso-wrap-distance-top:0pt;mso-wrap-distance-bottom:0pt;margin-top:47.75pt;mso-position-vertical-relative:text;margin-left:3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21.8pt;margin-top:-0.35pt;width:64.8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Рисунок 2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153920" cy="154876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3920" cy="154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76860</wp:posOffset>
                </wp:positionH>
                <wp:positionV relativeFrom="paragraph">
                  <wp:posOffset>-4445</wp:posOffset>
                </wp:positionV>
                <wp:extent cx="823595" cy="27495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2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8pt;margin-top:-0.3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2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крытие Мишо окончательно утвердило велосипед. Начали появляться новые усовершенствования. Если до того велосипеды изготавливались преимущественно из дерева, то в последующие 10 лет колеса оделись плотной резиной, а для рам и полых вилок начали использовать трубк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745865</wp:posOffset>
                </wp:positionH>
                <wp:positionV relativeFrom="paragraph">
                  <wp:posOffset>912495</wp:posOffset>
                </wp:positionV>
                <wp:extent cx="2785745" cy="224536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224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87" w:dyaOrig="353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9.35pt;height:176.8pt" filled="f" o:ole="">
                                  <v:imagedata r:id="rId7" o:title=""/>
                                </v:shape>
                                <o:OLEObject Type="Embed" ProgID="" ShapeID="ole_rId6" DrawAspect="Content" ObjectID="_135258280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5pt;height:176.8pt;mso-wrap-distance-left:9pt;mso-wrap-distance-right:9pt;mso-wrap-distance-top:0pt;mso-wrap-distance-bottom:0pt;margin-top:71.85pt;mso-position-vertical-relative:text;margin-left:2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7.4pt;margin-top:6.8pt;width:72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исунок 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object w:dxaOrig="4387" w:dyaOrig="353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9.35pt;height:176.8pt" filled="f" o:ole="">
                            <v:imagedata r:id="rId9" o:title=""/>
                          </v:shape>
                          <o:OLEObject Type="Embed" ProgID="" ShapeID="ole_rId8" DrawAspect="Content" ObjectID="_122423000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3980</wp:posOffset>
                </wp:positionH>
                <wp:positionV relativeFrom="paragraph">
                  <wp:posOffset>86360</wp:posOffset>
                </wp:positionV>
                <wp:extent cx="915035" cy="274955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исунок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4pt;margin-top:6.8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исунок 3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870 году англичанин Хилман начинает продавать первые полностью металлические велосипеды с высокими колесами(рисунок 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ичина переднего колеса, как правило, составляла 54 дюйма(современных колес- 27 дюймов, ровно в два раза меньш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1885 году англичанин Старлей изготовил так называемый “ровер” - первый низкий велосипед с цепным приводом(рисунок 4). Он весил около 20 килограмм.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3928745</wp:posOffset>
            </wp:positionH>
            <wp:positionV relativeFrom="paragraph">
              <wp:posOffset>271780</wp:posOffset>
            </wp:positionV>
            <wp:extent cx="2336800" cy="1308735"/>
            <wp:effectExtent l="0" t="0" r="0" b="0"/>
            <wp:wrapSquare wrapText="largest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88920</wp:posOffset>
                </wp:positionH>
                <wp:positionV relativeFrom="paragraph">
                  <wp:posOffset>274320</wp:posOffset>
                </wp:positionV>
                <wp:extent cx="732155" cy="183515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4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21.6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4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В 1888 году ирландец Дэнлоп изобрел и выпустил в продажу шины, наполняемые воздухом. С этого момента наступает настоящий расцвет двухколесного велосипеда. В конц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IX- </w:t>
      </w:r>
      <w:r>
        <w:rPr>
          <w:sz w:val="24"/>
          <w:szCs w:val="24"/>
        </w:rPr>
        <w:t xml:space="preserve">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в мире насчитывалось около миллиона велосипедис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е соревнования велосипедистов состоялись в Париже в 1868 году. В 1875 году устанавливается первый мировой рекорд на одну английскую милю(1660 метров) для высокого велосипеда(2 минуты 55 секунд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1876 году был установлен первый неофициальный мировой рекорд на дальность поездки(за 1 час- 25, 508 километров). Официальный рекорд в этом виде, установленный в 1893 году французом Дегранжем, составлял уже 32, 325 километров. в 1893 году на шоссейных гонках Вена- Берлин за 32 часа 22 минуты было преодолено расстояние 591 километр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убчато- цепная передача начала применяться на рубеже веков. Она состояла из ведущей шестерни, соединенной с рычагами, и ведомой, расположенной на ступице заднего колеса. Соединенные цепью, они и составляли передачу. Вначале такая передача на велосипедах делалась жесткой. Надо было крутить педали на каждом преодолеваемом метре, даже при спуске с горы. Холостой ход дал возможность не двигать ногами, если во время перемещения не требовалось дополнительного усилия. Посредством замены ведущей или ведомой шестерни можно было регулировать передаточное соотношение, что открывало путь к изменению скоростей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альнейшем ступицу заднего колеса стали изготавливать так, чтобы слева и справа на нее можно было навинчивать звездочки- шестерни различной величины. Благодаря этому появилась возможность, подкручивать заднее колесо, осуществлять замену передачи. В 30-е годы разработали первый переключатель скоростей, который, однако, не обеспечивал достаточной надежности( цепь слишком натягивалась или, наоборот, спадала). Позднее этот узел был переработан и появился современный переключатель скоростей параллельного типа. Ведущую шестерню сталь изготавливать двух- или даже трех дисковой. Специальный переключатель позволял на ходу перебрасывать цепь с одного диска на другой. В результате современный велосипедист при двух ведущих дисках и пяти ведомых может располагать десятью скоростями. Велосипедные узлы и детали за последние 30 лет значительно усовершенствовались.     Многие части, такие, как руль, рулевая колонка, валы, обода, педали, шестерни, втулка, тормоза, изготавливаются сегодня из легких металлов. Недавно и раму начали делать из легких металлов и целиком склеенной. Гибкие велосипедные шины(или трубки) благодаря значительному улучшению дорожных покрытий стали легче. Нынешние шоссейные трубки весят от 250 до 330 г. Собранная из таких частей гоночная машина весит от 9 до 9,5 кг, то есть она на 2- 3 кг легче обычных гоночных маш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ГОНОЧНЫЙ ВЕЛОСИПЕД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ночный велосипед- это сложная машина, состоящая из многих узлов. Конечно, очень важно, чтобы все они работали нормально и прежде всего чтобы велосипед, предназначенный для езды по улице, был соответственно оборудован. Каждая деталь, какой бы маленькой она ни была, имеет свое назначение, и хороший велосипедист должен обязательно ее знать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381635</wp:posOffset>
                </wp:positionV>
                <wp:extent cx="823595" cy="18351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30.05pt;width:64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3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  <w:r>
        <w:rPr/>
        <w:t xml:space="preserve">На рисунке 3 показа шоссейный гоночный велосипед. 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8">
            <wp:simplePos x="0" y="0"/>
            <wp:positionH relativeFrom="page">
              <wp:posOffset>1209675</wp:posOffset>
            </wp:positionH>
            <wp:positionV relativeFrom="paragraph">
              <wp:posOffset>14605</wp:posOffset>
            </wp:positionV>
            <wp:extent cx="4530725" cy="2499360"/>
            <wp:effectExtent l="0" t="0" r="0" b="0"/>
            <wp:wrapSquare wrapText="largest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ежде чем подробно рассматривать отдельные детали, назовем его основные узлы, которые надо хорошо запомнить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узлы велосипед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м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Рулевая труба. 2.Наклонная труб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дседельная труба рамы. 4. Горизонтальная труба ра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Задняя вилка. 6. Передняя вилка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Руль.      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ынос руля.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дл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аркас седла, обтянутый кожей. 9. Подседельный штырь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Ведущий механиз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аретка с двумя педалями на оси, шатуны и большая зубчатка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едал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едали с туклипса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Колес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тулка, обода, спицы, ниппели, шины(трубки), шестерн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Тормоз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тормоза для переднего и заднего колес с гибкой передачей и тормозными ручка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Различные част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Цепь. 15. Задний переключатель передач. 16. Передний переключатель передач. 17. Монетка переднего и заднего переключателей передач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Насос и устройство его крепления. 19. Генератор с лампой. 20. Стоп-сигна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Звонок. 22. Запасная шина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оссейный и трековый гоночные велосипеды заметно отличаются друг от друга по конструкции и технологии производства. Трековый, на котором никогда не ездят по улицам, не имеет тормозов, холостого хода, переключателя передач и осветительного устройства. Он оснащен специальными трековыми колесами и шинами. Спицы трековых колес в точках пересечения обмотаны проволокой и пропаяны. От этого повышается прочность колес. Есть отличия и в прочности и конструкции рамы, крутизне вилки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ильная посадка на велосипеде очень важна для гонщика. От того, под каким углом будут работать коленные суставы, бедра и стопы, от положения туловища и рук зависит способность мышц прилагать максимальное усилие. Положение тела влияет и на положение внутренних органов(легких, органов пищеварения). Слишком сильное или слишком слабое сгибание и разгибание суставов не позволит развивать максимальную мощност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ьная посадка определяется взаимным расположением голеней, бедер и рук, величиной рамы, высотой седла и ру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некоторых видов шоссейных и трековых гонок, а также в определенных ситуациях на тренировках и соревнованиях используются специальные виды посадок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жде чем начать ездить на велосипеде, надо научиться правильной посадке, соответствующей особенностям телосложения: росту, длине ног, рук и туловища. Время от времени, по мере увеличения роста, посадку необходимо проверять и корректиро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ьность посадки зависит от размера рамы, установки седла и руля, подбора шатунов педале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бор ра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гоночных машин изготавливают рамы пяти размеров, кажд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 может подобрать себе раму по рос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мер рамы обозначается в сантиметрах и измеряется вдоль подседельного штыря от средней точки оси каретки до начала подседельного штыр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ам, имеющим рост меньше 1,6 м, рекомендуется детский велосипед с размером рамы 50 см и 25- дюймовыми колес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лее высокие спортсмены могут выбирать размер рамы по таблиц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450</wp:posOffset>
                </wp:positionH>
                <wp:positionV relativeFrom="paragraph">
                  <wp:posOffset>-1905</wp:posOffset>
                </wp:positionV>
                <wp:extent cx="2103755" cy="10979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0384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5pt;margin-top:-0.15pt;width:165.6pt;height:86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58850</wp:posOffset>
                </wp:positionH>
                <wp:positionV relativeFrom="paragraph">
                  <wp:posOffset>-1905</wp:posOffset>
                </wp:positionV>
                <wp:extent cx="0" cy="10972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-0.15pt" to="75.5pt,86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ост, м            Размер рамы, см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450</wp:posOffset>
                </wp:positionH>
                <wp:positionV relativeFrom="paragraph">
                  <wp:posOffset>7620</wp:posOffset>
                </wp:positionV>
                <wp:extent cx="210312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0.6pt" to="169.05pt,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 1,6                   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60- 1,65              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65- 1,74              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74- 1,80              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выше 1,80           6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учшить посадку можно за счет соответствующей установки седла и рул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ка сед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дло можно перемещать вверх и вниз, вперед и назад и придавать ему желаемый наклон. Высота седла измеряется от средней точки оси каретки до середины поверхности седла. Обычно седло устанавливается параллельно раме. Его острие не должно быть направленно вверх или вни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ть три варианта установки высоты седла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ервы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 сидит на седле прямо, пяткой вытянутой ноги опирается на педаль, находящуюся в нижнем полож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гонок на треке седло рекомендуется устанавливать на 1- 1,5 см выше этой нормы; для езды по пересеченной местности на такую же величину ни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торо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а из педалей устанавливается в крайнее нижнее положение. Сидя на седле прямо, поставьте носок ноги под педаль так, чтобы вся стопа располагалась параллельно земле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рети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ина рук обычно соответствует длине ног и наоборот, следовательно, положение седла может определяться и длиной рук. Этот вариант используется когда седло нужно установить очень быстро.</w:t>
      </w:r>
    </w:p>
    <w:p>
      <w:pPr>
        <w:pStyle w:val="Normal"/>
        <w:rPr/>
      </w:pPr>
      <w:r>
        <w:rPr>
          <w:sz w:val="24"/>
          <w:szCs w:val="24"/>
        </w:rPr>
        <w:t>Наклонитесь над рамой так, чтобы вытянутая рука составляла с продольной осью велосипеда угол 9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. Колени сгибать до тех пор, пока седло не окажется в подмышечной впадине вытянутой руки. При этом седло устанавливается на такой высоте, чтобы средний палец руки оказался на уровне оси карет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следует перегибаться плечом через седло. Оно должно попасть точно под мышку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Установка руля.</w:t>
      </w:r>
      <w:r>
        <w:rPr>
          <w:sz w:val="24"/>
          <w:szCs w:val="24"/>
        </w:rPr>
        <w:t xml:space="preserve">                 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сота руля устанавливается в зависимости от высоты седла. При переустановке руля по высоте болт крепления отворачивается на 3- 4 оборо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ль всегда следует располагать немного ниже поверхности седла: для езды на шоссе- на 1- 2 см, для гонок на треке- на 2- 4 с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тояние от седла до руля соответствует длине руки от локтя до кончиков пальцев. Стоя рядом с велосипедом, приложи локоть к острию седла. Вытянутые пальцы должны касаться поперечной трубы руля рядом с выносом рул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рмоза об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моза, их безукоризненная работа имеют решающее значение для безопасности самого велосипедиста и других гон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мозные носики, укрепленные в тормозных ручках, передают усилие руки на тормозные скобы и колодкодержатели. Колодки из резины давят на обода с двух сторон и тормозят колеса. Тормозное усилие регулируется нажатием ру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мозные носики всегда должны быть в порядке, а винты скоб надежно затяну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ободном состоянии резина тормозных колодок должна находиться на расстоянии 2- 3 мм от об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итянутом состоянии резина тормозных колодок должна прилегать к ободу всей поверхностью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ль состоит из передней крепи и речек, которые можно поворачивать при установке. Концы руля( с заглушками, чтобы не получить повреждений при падении) устанавливаются приблизительно параллельно земле. Труба, ручки и концы руля, за исключением тормозных рычагов, обматывают клейкой лентой, а иногда покрывают бесцветным ла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 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16:37:00Z</dcterms:created>
  <dc:creator>Folkman Vladimir Nikolaevich</dc:creator>
  <dc:description/>
  <dc:language>en-US</dc:language>
  <cp:lastModifiedBy>Фолькман Владимир Николаевич</cp:lastModifiedBy>
  <dcterms:modified xsi:type="dcterms:W3CDTF">1997-11-07T16:37:00Z</dcterms:modified>
  <cp:revision>2</cp:revision>
  <dc:subject/>
  <dc:title>Исория развития велосипеда прошла несколько этапов</dc:title>
</cp:coreProperties>
</file>