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40633403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63182181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