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1459488794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32717914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859759145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