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14075363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913585831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64503153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