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79884856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1766893780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