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2090995785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1416186089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822597747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