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311084907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2037066444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