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91464628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252462654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1733495676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