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168956931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668518765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2124045113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