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1720056496"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333608854"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594421836"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