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386685177"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425298196"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1801136982"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