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39296635"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472696798"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18649812"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