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232234556"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412389608"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30008103"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