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2095072918"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1584283533"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1514523659"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