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1687764372"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437718926"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1715022687"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596376173"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209588197"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22002904"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