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658960197"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990146914"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1171144048"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251955407"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981501845"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2063658537"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