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1180939901"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1735073855"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1396916751"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1548044495"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632604099"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812743217"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