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499042883"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1510868883"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2035723227"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1434129915"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1430746501"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1231345758"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