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988515482"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1602953250"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1414834375"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