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2114506036"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2018877904"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1134916540"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