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40" w:after="40"/>
        <w:ind w:right="76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СТЕРСТВО ОБЩЕГО И ПРОФЕССИОНАЛЬНОГО</w:t>
      </w:r>
    </w:p>
    <w:p>
      <w:pPr>
        <w:pStyle w:val="H3"/>
        <w:spacing w:before="40" w:after="40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РАЗОВАНИЯ РОССИЙСКОЙ ФЕДЕРАЦИИ</w:t>
      </w:r>
    </w:p>
    <w:p>
      <w:pPr>
        <w:pStyle w:val="H3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УРГУТСКИЙ ИНСТИТУТ НЕФТИ И ГАЗА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ОЧНОЕ ОТЕДЕЛЕНИЕ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прохождении производственной практики</w:t>
      </w:r>
    </w:p>
    <w:p>
      <w:pPr>
        <w:pStyle w:val="TextBodyIndent"/>
        <w:spacing w:before="2400" w:after="0"/>
        <w:ind w:left="5940" w:hanging="0"/>
        <w:rPr/>
      </w:pPr>
      <w:r>
        <w:rPr>
          <w:b/>
          <w:bCs/>
        </w:rPr>
        <w:t>Выполнил:</w:t>
      </w:r>
      <w:r>
        <w:rPr/>
        <w:t xml:space="preserve"> студент группы СП-01                                      Омельяненко Андрей                                      </w:t>
      </w:r>
      <w:r>
        <w:rPr>
          <w:b/>
          <w:bCs/>
        </w:rPr>
        <w:t>Проверил:</w:t>
      </w:r>
      <w:r>
        <w:rPr/>
        <w:t xml:space="preserve"> Калянов А. 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ургут 2002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 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Охрана труда при выполнении сварочных работ………………………………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безопасность……………………………………………………………..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жарная безопасность…………………………………………………………... 9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Cs/>
        </w:rPr>
        <w:t>Правила личной гигиены…………………………………………………………. 9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/>
        <w:t>Оказание первой помощи при несчастных случаях……………………………. 10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Техника безопасности при выполнении сварочных работ…………………….. 11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варка в среде защитных газов………………………………………………….. 11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Электроконтактная сварка……………………………………………………….. 12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тыковая сварка…………………………………………………………………... 12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bCs/>
          <w:iCs/>
        </w:rPr>
        <w:t>Точечная сварка…………………………………………………………………… 12</w:t>
      </w:r>
    </w:p>
    <w:p>
      <w:pPr>
        <w:pStyle w:val="Style14"/>
        <w:jc w:val="both"/>
        <w:rPr/>
      </w:pPr>
      <w:r>
        <w:rPr>
          <w:bCs/>
          <w:iCs/>
        </w:rPr>
        <w:t>Шовная сварка…………………………………………………………………….. 13</w:t>
      </w:r>
    </w:p>
    <w:p>
      <w:pPr>
        <w:pStyle w:val="Style14"/>
        <w:jc w:val="both"/>
        <w:rPr/>
      </w:pPr>
      <w:r>
        <w:rPr>
          <w:bCs/>
          <w:iCs/>
        </w:rPr>
        <w:t>Электрошлаковая сварка…………………………………………………………..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фекты и контроль качества сварных соединений. Общие сведения и организация контроля………………………………………………………….  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/>
      </w:pPr>
      <w:r>
        <w:rPr>
          <w:bCs/>
          <w:color w:val="000000"/>
          <w:w w:val="101"/>
        </w:rPr>
        <w:t xml:space="preserve">Методы неразрушающего контроля </w:t>
      </w:r>
      <w:r>
        <w:rPr>
          <w:bCs/>
          <w:color w:val="000000"/>
          <w:spacing w:val="-3"/>
          <w:w w:val="101"/>
        </w:rPr>
        <w:t>сварных соединений……………………… 14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Методы контроля с разрушением сварных соединений………………………… 17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арка некоторых видов конструкций. Сварка труб…………………………..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Технологические способы упрочняющей обработки </w:t>
      </w:r>
      <w:r>
        <w:rPr>
          <w:spacing w:val="-7"/>
        </w:rPr>
        <w:t>наплавкой, напылением, нанесением покрытий</w:t>
      </w:r>
      <w:r>
        <w:rPr/>
        <w:t xml:space="preserve"> </w:t>
      </w:r>
      <w:r>
        <w:rPr>
          <w:spacing w:val="-3"/>
        </w:rPr>
        <w:t>на рабочие поверхности деталей…………………………… 2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……………………………………………………………… 19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рана труда при выполнении сварочных работ.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Опасные и вредные производственные факторы</w:t>
      </w:r>
      <w:r>
        <w:rPr>
          <w:i/>
        </w:rPr>
        <w:t xml:space="preserve">. </w:t>
      </w:r>
      <w:r>
        <w:rPr/>
        <w:t>При производстве сварочных работ возникают опасные и вредные производственные факторы, которые могут привести к травме или профессиональным заболевания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пасный производственный фактор</w:t>
      </w:r>
      <w:r>
        <w:rPr/>
        <w:t xml:space="preserve"> – это фактор, воздействие которого на сварщика может привести к травм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редный производственный фактор</w:t>
      </w:r>
      <w:r>
        <w:rPr/>
        <w:t xml:space="preserve"> – это фактор, воздействие которого на сварщика может вызвать заболевание.</w:t>
      </w:r>
    </w:p>
    <w:p>
      <w:pPr>
        <w:pStyle w:val="Normal"/>
        <w:ind w:firstLine="360"/>
        <w:jc w:val="both"/>
        <w:rPr/>
      </w:pPr>
      <w:r>
        <w:rPr/>
        <w:t>Основными опасными и вредными производственными факторами при ручной дуговой сварке покрытыми электрод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рочные аэрозо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ый уровень оптического излучения в ультрафиолетовом, видимом инфракрасном (тепловом) диапазо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ры, брызги и выбросы расплавленного металла и шла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температура шлаковой ванны, материалов, оборудования и воздуха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е напряжение электрической це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 и нервно-психические перегрузки.</w:t>
      </w:r>
    </w:p>
    <w:p>
      <w:pPr>
        <w:pStyle w:val="Normal"/>
        <w:ind w:firstLine="360"/>
        <w:jc w:val="both"/>
        <w:rPr/>
      </w:pPr>
      <w:r>
        <w:rPr/>
        <w:t>Наиболее характерным вредным фактором является присутствие в воздухе рабочей зоны сварочных аэрозолей, содержащих токсические вещества. Длительное их воздействия на организм сварщика может привести к возникновению профессиональных заболеваний (пневмокониоз, полевой бронхит и др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использовании электродов следует руководствоваться техническими условиями, которые содержат требования по безопасности и защите окружающей среды с перечнем вредных и опасных факторов, а также средства защиты сварщиков и окружающей среды.</w:t>
      </w:r>
    </w:p>
    <w:p>
      <w:pPr>
        <w:pStyle w:val="Normal"/>
        <w:ind w:firstLine="360"/>
        <w:jc w:val="both"/>
        <w:rPr/>
      </w:pPr>
      <w:r>
        <w:rPr/>
        <w:t>Электрическая дуга является мощным источником яркого света, ультрафиолетовых и инфракрасных лучей, воздействие которых на незащищенные глаза в течение 10-20 с в радиусе до 1 м вызывает  сильные боли, слёзоточивость и светобоязнь.</w:t>
      </w:r>
    </w:p>
    <w:p>
      <w:pPr>
        <w:pStyle w:val="Normal"/>
        <w:ind w:firstLine="360"/>
        <w:jc w:val="both"/>
        <w:rPr/>
      </w:pPr>
      <w:r>
        <w:rPr/>
        <w:t>Воздействие электрической дуги на кожные покровы в течение 60-180 с вызывают ожог (аналогично продолжительному воздействию солнца), а при длительном воздействии на органы зрения приводит к электроофтальмии и катаракте.</w:t>
      </w:r>
    </w:p>
    <w:p>
      <w:pPr>
        <w:pStyle w:val="Normal"/>
        <w:ind w:firstLine="360"/>
        <w:jc w:val="both"/>
        <w:rPr/>
      </w:pPr>
      <w:r>
        <w:rPr/>
        <w:t>Напряжённость электромагнитных полей зависит от конструкции и мощности сварочного оборудования, конфигурации свариваемых изделий. Характер их влияния на организм определяется уровнем и длительностью воздействия. Как правило, при ручной дуговой сварке напряженность магнитного поля незначительна (до 300 А/м) и не превышает предельно допустимых уровней.</w:t>
      </w:r>
    </w:p>
    <w:p>
      <w:pPr>
        <w:pStyle w:val="Normal"/>
        <w:ind w:firstLine="360"/>
        <w:jc w:val="both"/>
        <w:rPr/>
      </w:pPr>
      <w:r>
        <w:rPr/>
        <w:t>Разбрызгивание металла при сварке – также следствия нестабильного горения дуги. При использовании покрытых электродов оно не значительно. Брызги, искры и выбросы расплавленного металла и шлака при отсутствии средств защиты могут быть причиной ожогов кожных покровов, травмирования органов зрения, а также возникновения пожаров.</w:t>
      </w:r>
    </w:p>
    <w:p>
      <w:pPr>
        <w:pStyle w:val="Normal"/>
        <w:ind w:firstLine="360"/>
        <w:jc w:val="both"/>
        <w:rPr/>
      </w:pPr>
      <w:r>
        <w:rPr/>
        <w:t xml:space="preserve">Статические и динамические физические нагрузки при ручной сварке вызывают перенапряжение нервной и костно-мышечной систем организма. Статические нагрузки зависят от массы сварочного инструмента (электродержателя, шлангового держателя полуавтомата), гибкости шлангов и проводов, длительности непрерывной работы и рабочей позы (стоя, сидя, полусидя, стоя на коленях, лёжа на спине). Наибольшие физические нагрузки ощущаются при выполнение сварочных работ полусидя и стоя при сварке в потолочном положении или лежа на спине в труднодоступных местах. 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Общие требования. </w:t>
      </w:r>
      <w:r>
        <w:rPr/>
        <w:t>Электросварщик должен иметь квалификационную группу по электробезопасности не ниже второй. Вновь поступающий на работу независимо от квалификации обязан пройти вводный инструктаж по технике безопасности, а также инструктаж на рабочем месте, предварительный медицинский осмотр, а в последующем  в установленном порядке проходить периодические медицинские осмотры. Инструктаж по безопасности труда проводят не реже одного раза в три месяца. При переводе на работу с использованием нового оборудования сварщик должен ознакомится с его конструкцией, и пройти дополнительный инструктаж по технике безопасности.</w:t>
      </w:r>
    </w:p>
    <w:p>
      <w:pPr>
        <w:pStyle w:val="Normal"/>
        <w:ind w:firstLine="360"/>
        <w:jc w:val="both"/>
        <w:rPr/>
      </w:pPr>
      <w:r>
        <w:rPr/>
        <w:t>Администрация предприятий и организаций обязана выдавать рабочим спецодежду, спецобувь и защитные средства, отвечающие стандартам или техническим условиям в соответствии с нормами выдачи. Рабочая одежда и спецодежда должны храниться отдельно от личной одежды.</w:t>
      </w:r>
    </w:p>
    <w:p>
      <w:pPr>
        <w:pStyle w:val="Normal"/>
        <w:ind w:firstLine="360"/>
        <w:jc w:val="both"/>
        <w:rPr/>
      </w:pPr>
      <w:r>
        <w:rPr/>
        <w:t>Перед началом сварочных работ электросварщик обязан проверит защитные приспособления, шлем, щиток, диэлектрический коврик или диэлектрические боты, надеть спецодежду – брезентовый костюм с огнестойкой пропиткой, ботинки, головной убор, диэлектрические перчатки или брезентовые рукавицы.</w:t>
      </w:r>
    </w:p>
    <w:p>
      <w:pPr>
        <w:pStyle w:val="Normal"/>
        <w:ind w:firstLine="360"/>
        <w:jc w:val="both"/>
        <w:rPr/>
      </w:pPr>
      <w:r>
        <w:rPr/>
        <w:t>Изолирующие защитные средства проверяют при приёмке в эксплуатацию, а затем периодически в следующие сроки: диэлектрические перчатки – раз в 6 месяцев, диэлектрические боты – раз в 3 года, диэлектрические сапоги, галоши и инструмент с изолирующими рукоятками – в год, диэлектрические коврики – раз в 2 года.</w:t>
      </w:r>
    </w:p>
    <w:p>
      <w:pPr>
        <w:pStyle w:val="Normal"/>
        <w:ind w:firstLine="360"/>
        <w:jc w:val="both"/>
        <w:rPr/>
      </w:pPr>
      <w:r>
        <w:rPr/>
        <w:t>Все защитные средства, кроме инструмента с изолирующими рукоятками, должны иметь штамп с указанием срока следующих испытаний и наибольшего номинального напряжения аппаратов, для которых предназначено защитное средство.</w:t>
      </w:r>
    </w:p>
    <w:p>
      <w:pPr>
        <w:pStyle w:val="Normal"/>
        <w:ind w:firstLine="360"/>
        <w:jc w:val="both"/>
        <w:rPr/>
      </w:pPr>
      <w:r>
        <w:rPr/>
        <w:t>Источники тока должны быть надежно заземлены (ГОСТ 12.2.007.0). В процессе эксплуатации напряжения холостого хода источников питания не должно превышать 80 В для источников переменного тока и 100 В – постоянного. Источники питания должны быть оборудованы вольтметром и сигнальной лампочкой, указывающими на наличие или отсутствие напряжения в сварочной цепи, блоками ограничения холостого ход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Защита органов зрения. </w:t>
      </w:r>
      <w:r>
        <w:rPr/>
        <w:t>При ручной дуговой сварке сварочная дуга и расплавленный металл могут быть источником травмирования электросварщика. Для защиты сварщика от излучения и брызг металла, а также от воздействия выделяемых при сварке паров металла, шлака и аэрозолей предназначены защитные щитки. Они бывают двух видов: наголовные и ручные. Наголовный щиток более удобен, так как освобождает сварщика от необходимости держать его. Щитки защищают все открытые части головы и шеи сварщика. При необходимости не обязательно откидывать щиток назад, достаточно поднять крышку рамки со светофильтром и осмотреть конструкцию через прозрачное защитное стекло, подготовить стык к сварке, зачистить кромки, удалить шлак и выполнить другие операции.</w:t>
      </w:r>
    </w:p>
    <w:p>
      <w:pPr>
        <w:pStyle w:val="Normal"/>
        <w:ind w:firstLine="360"/>
        <w:jc w:val="both"/>
        <w:rPr/>
      </w:pPr>
      <w:r>
        <w:rPr/>
        <w:t>Для защиты от вредных излучений дуги в щитки вставляют стеклянные светофильтры тёмно-зелёного цвета, которые позволяют видеть дугу, расплавленный металл и манипулировать электродом. Применяют 13 классов светофильтров типа С для сварки током от 13 до 900 А.</w:t>
      </w:r>
    </w:p>
    <w:p>
      <w:pPr>
        <w:pStyle w:val="Normal"/>
        <w:ind w:firstLine="360"/>
        <w:jc w:val="both"/>
        <w:rPr/>
      </w:pPr>
      <w:r>
        <w:rPr/>
        <w:t>Необходимо иметь в виду, что излучение сварочной дуги может травмировать глаза окружающих. Поэтому рабочих, присутствующих в зоне сварки, следует снабдить очками и светофильтрами. Излучение дуги опасно для зрения на расстояние до 20 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тела.</w:t>
      </w:r>
      <w:r>
        <w:rPr/>
        <w:t xml:space="preserve"> Для защиты тела от искр и брызг расплавленного металла и шлака, повышенных температур материалов и оборудования предназначена спецодежда всесезонная и летняя из брезента с термостойкой и огнестойкой пропиткой. Руки следует защищать рукавицами (ГОСТ12.4.010).</w:t>
      </w:r>
    </w:p>
    <w:p>
      <w:pPr>
        <w:pStyle w:val="Normal"/>
        <w:ind w:firstLine="360"/>
        <w:jc w:val="both"/>
        <w:rPr/>
      </w:pPr>
      <w:r>
        <w:rPr/>
        <w:t>Спецодежда (куртки и брюки) изготавливаются из материала, защищающего сварщика от излучения дуги. При работе на стационарных постах сварщик использует фартук, защищающий от брызг металла, особенно опасных при дуговой резке. Обувь должна быть с нескользящей подметкой. Спецодежда, спецобувь и рукавицы должны быть сухими, без следов масла.</w:t>
      </w:r>
    </w:p>
    <w:p>
      <w:pPr>
        <w:pStyle w:val="Normal"/>
        <w:ind w:firstLine="360"/>
        <w:jc w:val="both"/>
        <w:rPr/>
      </w:pPr>
      <w:r>
        <w:rPr/>
        <w:t>К средствам индивидуальной защиты относятся также резиновый коврик, резиновые перчатки и галоши, применяемые пи особо опасных работах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Вентиляция. </w:t>
      </w:r>
      <w:r>
        <w:rPr/>
        <w:t>Вентиляция может быть общей и местной. Общую делают приточно-вытяжной. Она служит для удаления загрязненного воздуха из всего помещения и подачи свежего. Общая вытяжная вентиляция на постоянных рабочих местах недостаточно эффективна: поток загрязненного воздуха, подымаясь вверх от дуги или пламени, вредно влияет на электросварщика. Поэтому загрязненный поток с рабочего места удаляется местными вытяжными устройствами.</w:t>
      </w:r>
    </w:p>
    <w:p>
      <w:pPr>
        <w:pStyle w:val="Normal"/>
        <w:ind w:firstLine="360"/>
        <w:jc w:val="both"/>
        <w:rPr/>
      </w:pPr>
      <w:r>
        <w:rPr/>
        <w:t>Производственные помещения должны быть оборудованы общеобменой приточно-вытяжной вентиляцией. Подачу воздуха надо осуществлять в рабочую зону или в направлении этой зоны. Температура подаваемого вентиляционными установками воздуха должна быть не ниже 20 С.</w:t>
      </w:r>
    </w:p>
    <w:p>
      <w:pPr>
        <w:pStyle w:val="Normal"/>
        <w:ind w:firstLine="360"/>
        <w:jc w:val="both"/>
        <w:rPr/>
      </w:pPr>
      <w:r>
        <w:rPr/>
        <w:t>Фильтровентиляционные агрегаты выбирают в зависимости от вида покрытия применяемых электродов. Агрегаты с механическими или электростатическими фильтрами, очищающие воздух только от твёрдых примесей, можно применять лишь в комплексе с общеобменной вентиляцией пониженной производительности (25-30% от расчетного воздухообмена), что обеспечит удаление не удовленной фильтрами газообразной составляющей сварочного аэрозол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O</w:t>
      </w:r>
      <w:r>
        <w:rPr>
          <w:sz w:val="10"/>
          <w:szCs w:val="10"/>
        </w:rPr>
        <w:t>2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SiF</w:t>
      </w:r>
      <w:r>
        <w:rPr>
          <w:sz w:val="10"/>
          <w:szCs w:val="10"/>
        </w:rPr>
        <w:t>4</w:t>
      </w:r>
      <w:r>
        <w:rPr/>
        <w:t xml:space="preserve"> и др.). </w:t>
      </w:r>
    </w:p>
    <w:p>
      <w:pPr>
        <w:pStyle w:val="Normal"/>
        <w:ind w:firstLine="360"/>
        <w:jc w:val="both"/>
        <w:rPr/>
      </w:pPr>
      <w:r>
        <w:rPr/>
        <w:t>Сварка изделий средних и малых размеров в стационарных условиях должна производится в специальных кабинках с открытым верхом, изготовленных из негорючих материалов. Между стенкой и полом кабины следует оставлять не менее 3 квадратных метра. Сварка хромоникелевыми электродами следует производить в изолированных помещениях или в общих при условии, что расход этих электродов по сравнению с другими сварочными материалами на стационарных постах, оборудованных местными отсосами, не превышает 5% или составляет не более 0,25 кг/ч на 1000 кубических метров помеще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лектробезопасност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Основные понятия.</w:t>
      </w:r>
      <w:r>
        <w:rPr>
          <w:b/>
          <w:i/>
          <w:u w:val="single"/>
        </w:rPr>
        <w:t xml:space="preserve"> </w:t>
      </w:r>
      <w:r>
        <w:rPr>
          <w:u w:val="single"/>
        </w:rPr>
        <w:t>Электробезопасность</w:t>
      </w:r>
      <w:r>
        <w:rPr/>
        <w:t xml:space="preserve"> –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</w:t>
      </w:r>
      <w:r>
        <w:rPr/>
        <w:t xml:space="preserve"> – травма, вызванная электрическим током или электрической дугой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тизм</w:t>
      </w:r>
      <w:r>
        <w:rPr/>
        <w:t xml:space="preserve"> – явление, характеризующееся совокупностью электротравм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ическое замыкание на корпус</w:t>
      </w:r>
      <w:r>
        <w:rPr/>
        <w:t xml:space="preserve"> – случайное электрическое соединение токоведущей части с металлическими нетоковедущими частями электроустановки.</w:t>
      </w:r>
    </w:p>
    <w:p>
      <w:pPr>
        <w:pStyle w:val="Normal"/>
        <w:ind w:firstLine="360"/>
        <w:jc w:val="both"/>
        <w:rPr/>
      </w:pPr>
      <w:r>
        <w:rPr/>
        <w:t>Электрическое замыкание на землю – случайное электрическое соединение токоведущей части непосредственно с землёй, или нетоковедущими проводящими конструкциями, или предметами, не изолированными от земли.</w:t>
      </w:r>
    </w:p>
    <w:p>
      <w:pPr>
        <w:pStyle w:val="Normal"/>
        <w:ind w:firstLine="360"/>
        <w:jc w:val="both"/>
        <w:rPr/>
      </w:pPr>
      <w:r>
        <w:rPr/>
        <w:t>Основными причинами поражения электрическим током являются: соприкосновение с открытыми токоведущими частями и проводами (случайное, не вызванное производственной необходимостью, или в следствии ошибочной подачи напряжения во время ремонтов и осмотров); прикосновения к токоведущим частям, изоляции которых повреждена; касание токоведущих частей через предметы с низким сопротивлением изоляции; прикосновение к металлическим частям оборудования, случайно оказавшимся под напряжением (в результате отсутствия или повреждения защитных устройств); соприкосновение со строительными деталями конструкций, случайно оказавшимися под напряжением, и др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Виды электротравм.</w:t>
      </w:r>
      <w:r>
        <w:rPr/>
        <w:t xml:space="preserve"> Действие электрического тока на организм человека может вызвать различные травмы (электрический ожог, металлизацию кожи, электрический знак) и электрический удар.</w:t>
      </w:r>
    </w:p>
    <w:p>
      <w:pPr>
        <w:pStyle w:val="Normal"/>
        <w:ind w:firstLine="360"/>
        <w:jc w:val="both"/>
        <w:rPr/>
      </w:pPr>
      <w:r>
        <w:rPr/>
        <w:t>Электрический ожог может причинить электрическая дуга (дуговой ожог) или контакт с токоведущей частью (токовый ожог) в результате преобразования энергии электрического тока в тепловую.</w:t>
      </w:r>
    </w:p>
    <w:p>
      <w:pPr>
        <w:pStyle w:val="Normal"/>
        <w:ind w:firstLine="360"/>
        <w:jc w:val="both"/>
        <w:rPr/>
      </w:pPr>
      <w:r>
        <w:rPr/>
        <w:t>Металлизация кожи -  это  результат механического и химического воздействия тока, когда металлические частицы проникают в глубь кожи и пораженный участок становится жестким.</w:t>
      </w:r>
    </w:p>
    <w:p>
      <w:pPr>
        <w:pStyle w:val="Normal"/>
        <w:ind w:firstLine="360"/>
        <w:jc w:val="both"/>
        <w:rPr/>
      </w:pPr>
      <w:r>
        <w:rPr/>
        <w:t>Электрический знак – следствие теплового воздействия при прохождении тока большой величины через малую поверхность с относительно большим сопротивлением при температуре 50-115 С. В результате происходит повреждение кожи, а также возникает отпечаток от прикосновения к токоведущей части.</w:t>
      </w:r>
    </w:p>
    <w:p>
      <w:pPr>
        <w:pStyle w:val="Normal"/>
        <w:ind w:firstLine="360"/>
        <w:jc w:val="both"/>
        <w:rPr/>
      </w:pPr>
      <w:r>
        <w:rPr/>
        <w:t>Электрический удар сопровождается непроизвольными судорожными сокращениями мышц при прохождении через тело человека электрического тока.</w:t>
      </w:r>
    </w:p>
    <w:p>
      <w:pPr>
        <w:pStyle w:val="Normal"/>
        <w:ind w:firstLine="360"/>
        <w:jc w:val="both"/>
        <w:rPr/>
      </w:pPr>
      <w:r>
        <w:rPr/>
        <w:t>Электроофтальмия возникает в результате мощного потока ультрафиолетовых лучей электрической дуги и приводит к воспалению наружных оболочек глаз.</w:t>
      </w:r>
    </w:p>
    <w:p>
      <w:pPr>
        <w:pStyle w:val="Normal"/>
        <w:ind w:firstLine="360"/>
        <w:jc w:val="both"/>
        <w:rPr/>
      </w:pPr>
      <w:r>
        <w:rPr/>
        <w:t>Электрический ток также влияет на нервную систему. Существенное влияние он оказывает и на скелетную мускулатуру (судороги) и особенно на сердце, вызывая его фибрилляцию (отдельные некоординированные «подёргивания» волокон сердечной мышцы). При этом может наступить смерть.</w:t>
      </w:r>
    </w:p>
    <w:p>
      <w:pPr>
        <w:pStyle w:val="Normal"/>
        <w:ind w:firstLine="360"/>
        <w:jc w:val="both"/>
        <w:rPr/>
      </w:pPr>
      <w:r>
        <w:rPr/>
        <w:t>Степень тяжести поражения человека электрическим током зависит от величины, длительности действия, рода и частоты тока, сопротивление тела, пути прохождения в организме, состояния организм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хнические средства защиты. </w:t>
      </w:r>
      <w:r>
        <w:rPr/>
        <w:t>В процессе эксплуатации электросварочных установок применяется специальные средства защиты, которые делятся на изолирующие, ограждающие и вспомогательные. Изолирующие средства защиты бывают основные и дополнительны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ые изолирующие средства</w:t>
      </w:r>
      <w:r>
        <w:rPr/>
        <w:t xml:space="preserve"> способны длительное время выдерживать рабочее напряжение электроустановки, поэтому ими можно касаться токоведущей частей, находящихся под напряжением. Это диэлектрические резиновые перчатки, инструмент с изолированными рукоятками и токоискател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полнительные изолирующие средства</w:t>
      </w:r>
      <w:r>
        <w:rPr/>
        <w:t xml:space="preserve"> обладают недостаточной электрической прочностью и поэтому не могут защищать человека от поражения током. К таким средствам относятся: резиновая обувь, коврики и изолирующие подстав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Ограждающие средства защиты </w:t>
      </w:r>
      <w:r>
        <w:rPr/>
        <w:t>предназначены для временного ограждения токоведущих частей (переносные ограждения-щиты, ограждения-клетки, изолирующие накладки, изолирующие колпаки), предотвращения ошибочных операций (предупредительные плакаты), временного заземления отключенных токоведущих частей с целью устранения опасности поражения (временные защитные заземлени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спомогательные средства защиты</w:t>
      </w:r>
      <w:r>
        <w:rPr/>
        <w:t xml:space="preserve"> предназначены для индивидуальной защиты от световых, тепловых и механических воздействий (защитные очки, специальные рукавицы и т.п.)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Электрические провода.</w:t>
      </w:r>
      <w:r>
        <w:rPr/>
        <w:t xml:space="preserve"> Перед началом работы внимательно осматривают и проверяют надежность контакта и крепления заземляющих проводников с корпусами сварочных столов, исправность пусковых и отключающих устройств – рубильников, магнитных пускателей, выключателей, изоляцию токоведущих проводников, наличие необходимого исправного инструмента, стеллажей, а также освещенность.</w:t>
      </w:r>
    </w:p>
    <w:p>
      <w:pPr>
        <w:pStyle w:val="Normal"/>
        <w:ind w:firstLine="360"/>
        <w:jc w:val="both"/>
        <w:rPr/>
      </w:pPr>
      <w:r>
        <w:rPr/>
        <w:t xml:space="preserve">Переносной светильник должен иметь защитную сетку, изолированные рукоятки и провод. </w:t>
      </w:r>
    </w:p>
    <w:p>
      <w:pPr>
        <w:pStyle w:val="Normal"/>
        <w:ind w:firstLine="360"/>
        <w:jc w:val="both"/>
        <w:rPr/>
      </w:pPr>
      <w:r>
        <w:rPr/>
        <w:t>При одновременном применение сварочных трансформаторов или аппаратов их располагают так, чтобы расстояние между ними было не менее 35-40 см. сварочный провод можно прокладывать через дверные или оконные проёмы. При этом провод должен заключатся в металлическую трубу.</w:t>
      </w:r>
    </w:p>
    <w:p>
      <w:pPr>
        <w:pStyle w:val="Normal"/>
        <w:ind w:firstLine="360"/>
        <w:jc w:val="both"/>
        <w:rPr/>
      </w:pPr>
      <w:r>
        <w:rPr/>
        <w:t>Сечение питающих проводов должно строго соответствовать силе тока в сварочной цепи. Провода от чрезмерного превышения тока защищают предохранителями с плавкими вставками. Необходимо следить за их исправностью и не допускать применения самодельных вставок. Предохранители с такими вставками не защищают установку, а могут быть причиной аварии, повреждения изоляции сварочного кабеля и пожара.</w:t>
      </w:r>
    </w:p>
    <w:p>
      <w:pPr>
        <w:pStyle w:val="Normal"/>
        <w:ind w:firstLine="360"/>
        <w:jc w:val="both"/>
        <w:rPr/>
      </w:pPr>
      <w:r>
        <w:rPr/>
        <w:t>Все металлические части оборудования, питающиеся от электрической сети, а также зажим вторичной обмотки трансформатора, который идёт к изделию, следует надежно заземлять. Это обеспечивает Электробезопасность сварщика и подсобных рабочих в случае пробоя изоляции первичной обмотки трансформатора и перехода напряжения во вторичную обмотку.</w:t>
      </w:r>
    </w:p>
    <w:p>
      <w:pPr>
        <w:pStyle w:val="Normal"/>
        <w:ind w:firstLine="360"/>
        <w:jc w:val="both"/>
        <w:rPr/>
      </w:pPr>
      <w:r>
        <w:rPr/>
        <w:t>Прежде чем перенести сварочную аппаратуру, её отключают от питающей электросети. Провода следует переносить свёрнутыми в бухту, чтобы не повредить изоля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оборудования.</w:t>
      </w:r>
      <w:r>
        <w:rPr/>
        <w:t xml:space="preserve"> Однопостовые и многопостовые сварочные установки должны быть защищены предохранителями или автоматическими выключателями со стороны питающей  сети. Многопостовые сварочные агрегаты должны иметь также автоматический выключатель в общем проводе сварочной цепи и предохранители на каждом проводе к сварочному посту.</w:t>
      </w:r>
    </w:p>
    <w:p>
      <w:pPr>
        <w:pStyle w:val="Normal"/>
        <w:ind w:firstLine="360"/>
        <w:jc w:val="both"/>
        <w:rPr/>
      </w:pPr>
      <w:r>
        <w:rPr/>
        <w:t>Передвижные сварочные установки обязательно заземляют перед началом работ, до включения установки в цепь. Сначала заземляющий провод подсоединяют к магистрали, а затем к сварочному оборудованию. Снимают заземление только после окончания работ; наконец заземляющего провода отсоединяют от корпуса сварочного агрегата или изделия, а затем от магистрали заземления (или от заземлителя). Рабочее место сварщика под открытым небом ограждают переносными ширмами, а сварочные машины устанавливают под навесом легкого типа. Нельзя использовать без изоляции провод, идущий от источника питания к свариваемому изделию через систему последовательно соединенных металлических листов, рельсов и т.д.</w:t>
      </w:r>
    </w:p>
    <w:p>
      <w:pPr>
        <w:pStyle w:val="Normal"/>
        <w:ind w:firstLine="360"/>
        <w:jc w:val="both"/>
        <w:rPr/>
      </w:pPr>
      <w:r>
        <w:rPr/>
        <w:t>Подключают сварочное оборудование к силовой сети при помощи закрытого рубильника, контактора или специального включателя. Металлические кожухи заземляют или зануляют. При отсутствии заземления (зануления) применяют кожухи из изолирующего материал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ное заземление, зануление и отключение сварочных установок и постов.</w:t>
      </w:r>
      <w:r>
        <w:rPr/>
        <w:t xml:space="preserve"> </w:t>
      </w:r>
      <w:r>
        <w:rPr>
          <w:u w:val="single"/>
        </w:rPr>
        <w:t>Защитное заземление</w:t>
      </w:r>
      <w:r>
        <w:rPr/>
        <w:t xml:space="preserve"> - преднамеренное электрическое соединение с землёй или её эквивалентом металлических нетоковедущих частей, которых могут оказаться напряжением. </w:t>
      </w:r>
    </w:p>
    <w:p>
      <w:pPr>
        <w:pStyle w:val="Normal"/>
        <w:ind w:firstLine="360"/>
        <w:jc w:val="both"/>
        <w:rPr/>
      </w:pPr>
      <w:r>
        <w:rPr/>
        <w:t>Назначение защитного заземления – устранение опасности поражения электрическим током при появлении напряжения на конструктивных частях электрооборудования, т.е. при замыкании на корпус. Защитное заземление применяют для трёхпроводной сети напряжением до 1000 В с изолированной нейтралью.</w:t>
      </w:r>
    </w:p>
    <w:p>
      <w:pPr>
        <w:pStyle w:val="Normal"/>
        <w:ind w:firstLine="360"/>
        <w:jc w:val="both"/>
        <w:rPr/>
      </w:pPr>
      <w:r>
        <w:rPr/>
        <w:t>Различают заземлители искусственные, предназначенные только для заземления, и естественные – находящиеся в земле металлические предметы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нуление</w:t>
      </w:r>
      <w:r>
        <w:rPr/>
        <w:t xml:space="preserve"> – преднамеренное соединение с нулевым защитным проводником металлических нетоковедущих частей, которые могут оказаться под напряжением. Область применения зануления – трёхфазные четырёхпроводные сети с напряжением до 1000 В с глухозаземлённой нейтралью.</w:t>
      </w:r>
    </w:p>
    <w:p>
      <w:pPr>
        <w:pStyle w:val="Normal"/>
        <w:ind w:firstLine="360"/>
        <w:jc w:val="both"/>
        <w:rPr/>
      </w:pPr>
      <w:r>
        <w:rPr/>
        <w:t xml:space="preserve">Принцип действия зануления – превращение пробоя на корпусе в однофазное замыкание 9т.е. замыкание между фазным и нулевым проводами) с целью получения тока большой величины, способного обеспечить срабатывание защиты и тем самым автоматически отключить повреждённую установку от питающей сети. Такой защитной являются: плавкие предохранители и автоматические выключатели, устанавливаемые перед потребителями энергии для защиты от токов короткого замыкания. 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щитное отключение</w:t>
      </w:r>
      <w:r>
        <w:rPr/>
        <w:t xml:space="preserve"> – быстродействующая защита, обеспечивающая автоматическое отключение электроустановки при возникновении в ней опасности поражения током. Основными частями устройства защитного отключения являются прибор защитного отключения и автоматический выключател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бор защитного отключения</w:t>
      </w:r>
      <w:r>
        <w:rPr/>
        <w:t xml:space="preserve"> – совокупность отдельных элементов, которые реагируют на изменение какого-либо параметра электрической сети и дают сигнал на отключение автоматического выключателя. Такими элементами являются датчики – устройства, воспринимающие изменение параметра и преобразующие его в соответствующий сигнал.</w:t>
      </w:r>
    </w:p>
    <w:p>
      <w:pPr>
        <w:pStyle w:val="Normal"/>
        <w:ind w:firstLine="360"/>
        <w:jc w:val="both"/>
        <w:rPr/>
      </w:pPr>
      <w:r>
        <w:rPr/>
        <w:t>Автоматический выключатель – устройство, служащее для выключения и отключения цепей, находящихся под нагрузкой. В случае короткого замыкания он должен отключать цепь автоматически при поступлении сигнала от прибора защитного отключения.</w:t>
      </w:r>
    </w:p>
    <w:p>
      <w:pPr>
        <w:pStyle w:val="Normal"/>
        <w:ind w:firstLine="360"/>
        <w:jc w:val="both"/>
        <w:rPr/>
      </w:pPr>
      <w:r>
        <w:rPr/>
        <w:t>Безопасным напряжением в сухих помещениях, при нормальных условиях работы. Сухой одежде и обуви является напряжение 36 В, а в сырых помещениях – 12 В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жарная безопасность.</w:t>
      </w:r>
    </w:p>
    <w:p>
      <w:pPr>
        <w:pStyle w:val="Normal"/>
        <w:shd w:fill="FFFFFF" w:val="clear"/>
        <w:spacing w:before="205" w:after="0"/>
        <w:ind w:left="7" w:firstLine="353"/>
        <w:jc w:val="both"/>
        <w:rPr/>
      </w:pPr>
      <w:r>
        <w:rPr>
          <w:color w:val="000000"/>
          <w:spacing w:val="-4"/>
        </w:rPr>
        <w:t xml:space="preserve">Причинами пожара при сварочных работах могут быть искры и </w:t>
      </w:r>
      <w:r>
        <w:rPr>
          <w:color w:val="000000"/>
          <w:spacing w:val="-2"/>
        </w:rPr>
        <w:t xml:space="preserve">капли расплавленного металла и шлака, неосторожное обращение </w:t>
      </w:r>
      <w:r>
        <w:rPr>
          <w:color w:val="000000"/>
          <w:spacing w:val="-1"/>
        </w:rPr>
        <w:t xml:space="preserve">с пламенем горелки при наличии горючих материалов вблизи рабочего места сварщика. Опасность пожара особенно следует </w:t>
      </w:r>
      <w:r>
        <w:rPr>
          <w:color w:val="000000"/>
          <w:spacing w:val="-5"/>
        </w:rPr>
        <w:t xml:space="preserve">учитывать на строительно-монтажных площадках и при ремонтных </w:t>
      </w:r>
      <w:r>
        <w:rPr>
          <w:color w:val="000000"/>
          <w:spacing w:val="-3"/>
        </w:rPr>
        <w:t>работах в не приспособленных для сварки помещениях.</w:t>
      </w:r>
    </w:p>
    <w:p>
      <w:pPr>
        <w:pStyle w:val="Normal"/>
        <w:shd w:fill="FFFFFF" w:val="clear"/>
        <w:ind w:left="18" w:right="11" w:firstLine="328"/>
        <w:jc w:val="both"/>
        <w:rPr/>
      </w:pPr>
      <w:r>
        <w:rPr>
          <w:color w:val="000000"/>
          <w:spacing w:val="-4"/>
        </w:rPr>
        <w:t>Для предупреждения пожаров необходимо соблюдать следую</w:t>
        <w:softHyphen/>
      </w:r>
      <w:r>
        <w:rPr>
          <w:color w:val="000000"/>
          <w:spacing w:val="-5"/>
        </w:rPr>
        <w:t>щие противопожарные меры:</w:t>
      </w:r>
    </w:p>
    <w:p>
      <w:pPr>
        <w:pStyle w:val="Normal"/>
        <w:shd w:fill="FFFFFF" w:val="clear"/>
        <w:spacing w:before="7" w:after="0"/>
        <w:ind w:left="14" w:right="11" w:firstLine="346"/>
        <w:jc w:val="both"/>
        <w:rPr/>
      </w:pPr>
      <w:r>
        <w:rPr>
          <w:color w:val="000000"/>
          <w:spacing w:val="-4"/>
        </w:rPr>
        <w:t>нельзя хранить вблизи от места сварки огнеопасные или легко</w:t>
        <w:softHyphen/>
      </w:r>
      <w:r>
        <w:rPr>
          <w:color w:val="000000"/>
        </w:rPr>
        <w:t xml:space="preserve">воспламеняющиеся материалы, а также производить сварочные </w:t>
      </w:r>
      <w:r>
        <w:rPr>
          <w:color w:val="000000"/>
          <w:spacing w:val="-2"/>
        </w:rPr>
        <w:t>работы в помещениях, загрязненных промасленной ветошью, бу</w:t>
        <w:softHyphen/>
      </w:r>
      <w:r>
        <w:rPr>
          <w:color w:val="000000"/>
          <w:spacing w:val="-3"/>
        </w:rPr>
        <w:t>магой, отходами дерева и т.п.;</w:t>
      </w:r>
    </w:p>
    <w:p>
      <w:pPr>
        <w:pStyle w:val="Normal"/>
        <w:shd w:fill="FFFFFF" w:val="clear"/>
        <w:ind w:left="18" w:right="14" w:firstLine="335"/>
        <w:jc w:val="both"/>
        <w:rPr/>
      </w:pPr>
      <w:r>
        <w:rPr>
          <w:color w:val="000000"/>
        </w:rPr>
        <w:t xml:space="preserve">запрещается пользоваться одеждой и рукавицами со следами </w:t>
      </w:r>
      <w:r>
        <w:rPr>
          <w:color w:val="000000"/>
          <w:spacing w:val="-3"/>
        </w:rPr>
        <w:t>масел, жиров, бензина, керосина и других горючих жидкостей;</w:t>
      </w:r>
    </w:p>
    <w:p>
      <w:pPr>
        <w:pStyle w:val="Normal"/>
        <w:shd w:fill="FFFFFF" w:val="clear"/>
        <w:spacing w:before="4" w:after="0"/>
        <w:ind w:left="14" w:right="7" w:firstLine="338"/>
        <w:jc w:val="both"/>
        <w:rPr/>
      </w:pPr>
      <w:r>
        <w:rPr>
          <w:color w:val="000000"/>
          <w:spacing w:val="-5"/>
        </w:rPr>
        <w:t>нельзя выполнять сварку и резку свежевыкрашенных масляны</w:t>
        <w:softHyphen/>
      </w:r>
      <w:r>
        <w:rPr>
          <w:color w:val="000000"/>
          <w:spacing w:val="-3"/>
        </w:rPr>
        <w:t>ми красками конструкций до полного их высыхания;</w:t>
      </w:r>
    </w:p>
    <w:p>
      <w:pPr>
        <w:pStyle w:val="Normal"/>
        <w:shd w:fill="FFFFFF" w:val="clear"/>
        <w:ind w:left="14" w:right="4" w:firstLine="335"/>
        <w:jc w:val="both"/>
        <w:rPr/>
      </w:pPr>
      <w:r>
        <w:rPr>
          <w:color w:val="000000"/>
          <w:spacing w:val="-1"/>
        </w:rPr>
        <w:t xml:space="preserve">запрещается выполнять сварку аппаратов, находящихся под </w:t>
      </w:r>
      <w:r>
        <w:rPr>
          <w:color w:val="000000"/>
          <w:spacing w:val="-2"/>
        </w:rPr>
        <w:t>электрическим напряжением, и сосудов, находящихся под давле</w:t>
        <w:softHyphen/>
      </w:r>
      <w:r>
        <w:rPr>
          <w:color w:val="000000"/>
          <w:spacing w:val="-10"/>
        </w:rPr>
        <w:t>нием;</w:t>
      </w:r>
    </w:p>
    <w:p>
      <w:pPr>
        <w:pStyle w:val="Normal"/>
        <w:shd w:fill="FFFFFF" w:val="clear"/>
        <w:spacing w:before="4" w:after="0"/>
        <w:ind w:left="11" w:right="11" w:firstLine="346"/>
        <w:jc w:val="both"/>
        <w:rPr/>
      </w:pPr>
      <w:r>
        <w:rPr>
          <w:color w:val="000000"/>
          <w:spacing w:val="-1"/>
        </w:rPr>
        <w:t xml:space="preserve">нельзя проводить без специальной подготовки сварку и резку </w:t>
      </w:r>
      <w:r>
        <w:rPr>
          <w:color w:val="000000"/>
          <w:spacing w:val="-3"/>
        </w:rPr>
        <w:t>емкостей из-под жидкого топлива;</w:t>
      </w:r>
    </w:p>
    <w:p>
      <w:pPr>
        <w:pStyle w:val="Normal"/>
        <w:shd w:fill="FFFFFF" w:val="clear"/>
        <w:spacing w:before="7" w:after="0"/>
        <w:ind w:left="4" w:right="11" w:firstLine="342"/>
        <w:jc w:val="both"/>
        <w:rPr/>
      </w:pPr>
      <w:r>
        <w:rPr>
          <w:color w:val="000000"/>
        </w:rPr>
        <w:t xml:space="preserve">при выполнении в помещениях временных сварочных работ </w:t>
      </w:r>
      <w:r>
        <w:rPr>
          <w:color w:val="000000"/>
          <w:spacing w:val="-2"/>
        </w:rPr>
        <w:t xml:space="preserve">деревянные полы, настилы и помосты должны быть защищены от </w:t>
      </w:r>
      <w:r>
        <w:rPr>
          <w:color w:val="000000"/>
          <w:spacing w:val="-4"/>
        </w:rPr>
        <w:t>воспламенения листами асбеста или железа;</w:t>
      </w:r>
    </w:p>
    <w:p>
      <w:pPr>
        <w:pStyle w:val="Normal"/>
        <w:shd w:fill="FFFFFF" w:val="clear"/>
        <w:ind w:left="18" w:right="14" w:firstLine="338"/>
        <w:jc w:val="both"/>
        <w:rPr/>
      </w:pPr>
      <w:r>
        <w:rPr>
          <w:color w:val="000000"/>
        </w:rPr>
        <w:t xml:space="preserve">нужно постоянно иметь и следить за исправным состоянием </w:t>
      </w:r>
      <w:r>
        <w:rPr>
          <w:color w:val="000000"/>
          <w:spacing w:val="-6"/>
        </w:rPr>
        <w:t>противопожарных средств — огнетушителей, ящиков с песком, ло</w:t>
        <w:softHyphen/>
      </w:r>
      <w:r>
        <w:rPr>
          <w:color w:val="000000"/>
          <w:spacing w:val="-2"/>
        </w:rPr>
        <w:t>пат, ведер, пожарных рукавов и т.п., а также содержать в исправ</w:t>
        <w:softHyphen/>
      </w:r>
      <w:r>
        <w:rPr>
          <w:color w:val="000000"/>
          <w:spacing w:val="-4"/>
        </w:rPr>
        <w:t>ности пожарную сигнализацию;</w:t>
      </w:r>
    </w:p>
    <w:p>
      <w:pPr>
        <w:pStyle w:val="Normal"/>
        <w:shd w:fill="FFFFFF" w:val="clear"/>
        <w:spacing w:before="7" w:after="0"/>
        <w:ind w:left="4" w:right="14" w:firstLine="338"/>
        <w:jc w:val="both"/>
        <w:rPr/>
      </w:pPr>
      <w:r>
        <w:rPr>
          <w:color w:val="000000"/>
          <w:spacing w:val="-5"/>
        </w:rPr>
        <w:t>после окончании сварочных работ необходимо выключить сва</w:t>
        <w:softHyphen/>
      </w:r>
      <w:r>
        <w:rPr>
          <w:color w:val="000000"/>
        </w:rPr>
        <w:t xml:space="preserve">рочный аппарат, а также убедиться в отсутствии горящих или </w:t>
      </w:r>
      <w:r>
        <w:rPr>
          <w:color w:val="000000"/>
          <w:spacing w:val="-1"/>
        </w:rPr>
        <w:t xml:space="preserve">тлеющих предметов. Средствами пожаротушения являются вода, </w:t>
      </w:r>
      <w:r>
        <w:rPr>
          <w:color w:val="000000"/>
          <w:spacing w:val="-2"/>
        </w:rPr>
        <w:t>пена, газы, пар, порошковые составы и др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4"/>
        </w:rPr>
        <w:t>Для подачи воды в установки пожаротушения используют спе</w:t>
        <w:softHyphen/>
      </w:r>
      <w:r>
        <w:rPr>
          <w:color w:val="000000"/>
          <w:spacing w:val="-5"/>
        </w:rPr>
        <w:t>циальные водопроводы. Пена представляет собой концентрирован</w:t>
        <w:softHyphen/>
      </w:r>
      <w:r>
        <w:rPr>
          <w:color w:val="000000"/>
          <w:spacing w:val="-4"/>
        </w:rPr>
        <w:t xml:space="preserve">ную эмульсию диоксида углерода в водном растворе минеральных </w:t>
      </w:r>
      <w:r>
        <w:rPr>
          <w:color w:val="000000"/>
          <w:spacing w:val="-5"/>
        </w:rPr>
        <w:t>солей, содержащих пенообразующее вещество. При тушении пожара</w:t>
      </w:r>
      <w:r>
        <w:rPr>
          <w:color w:val="000000"/>
          <w:spacing w:val="-4"/>
        </w:rPr>
        <w:t xml:space="preserve"> газами и паром используют диоксид углерода, азот, дымовые </w:t>
      </w:r>
      <w:r>
        <w:rPr>
          <w:color w:val="000000"/>
          <w:spacing w:val="-8"/>
        </w:rPr>
        <w:t>газы и др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При тушении керосина, бензина, нефти, горящих электрических </w:t>
      </w:r>
      <w:r>
        <w:rPr>
          <w:color w:val="000000"/>
          <w:spacing w:val="-7"/>
        </w:rPr>
        <w:t xml:space="preserve">проводов запрещается применять воду и пенные огнетушители. В </w:t>
      </w:r>
      <w:r>
        <w:rPr>
          <w:color w:val="000000"/>
          <w:spacing w:val="-4"/>
        </w:rPr>
        <w:t xml:space="preserve">этих случаях следует пользоваться песком, углекислотными или </w:t>
      </w:r>
      <w:r>
        <w:rPr>
          <w:color w:val="000000"/>
          <w:spacing w:val="-10"/>
        </w:rPr>
        <w:t>сухими огнетушителями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авила личной гигиены</w:t>
      </w:r>
      <w:r>
        <w:rPr>
          <w:bCs/>
          <w:i/>
          <w:sz w:val="32"/>
          <w:szCs w:val="32"/>
        </w:rPr>
        <w:t>.</w:t>
      </w:r>
    </w:p>
    <w:p>
      <w:pPr>
        <w:pStyle w:val="Style14"/>
        <w:spacing w:before="0" w:after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  <w:t>Спецодежда должна быть в исправном состоянии, застёгнута на все пуговицы. Головной убор должен быть без козырька, так как козырёк мешает правильно надеть защитную маску. Обувь должна быть с глухим верхом, хорошо подогнана и обязательно зашнурована. Рукавицы должны плотно прикрывать рукава куртки.</w:t>
      </w:r>
    </w:p>
    <w:p>
      <w:pPr>
        <w:pStyle w:val="Normal"/>
        <w:shd w:fill="FFFFFF" w:val="clear"/>
        <w:ind w:right="4" w:firstLine="335"/>
        <w:jc w:val="both"/>
        <w:rPr/>
      </w:pPr>
      <w:r>
        <w:rPr/>
        <w:t>При работе в лежачем или сидячем положении на металлической поверхности эл.сварщик должен иметь резиновую подкладку, подшитую войлоком и подлокотники а при работе в сырых местах резиновые сапоги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Спецодежда сварщиков (куртка, брюки, рукавицы) шьется из </w:t>
      </w:r>
      <w:r>
        <w:rPr>
          <w:color w:val="000000"/>
          <w:spacing w:val="-2"/>
          <w:w w:val="101"/>
        </w:rPr>
        <w:t>плотной и трудновоспламеняемой ткани (брезент, сукно и др.)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казание первой помощи при несчастных случаях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ind w:left="40" w:firstLine="280"/>
        <w:jc w:val="both"/>
        <w:rPr/>
      </w:pPr>
      <w:r>
        <w:rPr/>
        <w:t>При получении травмы на производстве пострадав</w:t>
        <w:softHyphen/>
        <w:t>шему должна быть немедленно оказана медицинская по</w:t>
        <w:softHyphen/>
        <w:t>мощь. Первая помощь, оказываемая на производстве, заключается в остановке кровотечения, перевязке раны или ожога, освобождения пострадавшего от действия электрического тока, проведения искусственного дыха</w:t>
        <w:softHyphen/>
        <w:t>ния и др. В аптечке первой помощи на каждом участке или в каждой бригаде должны быть йод, бинты, наша</w:t>
        <w:softHyphen/>
        <w:t>тырный спирт, марганцовокислый калий, жгут и др.</w:t>
      </w:r>
    </w:p>
    <w:p>
      <w:pPr>
        <w:pStyle w:val="Normal"/>
        <w:ind w:left="40" w:firstLine="280"/>
        <w:jc w:val="both"/>
        <w:rPr/>
      </w:pPr>
      <w:r>
        <w:rPr/>
        <w:t>При воспалении слизистой оболочки глаз следует наложить на глаза повязку (вату), смоченную в холод</w:t>
        <w:softHyphen/>
        <w:t>ной воде или в 2%-ном растворе борной кислоты и пе</w:t>
        <w:softHyphen/>
        <w:t>ревезти пострадавшего в темное помещение.</w:t>
      </w:r>
    </w:p>
    <w:p>
      <w:pPr>
        <w:pStyle w:val="Normal"/>
        <w:ind w:firstLine="360"/>
        <w:jc w:val="both"/>
        <w:rPr/>
      </w:pPr>
      <w:r>
        <w:rPr/>
        <w:t>Первая помощь при ожогах заключается в смазыва</w:t>
        <w:softHyphen/>
        <w:t>нии обожженного участка спиртом или раствором мар</w:t>
        <w:softHyphen/>
        <w:t>ганцовокислого калия с последующим наложением по</w:t>
        <w:softHyphen/>
        <w:t>вязки с любым несоленым жиром. При тяжелых ожогах одежду и обувь нужно снимать осторожно, лучше их раз</w:t>
        <w:softHyphen/>
        <w:t>резать; после наложения повязки пострадавшего необ</w:t>
        <w:softHyphen/>
        <w:t>ходимо отправить в больницу. При поражении электрическим током следует немед</w:t>
        <w:softHyphen/>
        <w:t>ленно освободить пострадавшего от действия электри</w:t>
        <w:softHyphen/>
        <w:t>ческого тока —выключить рубильник или перерубить провода инструментом с изолирующей рукояткой. Ока</w:t>
        <w:softHyphen/>
        <w:t>зывающий помощь должен предохранить себя от попа</w:t>
        <w:softHyphen/>
        <w:t>дания в электрическую цепь, пользуясь для этого изоля</w:t>
        <w:softHyphen/>
        <w:t>ционными материалами. Освободив пострадавшего от действия электрического тока, необходимо проверить его состояние. Если пострадавший находится всезнании, а до этого был в обморочном состоянии, то его кладут на мягкую одежду и сверху накрывают одеждой или оде</w:t>
        <w:softHyphen/>
        <w:t>ялом. До прибытия врача следят за состоянием постра</w:t>
        <w:softHyphen/>
        <w:t>давшего. Если он потерял сознание или дышит редко, со всхлипыванием, то в этом случае, уложив его, рас</w:t>
        <w:softHyphen/>
        <w:t>стегивают стесняющую одежду, создают приток свежего воздуха, дают нюхать нашатырный спирт и делают ис</w:t>
        <w:softHyphen/>
        <w:t>кусственное дыхание.</w:t>
      </w:r>
    </w:p>
    <w:p>
      <w:pPr>
        <w:pStyle w:val="TextBodyIndent"/>
        <w:jc w:val="both"/>
        <w:rPr/>
      </w:pPr>
      <w:r>
        <w:rPr/>
        <w:t>Существует несколько способов искусственного дыхания. Прежде чем приступить к выполнению искусствен</w:t>
        <w:softHyphen/>
        <w:t>ного дыхания, нужно освободить пострадавшего от стес</w:t>
        <w:softHyphen/>
        <w:t>няющей дыхание одежды, открыть ему рот и вытянуть язык. Наиболее эффективным способом искусственного дыхания является способ «рот в рот» с одновременным массажем сердца.</w:t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равлении ядовитыми газами первая помощь заключается в удалении пострадавшего из загазованного помещения. При отравлении ядовитыми газами появля</w:t>
        <w:softHyphen/>
        <w:t>ется головная боль, головокружение, тошнота, рвота, те</w:t>
        <w:softHyphen/>
        <w:t>ряется сознание. В этих случаях пострадавшего уклады</w:t>
        <w:softHyphen/>
        <w:t>вают на свежем воздухе, расстегивают одежду, дают нюхать нашатырный спирт, растирают кожу, дают по</w:t>
        <w:softHyphen/>
        <w:t>дышать кислородом и при необходимости делают искус</w:t>
        <w:softHyphen/>
        <w:t>ственное дыхание. При отравлении свинцом и его соеди</w:t>
        <w:softHyphen/>
        <w:t>нениями во рту появляется металлический привкус, язык приобретает беловатую окраску. При отравлении свин</w:t>
        <w:softHyphen/>
        <w:t>цом промывают желудок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ехника безопасности при выполнении сварочных работ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. Перед началом осмотри сварочный агрегат, проверь состояние изоляции проводов и рукоятки электрододержателя.</w:t>
      </w:r>
    </w:p>
    <w:p>
      <w:pPr>
        <w:pStyle w:val="Normal"/>
        <w:spacing w:before="0" w:after="0"/>
        <w:jc w:val="both"/>
        <w:rPr/>
      </w:pPr>
      <w:r>
        <w:rPr/>
        <w:t xml:space="preserve">     </w:t>
      </w:r>
      <w:r>
        <w:rPr/>
        <w:t>Подготовь рабочее место, надеть спец одежду получить инструктаж по Т.Б. на рабочем мест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2. Проверь надёжность заземления корпуса и вторичной обмотки сварочного агрегата и рабочего стола. Установи светонепроницаемые щиты из несгораемого материала не менее 1,8 м. высот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3. При работе в сырых местах или на металлической конструкции, применяется резиновый коврик 900х600, галоши, перчатки резиновы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4. Длина первичной цепи между пунктом питания и сварочным агрегатом не должна превышать 10м.</w:t>
      </w:r>
    </w:p>
    <w:p>
      <w:pPr>
        <w:pStyle w:val="Normal"/>
        <w:spacing w:before="0" w:after="0"/>
        <w:jc w:val="both"/>
        <w:rPr/>
      </w:pPr>
      <w:r>
        <w:rPr/>
        <w:t> </w:t>
      </w:r>
      <w:r>
        <w:rPr/>
        <w:t>5. Для защиты глаз, применяется щиток или маска со светозащитным фильтро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6. Сварочные работы на территории, площадках и цехах где имеются огнеопасные материалы, должны выполнятся с соблюдением особых мер П.Б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7. Эл. сварку и резку сосудов или тары из под легковоспламеняющихся жидкостей производить только после промывки горячей вод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8. В процессе выполнения работ следи чтобы сварочные кабеля не касались металлических тросов, горячих трубопроводов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9. При перерывах в работе и после её окончания отключают сварочный агрегат от сети, не оставляй электрододержатель под напряжением, не производи сварку сосудов и трубопроводов, работающих под давление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0. К проведению эл.работ допускаются сварщики с квалификационной группой по Т.Б. не ниже 2-го разряда.</w:t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боте в закрытых емкостях необходимо пользоваться диэлектрическими перчатками, галошами, ковриком резиновым. Работы в закрытых ёмкостях производятся не менее чем 2-мя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Сварка в среде защитных газов.</w:t>
      </w:r>
    </w:p>
    <w:p>
      <w:pPr>
        <w:pStyle w:val="TextBodyIndent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сварке в защитном газе электрод, зона дуги и сварочная ванна защищены струей защитного газ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качестве защитных газов применяют инертные газы ( аргон и гелий) и активные газы (углекислый газ, азот, водород и др.), а иногда – смеси двух газов и боле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, полуавтоматической и автоматической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о сравнению с ручной сваркой покрытыми электродами и авто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нении аргона оксидов и шлаковых включений; возможность ведения процесса во всех пространственных положениях; возможность визуального наблюдения за процессом формирования шва и его регулирования; более высокую производительность процесса, чем при ручной дуговой сварке; относительно низкую стоимость сварки в углекислом газ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Области применения сварки в защитных газах охватывают широкий круг материалов и изделий (узлы летательных аппаратов, эле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легированных сталей.</w:t>
      </w:r>
    </w:p>
    <w:p>
      <w:pPr>
        <w:pStyle w:val="TextBodyIndent"/>
        <w:jc w:val="center"/>
        <w:rPr>
          <w:bCs/>
          <w:iCs/>
        </w:rPr>
      </w:pPr>
      <w:r>
        <w:rPr>
          <w:b/>
          <w:bCs/>
          <w:i/>
          <w:iCs/>
          <w:sz w:val="32"/>
        </w:rPr>
        <w:t>Электроконтакт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Место соединения разогревается проходящим по металлу электрическим током, причем максимальное количество  теплоты выделяется в месте сварочного контакт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непрерывном сдавливании нагретых заготовок образуются новые точки соприкосновения, пока не произойдет полное сближение до межатомных расстояний, т. е. сварка поверхностей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Контактную сварку классифицируют по типу сварного соединения, определяющего вид сварочной машины, и по роду тока, питающего сварочный трансформатор. По типу сварного соединения различают сварку стыковую, точечную, шовную.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ыковая сварка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Стыковая сварка – разновидность контактной сварки, при которой заготовки свариваются по всей поверхности соприкосновения. Свариваемые заготовки закрепляют в зажимах стыковой машины. Зажим 1 установлен на подвижной плите, перемещающийся в направляющих, зажим 2  укреплен на неподвижной плите. Сварочный трансформатор соединен с плитами гибкими шинами и питается от сети через  включающее устройство. Плиты перемещаются, и заготовки сжимаются под действием усилия, развиваемого механизмом осад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Наиболее распространенными изделиями, изготовляемые стыковой сваркой, служат элементы трубчатых конструкций, колеса и кольца, инструмент, рельсы, железобетонная арматур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Точеч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очечная сварка – разновидность контактной сварки, при которой заготовки соединяются в отдельных точках. При точечной сварке заготовки собирают внахлестку и зажимают между электродами, подводящими ток к месту сварки. Соприкасающиеся с медным электродами поверхности свариваемых заготовок нагреваются медленнее их внутренних слоев. Нагрев продолжается до пластического состояния внешних слоев и до расплавления внутренних слоев. Затем выключают ток и снимают давление. В результате образуется литая сварная точк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овная сварка.</w:t>
      </w:r>
    </w:p>
    <w:p>
      <w:pPr>
        <w:pStyle w:val="TextBodyIndent"/>
        <w:numPr>
          <w:ilvl w:val="0"/>
          <w:numId w:val="0"/>
        </w:numPr>
        <w:ind w:firstLine="360"/>
        <w:jc w:val="both"/>
        <w:outlineLvl w:val="0"/>
        <w:rPr>
          <w:b/>
          <w:b/>
          <w:bCs/>
          <w:i/>
          <w:i/>
          <w:iCs/>
          <w:sz w:val="32"/>
        </w:rPr>
      </w:pPr>
      <w:r>
        <w:rPr>
          <w:bCs/>
          <w:iCs/>
        </w:rPr>
        <w:t>Шовная сварка – разновидность контактной сварки, при которой между свариваемыми заготовки  образуется прочное и плотное соединение. Электроды выполняют в виде плоских роликов, между которыми пропускают свариваемые заготов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процессе шовной сварки листовые заготовки соединяют внахлестку, зажимают между электродами и пропускают ток. При движении роликов по заготовкам образуются перекрывающие друг друга сварные точки, в результате чего получается сплошной геометрически шов. Шовную точку, так же как и точечную, можно выполнить при двустороннем и одностороннем расположениях электродов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Электрошлаков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электрошлаковой сварке основной и электродный  металл расплавляе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°С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фекты и контроль качества сварных соединений.</w:t>
      </w:r>
    </w:p>
    <w:p>
      <w:pPr>
        <w:pStyle w:val="Subtitle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сведения и организация контроля.</w:t>
      </w:r>
    </w:p>
    <w:p>
      <w:pPr>
        <w:pStyle w:val="Subtitle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Наиболее ответственным моментом является текущий контроль выполнения сварки. Организация контроля сварочных работ может производиться в двух направлениях: контролируют сами процессы </w:t>
      </w:r>
      <w:r>
        <w:rPr>
          <w:color w:val="000000"/>
          <w:spacing w:val="-3"/>
        </w:rPr>
        <w:t>сварки либо полученны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>Контроль процессов позволяет предотвратить появление систе</w:t>
        <w:softHyphen/>
      </w:r>
      <w:r>
        <w:rPr>
          <w:color w:val="000000"/>
          <w:spacing w:val="-2"/>
        </w:rPr>
        <w:t>матических дефектов и особенно эффективен при автоматизиро</w:t>
        <w:softHyphen/>
      </w:r>
      <w:r>
        <w:rPr>
          <w:color w:val="000000"/>
          <w:spacing w:val="-1"/>
        </w:rPr>
        <w:t xml:space="preserve">ванной сварке (автоматическая и механизированная дуговая, </w:t>
      </w:r>
      <w:r>
        <w:rPr>
          <w:color w:val="000000"/>
          <w:spacing w:val="-6"/>
        </w:rPr>
        <w:t xml:space="preserve">электрошлаковая и др.). Существуют следующие способы контроля </w:t>
      </w:r>
      <w:r>
        <w:rPr>
          <w:color w:val="000000"/>
          <w:spacing w:val="-4"/>
        </w:rPr>
        <w:t>сварочных процесс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6"/>
        </w:rPr>
        <w:t xml:space="preserve">Контроль по образцам технологических проб. </w:t>
      </w:r>
      <w:r>
        <w:rPr>
          <w:color w:val="000000"/>
          <w:spacing w:val="-6"/>
        </w:rPr>
        <w:t xml:space="preserve">В этом случае </w:t>
      </w:r>
      <w:r>
        <w:rPr>
          <w:color w:val="000000"/>
          <w:spacing w:val="-2"/>
        </w:rPr>
        <w:t>периодическ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готовляют образцы соединений из материала той же марки и толщины, что и свариваемое изделие, и подвергают их </w:t>
      </w:r>
      <w:r>
        <w:rPr>
          <w:color w:val="000000"/>
          <w:spacing w:val="-3"/>
        </w:rPr>
        <w:t>всесторонней проверке: внешнему осмотру, испытаниям на проч</w:t>
        <w:softHyphen/>
      </w:r>
      <w:r>
        <w:rPr>
          <w:color w:val="000000"/>
          <w:spacing w:val="-4"/>
        </w:rPr>
        <w:t>ность соединений, просвечиванию рентгеновскими лучами, метал</w:t>
      </w:r>
      <w:r>
        <w:rPr>
          <w:color w:val="000000"/>
          <w:spacing w:val="-5"/>
        </w:rPr>
        <w:t xml:space="preserve">лографическому исследованию и т.д. К недостаткам такого способа </w:t>
      </w:r>
      <w:r>
        <w:rPr>
          <w:color w:val="000000"/>
          <w:spacing w:val="-1"/>
        </w:rPr>
        <w:t xml:space="preserve">контроля следует отнести некоторое различие между образцом и </w:t>
      </w:r>
      <w:r>
        <w:rPr>
          <w:color w:val="000000"/>
        </w:rPr>
        <w:t xml:space="preserve">изделием, а также возможность изменения сварочных условий с момента изготовления одного образца до момента изготовления </w:t>
      </w:r>
      <w:r>
        <w:rPr>
          <w:color w:val="000000"/>
          <w:spacing w:val="-11"/>
        </w:rPr>
        <w:t>следующ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</w:rPr>
        <w:t xml:space="preserve">Контроль с использованием обобщающих параметров, </w:t>
      </w:r>
      <w:r>
        <w:rPr>
          <w:color w:val="000000"/>
          <w:spacing w:val="-11"/>
        </w:rPr>
        <w:t xml:space="preserve">имеющих </w:t>
      </w:r>
      <w:r>
        <w:rPr>
          <w:color w:val="000000"/>
          <w:spacing w:val="-1"/>
        </w:rPr>
        <w:t>прямую связь с качеством сварки, например использование дила</w:t>
      </w:r>
      <w:r>
        <w:rPr>
          <w:color w:val="000000"/>
          <w:spacing w:val="-2"/>
        </w:rPr>
        <w:t xml:space="preserve">тометрического эффекта в условиях точечной контактной сварки. </w:t>
      </w:r>
      <w:r>
        <w:rPr>
          <w:color w:val="000000"/>
          <w:spacing w:val="-1"/>
        </w:rPr>
        <w:t xml:space="preserve">Однако в большинстве случаев сварки плавлением трудно или не </w:t>
      </w:r>
      <w:r>
        <w:rPr>
          <w:color w:val="000000"/>
          <w:spacing w:val="-4"/>
        </w:rPr>
        <w:t>всегда удается выявить наличие обобщающего параметра, позволя</w:t>
        <w:softHyphen/>
      </w:r>
      <w:r>
        <w:rPr>
          <w:color w:val="000000"/>
          <w:spacing w:val="-3"/>
        </w:rPr>
        <w:t xml:space="preserve">ющего достаточно надежно контролировать качество соединений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5"/>
        </w:rPr>
        <w:t xml:space="preserve">Контроль параметров режима сварки. </w:t>
      </w:r>
      <w:r>
        <w:rPr>
          <w:color w:val="000000"/>
          <w:spacing w:val="-5"/>
        </w:rPr>
        <w:t xml:space="preserve">Так как в большинстве </w:t>
      </w:r>
      <w:r>
        <w:rPr>
          <w:color w:val="000000"/>
        </w:rPr>
        <w:t xml:space="preserve">случаев определенных обобщающих параметров для процессов </w:t>
      </w:r>
      <w:r>
        <w:rPr>
          <w:color w:val="000000"/>
          <w:spacing w:val="-1"/>
        </w:rPr>
        <w:t xml:space="preserve">сварки плавлением нет, то на практике контролируют параметры, </w:t>
      </w:r>
      <w:r>
        <w:rPr>
          <w:color w:val="000000"/>
          <w:spacing w:val="-4"/>
        </w:rPr>
        <w:t xml:space="preserve">непосредственно определяющие режим сварки. При дуговой сварке </w:t>
      </w:r>
      <w:r>
        <w:rPr>
          <w:color w:val="000000"/>
          <w:spacing w:val="-3"/>
        </w:rPr>
        <w:t xml:space="preserve">такими параметрами в первую очередь являются сила тока, дуговое </w:t>
      </w:r>
      <w:r>
        <w:rPr>
          <w:color w:val="000000"/>
        </w:rPr>
        <w:t xml:space="preserve">напряжение, скорость сварки, скорость подачи проволоки и др. </w:t>
      </w:r>
      <w:r>
        <w:rPr>
          <w:color w:val="000000"/>
          <w:spacing w:val="-2"/>
        </w:rPr>
        <w:t>Недостаток такого подхода заключается в необходимости контро</w:t>
        <w:softHyphen/>
      </w:r>
      <w:r>
        <w:rPr>
          <w:color w:val="000000"/>
          <w:spacing w:val="-1"/>
        </w:rPr>
        <w:t xml:space="preserve">лирования многих параметров, каждый из которых в отдельности </w:t>
      </w:r>
      <w:r>
        <w:rPr>
          <w:color w:val="000000"/>
          <w:spacing w:val="-3"/>
        </w:rPr>
        <w:t>не может характеризовать непосредственно уровень качества полу</w:t>
        <w:softHyphen/>
      </w:r>
      <w:r>
        <w:rPr>
          <w:color w:val="000000"/>
          <w:w w:val="78"/>
        </w:rPr>
        <w:t>чаем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Контроль изделий производят пооперационно или после окон</w:t>
        <w:softHyphen/>
      </w:r>
      <w:r>
        <w:rPr>
          <w:color w:val="000000"/>
        </w:rPr>
        <w:t xml:space="preserve">чания изготовления. Последним способом обычно контролируют </w:t>
      </w:r>
      <w:r>
        <w:rPr>
          <w:color w:val="000000"/>
          <w:spacing w:val="-1"/>
        </w:rPr>
        <w:t>несложные изделия. Качество выполнения сварки на изделии оце</w:t>
        <w:softHyphen/>
      </w:r>
      <w:r>
        <w:rPr>
          <w:color w:val="000000"/>
          <w:spacing w:val="-4"/>
        </w:rPr>
        <w:t>нивают по наличию наружных или внутренних дефектов. Развитие физики открыло большие возможности для создания высокоэффек</w:t>
        <w:softHyphen/>
      </w:r>
      <w:r>
        <w:rPr>
          <w:color w:val="000000"/>
        </w:rPr>
        <w:t>тивных методов дефектоскопии с высокой разрешающей способ</w:t>
        <w:softHyphen/>
      </w:r>
      <w:r>
        <w:rPr>
          <w:color w:val="000000"/>
          <w:spacing w:val="-2"/>
        </w:rPr>
        <w:t xml:space="preserve">ностью, позволяющих проверять без разрушения качество сварных </w:t>
      </w:r>
      <w:r>
        <w:rPr>
          <w:color w:val="000000"/>
          <w:spacing w:val="-1"/>
        </w:rPr>
        <w:t>соединений в ответственных конструкция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зависимости от того, нарушается или не нарушается це</w:t>
        <w:softHyphen/>
      </w:r>
      <w:r>
        <w:rPr>
          <w:color w:val="000000"/>
          <w:spacing w:val="-3"/>
        </w:rPr>
        <w:t>лостность сварного соединения при контроле, различают неразру</w:t>
        <w:softHyphen/>
        <w:t>шающие и разрушающие методы контроля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center"/>
        <w:rPr/>
      </w:pPr>
      <w:r>
        <w:rPr>
          <w:b/>
          <w:bCs/>
          <w:i/>
          <w:color w:val="000000"/>
          <w:w w:val="101"/>
          <w:sz w:val="32"/>
          <w:szCs w:val="32"/>
        </w:rPr>
        <w:t xml:space="preserve">Методы неразрушающего контроля </w:t>
      </w:r>
      <w:r>
        <w:rPr>
          <w:b/>
          <w:bCs/>
          <w:i/>
          <w:color w:val="000000"/>
          <w:spacing w:val="-3"/>
          <w:w w:val="101"/>
          <w:sz w:val="32"/>
          <w:szCs w:val="32"/>
        </w:rPr>
        <w:t>сварных соединений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both"/>
        <w:rPr>
          <w:b/>
          <w:b/>
          <w:bCs/>
          <w:i/>
          <w:i/>
          <w:color w:val="000000"/>
          <w:spacing w:val="-3"/>
          <w:w w:val="101"/>
          <w:sz w:val="32"/>
          <w:szCs w:val="32"/>
        </w:rPr>
      </w:pPr>
      <w:r>
        <w:rPr>
          <w:b/>
          <w:bCs/>
          <w:i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w w:val="101"/>
        </w:rPr>
        <w:t>К  неразрушающим  методам  контроля качества сварных сое</w:t>
      </w:r>
      <w:r>
        <w:rPr>
          <w:color w:val="000000"/>
          <w:spacing w:val="-2"/>
          <w:w w:val="101"/>
        </w:rPr>
        <w:t xml:space="preserve">динений относят внешний осмотр, контроль на непроницаемость </w:t>
      </w:r>
      <w:r>
        <w:rPr>
          <w:color w:val="000000"/>
          <w:spacing w:val="-3"/>
          <w:w w:val="101"/>
        </w:rPr>
        <w:t>(или герметичность) конструкций, контроль для обнаружения де</w:t>
      </w:r>
      <w:r>
        <w:rPr>
          <w:color w:val="000000"/>
          <w:spacing w:val="-8"/>
          <w:w w:val="101"/>
        </w:rPr>
        <w:t>фектов, выходящих на поверхность, контроль скрытых и внутренних дефек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  <w:w w:val="101"/>
        </w:rPr>
        <w:t xml:space="preserve">Внешний осмотр и обмеры </w:t>
      </w:r>
      <w:r>
        <w:rPr>
          <w:color w:val="000000"/>
          <w:spacing w:val="-11"/>
          <w:w w:val="101"/>
        </w:rPr>
        <w:t xml:space="preserve">сварных швов — наиболее простые </w:t>
      </w:r>
      <w:r>
        <w:rPr>
          <w:color w:val="000000"/>
          <w:spacing w:val="-2"/>
          <w:w w:val="101"/>
        </w:rPr>
        <w:t xml:space="preserve">и широко распространенные способы контроля их качества. Они </w:t>
      </w:r>
      <w:r>
        <w:rPr>
          <w:color w:val="000000"/>
          <w:spacing w:val="-6"/>
          <w:w w:val="101"/>
        </w:rPr>
        <w:t xml:space="preserve">являются первыми контрольными операциями по приемке готового </w:t>
      </w:r>
      <w:r>
        <w:rPr>
          <w:color w:val="000000"/>
          <w:spacing w:val="-2"/>
          <w:w w:val="101"/>
        </w:rPr>
        <w:t xml:space="preserve">сварного узла или изделия. Этим видам контроля подвергают все </w:t>
      </w:r>
      <w:r>
        <w:rPr>
          <w:color w:val="000000"/>
          <w:w w:val="101"/>
        </w:rPr>
        <w:t xml:space="preserve">сварные швы независимо от того, как они будут испытаны в </w:t>
      </w:r>
      <w:r>
        <w:rPr>
          <w:color w:val="000000"/>
          <w:spacing w:val="-7"/>
          <w:w w:val="101"/>
        </w:rPr>
        <w:t>дальнейш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>Внешним осмотром сварных швов выявляют наружные дефек</w:t>
        <w:softHyphen/>
      </w:r>
      <w:r>
        <w:rPr>
          <w:color w:val="000000"/>
          <w:w w:val="101"/>
        </w:rPr>
        <w:t xml:space="preserve">ты: непровары, наплывы, подрезы, наружные трещины и поры, </w:t>
      </w:r>
      <w:r>
        <w:rPr>
          <w:color w:val="000000"/>
          <w:spacing w:val="-3"/>
          <w:w w:val="101"/>
        </w:rPr>
        <w:t xml:space="preserve">смешение свариваемых кромок деталей и т.п. Визуальный осмотр </w:t>
      </w:r>
      <w:r>
        <w:rPr>
          <w:color w:val="000000"/>
          <w:spacing w:val="-5"/>
          <w:w w:val="101"/>
        </w:rPr>
        <w:t xml:space="preserve">производят как невооруженным глазом, так и с применением лупы </w:t>
      </w:r>
      <w:r>
        <w:rPr>
          <w:color w:val="000000"/>
          <w:spacing w:val="-4"/>
          <w:w w:val="101"/>
        </w:rPr>
        <w:t>с увеличением до 10 раз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  <w:w w:val="101"/>
        </w:rPr>
        <w:t xml:space="preserve">Обмеры сварных швов позволяют судить о качестве сварного </w:t>
      </w:r>
      <w:r>
        <w:rPr>
          <w:color w:val="000000"/>
          <w:spacing w:val="-5"/>
          <w:w w:val="101"/>
        </w:rPr>
        <w:t xml:space="preserve">соединения: недостаточное сечение шва уменьшает его прочность, </w:t>
      </w:r>
      <w:r>
        <w:rPr>
          <w:color w:val="000000"/>
          <w:spacing w:val="-8"/>
          <w:w w:val="101"/>
        </w:rPr>
        <w:t>слишком большое — увеличивает внутренние напряжения и дефор</w:t>
        <w:softHyphen/>
      </w:r>
      <w:r>
        <w:rPr>
          <w:color w:val="000000"/>
          <w:spacing w:val="-7"/>
          <w:w w:val="101"/>
        </w:rPr>
        <w:t xml:space="preserve">мации. Размеры сечения готового шва проверяют по его параметрам </w:t>
      </w:r>
      <w:r>
        <w:rPr>
          <w:color w:val="000000"/>
          <w:spacing w:val="-6"/>
          <w:w w:val="101"/>
        </w:rPr>
        <w:t xml:space="preserve">в зависимости от типа соединения. У стыкового шва проверяют его </w:t>
      </w:r>
      <w:r>
        <w:rPr>
          <w:color w:val="000000"/>
          <w:w w:val="101"/>
        </w:rPr>
        <w:t xml:space="preserve">ширину, высоту, размер выпуклости со стороны корня шва, в </w:t>
      </w:r>
      <w:r>
        <w:rPr>
          <w:color w:val="000000"/>
          <w:spacing w:val="-5"/>
          <w:w w:val="101"/>
        </w:rPr>
        <w:t>угловом — измеряют катет. Замеренные параметры должны соот</w:t>
        <w:softHyphen/>
      </w:r>
      <w:r>
        <w:rPr>
          <w:color w:val="000000"/>
          <w:spacing w:val="-7"/>
          <w:w w:val="101"/>
        </w:rPr>
        <w:t xml:space="preserve">ветствовать ТУ или ГОСТам. Размеры сварных швов контролируют </w:t>
      </w:r>
      <w:r>
        <w:rPr>
          <w:color w:val="000000"/>
          <w:spacing w:val="-5"/>
          <w:w w:val="101"/>
        </w:rPr>
        <w:t>обычно измерительными инструментами или специальными шаб</w:t>
        <w:softHyphen/>
      </w:r>
      <w:r>
        <w:rPr>
          <w:color w:val="000000"/>
          <w:spacing w:val="-7"/>
          <w:w w:val="101"/>
        </w:rPr>
        <w:t>ло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 xml:space="preserve">Внешний осмотр и обмеры сварных швов не дают возможности </w:t>
      </w:r>
      <w:r>
        <w:rPr>
          <w:color w:val="000000"/>
          <w:spacing w:val="-5"/>
          <w:w w:val="101"/>
        </w:rPr>
        <w:t xml:space="preserve">окончательно судить о качестве сварки. Они устанавливают только </w:t>
      </w:r>
      <w:r>
        <w:rPr>
          <w:color w:val="000000"/>
          <w:spacing w:val="-2"/>
          <w:w w:val="101"/>
        </w:rPr>
        <w:t xml:space="preserve">внешние дефекты шва и позволяют определить их сомнительные </w:t>
      </w:r>
      <w:r>
        <w:rPr>
          <w:color w:val="000000"/>
          <w:spacing w:val="-6"/>
          <w:w w:val="101"/>
        </w:rPr>
        <w:t>участки, которые могут быть проверены более точными способ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5"/>
        </w:rPr>
        <w:t xml:space="preserve">Контроль непроницаемости сварных швов и соединений. </w:t>
      </w:r>
      <w:r>
        <w:rPr>
          <w:color w:val="000000"/>
          <w:spacing w:val="-15"/>
        </w:rPr>
        <w:t xml:space="preserve">Сварные </w:t>
      </w:r>
      <w:r>
        <w:rPr>
          <w:color w:val="000000"/>
        </w:rPr>
        <w:t xml:space="preserve">швы и соединения ряда изделий и сооружений должны отвечать </w:t>
      </w:r>
      <w:r>
        <w:rPr>
          <w:color w:val="000000"/>
          <w:spacing w:val="-2"/>
        </w:rPr>
        <w:t xml:space="preserve">требованиям непроницаемости (герметичности) для различных </w:t>
      </w:r>
      <w:r>
        <w:rPr>
          <w:color w:val="000000"/>
          <w:spacing w:val="-6"/>
        </w:rPr>
        <w:t xml:space="preserve">жидкостей и газов. Учитывая это, во многих сварных конструкциях </w:t>
      </w:r>
      <w:r>
        <w:rPr>
          <w:color w:val="000000"/>
        </w:rPr>
        <w:t xml:space="preserve">(емкости, трубопроводы, химическая аппаратура и т.д.) сварные </w:t>
      </w:r>
      <w:r>
        <w:rPr>
          <w:color w:val="000000"/>
          <w:spacing w:val="-5"/>
        </w:rPr>
        <w:t xml:space="preserve">швы подвергают контролю на непроницаемость. Этот вид контроля </w:t>
      </w:r>
      <w:r>
        <w:rPr>
          <w:color w:val="000000"/>
          <w:spacing w:val="-2"/>
        </w:rPr>
        <w:t>производится после окончания монтажа или изготовления конст</w:t>
        <w:softHyphen/>
      </w:r>
      <w:r>
        <w:rPr>
          <w:color w:val="000000"/>
          <w:spacing w:val="-5"/>
        </w:rPr>
        <w:t xml:space="preserve">рукции. Дефекты, выявленные внешним осмотром, устраняются до </w:t>
      </w:r>
      <w:r>
        <w:rPr>
          <w:color w:val="000000"/>
          <w:spacing w:val="-2"/>
        </w:rPr>
        <w:t xml:space="preserve">начала испытаний. Непроницаемость сварных швов контролируют следующими методами: капиллярным (керосином), химическим </w:t>
      </w:r>
      <w:r>
        <w:rPr>
          <w:color w:val="000000"/>
          <w:spacing w:val="-4"/>
        </w:rPr>
        <w:t>(аммиаком), пузырьковым (воздушным или гидравлическим давле</w:t>
      </w:r>
      <w:r>
        <w:rPr>
          <w:color w:val="000000"/>
          <w:spacing w:val="10"/>
        </w:rPr>
        <w:t>нием)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вакуумированием или газоэлектрическими течеиск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2"/>
        </w:rPr>
        <w:t>кероси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снован на физическом явлении </w:t>
      </w:r>
      <w:r>
        <w:rPr>
          <w:color w:val="000000"/>
          <w:spacing w:val="-2"/>
        </w:rPr>
        <w:t>капиллярности, которое заключается в способности керосина под</w:t>
      </w:r>
      <w:r>
        <w:rPr>
          <w:color w:val="000000"/>
          <w:spacing w:val="-1"/>
        </w:rPr>
        <w:t>ниматься по капиллярным ходам —сквозным порам и трещинам. В п</w:t>
      </w:r>
      <w:r>
        <w:rPr>
          <w:color w:val="000000"/>
          <w:spacing w:val="-2"/>
        </w:rPr>
        <w:t xml:space="preserve">роцессе испытания сварные швы покрываются водным раствором </w:t>
      </w:r>
      <w:r>
        <w:rPr>
          <w:color w:val="000000"/>
          <w:spacing w:val="16"/>
        </w:rPr>
        <w:t>мела</w:t>
      </w:r>
      <w:r>
        <w:rPr>
          <w:color w:val="000000"/>
        </w:rPr>
        <w:t xml:space="preserve"> с той стороны, которая более доступна для осмотра и вы</w:t>
      </w:r>
      <w:r>
        <w:rPr>
          <w:color w:val="000000"/>
          <w:spacing w:val="-4"/>
        </w:rPr>
        <w:t>явления дефектов. После высушивания окрашенной поверхности с о</w:t>
      </w:r>
      <w:r>
        <w:rPr>
          <w:color w:val="000000"/>
          <w:spacing w:val="-1"/>
        </w:rPr>
        <w:t>братной стороны шов обильно смачивают керосином. Неплотно</w:t>
      </w:r>
      <w:r>
        <w:rPr>
          <w:color w:val="000000"/>
        </w:rPr>
        <w:t xml:space="preserve">сти швов выявляют по наличию на меловом покрытии следов </w:t>
      </w:r>
      <w:r>
        <w:rPr>
          <w:color w:val="000000"/>
          <w:spacing w:val="-1"/>
        </w:rPr>
        <w:t xml:space="preserve">проникшего керосина. Появление отдельных пятен указывает на </w:t>
      </w:r>
      <w:r>
        <w:rPr>
          <w:color w:val="000000"/>
        </w:rPr>
        <w:t xml:space="preserve">поры и свищи, полос—сквозных трещин и непроваров в шве. </w:t>
      </w:r>
      <w:r>
        <w:rPr>
          <w:color w:val="000000"/>
          <w:spacing w:val="-2"/>
        </w:rPr>
        <w:t>Благодаря высокой проникающей способности керосина обнару</w:t>
        <w:softHyphen/>
      </w:r>
      <w:r>
        <w:rPr>
          <w:color w:val="000000"/>
          <w:spacing w:val="-4"/>
        </w:rPr>
        <w:t>живаются дефекты с поперечным размером 0,1 мм и мене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3"/>
        </w:rPr>
        <w:t>аммиак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снован на изменении окраски </w:t>
      </w:r>
      <w:r>
        <w:rPr>
          <w:color w:val="000000"/>
          <w:spacing w:val="-1"/>
        </w:rPr>
        <w:t xml:space="preserve">некоторых индикаторов (раствор фенолфталеина, азотнокислой ртути) под воздействием щелочей. В качестве контролирующего </w:t>
      </w:r>
      <w:r>
        <w:rPr>
          <w:color w:val="000000"/>
          <w:spacing w:val="-4"/>
        </w:rPr>
        <w:t xml:space="preserve">реагента применяется газ аммиак. При испытании на одну сторону шва укладывают бумажную ленту, смоченную 5%-ным раствором </w:t>
      </w:r>
      <w:r>
        <w:rPr>
          <w:color w:val="000000"/>
          <w:spacing w:val="-6"/>
        </w:rPr>
        <w:t xml:space="preserve">индикатора, а с другой стороны шов обрабатывают смесью аммиака </w:t>
      </w:r>
      <w:r>
        <w:rPr>
          <w:color w:val="000000"/>
        </w:rPr>
        <w:t xml:space="preserve">с воздухом. Аммиак, проникая через неплотности сварного шва, </w:t>
      </w:r>
      <w:r>
        <w:rPr>
          <w:color w:val="000000"/>
          <w:spacing w:val="-4"/>
        </w:rPr>
        <w:t>окрашивает индикатор в местах залегания дефектов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8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воздушны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(сжатым воз</w:t>
        <w:softHyphen/>
      </w:r>
      <w:r>
        <w:rPr>
          <w:color w:val="000000"/>
          <w:spacing w:val="-1"/>
        </w:rPr>
        <w:t xml:space="preserve">духом или другими газами) подвергают сосуды и трубопроводы, работающие под давлением, а также резервуары, цистерны и т.п. </w:t>
      </w:r>
      <w:r>
        <w:rPr>
          <w:color w:val="000000"/>
          <w:spacing w:val="-2"/>
        </w:rPr>
        <w:t xml:space="preserve">Это испытание проводят с целью проверки общей герметичности </w:t>
      </w:r>
      <w:r>
        <w:rPr>
          <w:color w:val="000000"/>
          <w:spacing w:val="-5"/>
        </w:rPr>
        <w:t xml:space="preserve">сварного изделия. Малогабаритные изделия полностью погружают </w:t>
      </w:r>
      <w:r>
        <w:rPr>
          <w:color w:val="000000"/>
        </w:rPr>
        <w:t xml:space="preserve">в ванну с водой, после чего в него подают сжатый воздух под </w:t>
      </w:r>
      <w:r>
        <w:rPr>
          <w:color w:val="000000"/>
          <w:spacing w:val="-6"/>
        </w:rPr>
        <w:t xml:space="preserve">давлением, на 10—20% превышающим рабочее. Крупногабаритные </w:t>
      </w:r>
      <w:r>
        <w:rPr>
          <w:color w:val="000000"/>
          <w:spacing w:val="-5"/>
        </w:rPr>
        <w:t xml:space="preserve">конструкции после подачи внутреннего давления по сварным швам </w:t>
      </w:r>
      <w:r>
        <w:rPr>
          <w:color w:val="000000"/>
          <w:spacing w:val="-4"/>
        </w:rPr>
        <w:t>покрывают пенным индикатором (обычно раствор мыла). О нали</w:t>
        <w:softHyphen/>
      </w:r>
      <w:r>
        <w:rPr>
          <w:color w:val="000000"/>
          <w:spacing w:val="-3"/>
        </w:rPr>
        <w:t xml:space="preserve">чии неплотностей в швах судят по появлению пузырьков воздуха. </w:t>
      </w:r>
      <w:r>
        <w:rPr>
          <w:color w:val="000000"/>
          <w:spacing w:val="-5"/>
        </w:rPr>
        <w:t>При испытании сжатым воздухом (газами) следует соблюдать пра</w:t>
        <w:softHyphen/>
      </w:r>
      <w:r>
        <w:rPr>
          <w:color w:val="000000"/>
          <w:spacing w:val="-8"/>
        </w:rPr>
        <w:t>вила безопас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7"/>
        </w:rPr>
        <w:t>гидравлическим</w:t>
      </w:r>
      <w:r>
        <w:rPr>
          <w:color w:val="000000"/>
        </w:rPr>
        <w:t xml:space="preserve"> </w:t>
      </w:r>
      <w:r>
        <w:rPr>
          <w:color w:val="000000"/>
          <w:spacing w:val="49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>при</w:t>
        <w:softHyphen/>
      </w:r>
      <w:r>
        <w:rPr>
          <w:color w:val="000000"/>
          <w:spacing w:val="-2"/>
        </w:rPr>
        <w:t xml:space="preserve">меняют при проверке прочности и плотности различных сосудов, </w:t>
      </w:r>
      <w:r>
        <w:rPr>
          <w:color w:val="000000"/>
          <w:spacing w:val="-5"/>
        </w:rPr>
        <w:t>котлов, паро-, водо- и газопроводов и других сварных конструкций, работающих под избыточным давлением. Перед испытанием свар</w:t>
        <w:softHyphen/>
      </w:r>
      <w:r>
        <w:rPr>
          <w:color w:val="000000"/>
          <w:spacing w:val="-2"/>
        </w:rPr>
        <w:t>ное изделие полностью герметизируют водонепроницаемыми за</w:t>
        <w:softHyphen/>
        <w:t xml:space="preserve">глушками. Сварные швы с наружной поверхности тщательно </w:t>
      </w:r>
      <w:r>
        <w:rPr>
          <w:color w:val="000000"/>
          <w:spacing w:val="-3"/>
        </w:rPr>
        <w:t xml:space="preserve">просушивают обдувом воздухом. Затем изделие заполняют водой </w:t>
      </w:r>
      <w:r>
        <w:rPr>
          <w:color w:val="000000"/>
          <w:spacing w:val="-4"/>
        </w:rPr>
        <w:t>под избыточным давлением, в 1,5—2 раза превышающим рабочее, и</w:t>
      </w:r>
      <w:r>
        <w:rPr>
          <w:color w:val="000000"/>
        </w:rPr>
        <w:t xml:space="preserve"> выдерживают в течение заданного времени. Дефектные места </w:t>
      </w:r>
      <w:r>
        <w:rPr>
          <w:color w:val="000000"/>
          <w:spacing w:val="-4"/>
        </w:rPr>
        <w:t>определяют по проявлению течи, капель или увлажнению поверх</w:t>
        <w:softHyphen/>
      </w:r>
      <w:r>
        <w:rPr>
          <w:color w:val="000000"/>
          <w:spacing w:val="-10"/>
        </w:rPr>
        <w:t>ности шв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5"/>
        </w:rPr>
        <w:t>Вакуумному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онтролю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одвергают сварные швы, кот</w:t>
      </w:r>
      <w:r>
        <w:rPr>
          <w:color w:val="000000"/>
          <w:spacing w:val="-1"/>
        </w:rPr>
        <w:t>орые невозможно испытать керосином, воздухом или водой и доступ к которым возможен только с одной стороны. Его широко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применяют при проверке </w:t>
      </w:r>
      <w:r>
        <w:rPr>
          <w:color w:val="000000"/>
          <w:spacing w:val="-9"/>
        </w:rPr>
        <w:t>сварных швов днищ резерву</w:t>
        <w:softHyphen/>
      </w:r>
      <w:r>
        <w:rPr>
          <w:color w:val="000000"/>
          <w:spacing w:val="-2"/>
        </w:rPr>
        <w:t xml:space="preserve">аров, газгольдеров и других </w:t>
      </w:r>
      <w:r>
        <w:rPr>
          <w:color w:val="000000"/>
          <w:spacing w:val="-9"/>
        </w:rPr>
        <w:t>листовых конструкций. Сущ</w:t>
      </w:r>
      <w:r>
        <w:rPr>
          <w:color w:val="000000"/>
          <w:spacing w:val="-2"/>
        </w:rPr>
        <w:t xml:space="preserve">ность метода заключается в </w:t>
      </w:r>
      <w:r>
        <w:rPr>
          <w:color w:val="000000"/>
        </w:rPr>
        <w:t xml:space="preserve">создании вакуума на одной </w:t>
      </w:r>
      <w:r>
        <w:rPr>
          <w:color w:val="000000"/>
          <w:spacing w:val="-1"/>
        </w:rPr>
        <w:t xml:space="preserve">стороне контролируемого </w:t>
      </w:r>
      <w:r>
        <w:rPr>
          <w:color w:val="000000"/>
          <w:spacing w:val="-7"/>
        </w:rPr>
        <w:t>участка сварного шва и реги</w:t>
        <w:softHyphen/>
      </w:r>
      <w:r>
        <w:rPr>
          <w:color w:val="000000"/>
          <w:spacing w:val="-1"/>
        </w:rPr>
        <w:t xml:space="preserve">страции на этой же стороне </w:t>
      </w:r>
      <w:r>
        <w:rPr>
          <w:color w:val="000000"/>
          <w:spacing w:val="-4"/>
        </w:rPr>
        <w:t xml:space="preserve">шва проникновения воздуха </w:t>
      </w:r>
      <w:r>
        <w:rPr>
          <w:color w:val="000000"/>
          <w:spacing w:val="-7"/>
        </w:rPr>
        <w:t>через имеющиеся неплотно</w:t>
        <w:softHyphen/>
      </w:r>
      <w:r>
        <w:rPr>
          <w:color w:val="000000"/>
          <w:spacing w:val="-3"/>
        </w:rPr>
        <w:t>сти. Контроль ведется с по</w:t>
        <w:softHyphen/>
        <w:t>мощью переносной вакуум-</w:t>
      </w:r>
      <w:r>
        <w:rPr>
          <w:color w:val="000000"/>
          <w:spacing w:val="-8"/>
        </w:rPr>
        <w:t>камеры, которую устанавли</w:t>
        <w:softHyphen/>
      </w:r>
      <w:r>
        <w:rPr>
          <w:color w:val="000000"/>
          <w:spacing w:val="-7"/>
        </w:rPr>
        <w:t xml:space="preserve">вают на наиболее доступную </w:t>
      </w:r>
      <w:r>
        <w:rPr>
          <w:color w:val="000000"/>
          <w:spacing w:val="-5"/>
        </w:rPr>
        <w:t>сторону сварного соедине</w:t>
        <w:softHyphen/>
      </w:r>
      <w:r>
        <w:rPr>
          <w:color w:val="000000"/>
        </w:rPr>
        <w:t>ния, предварительно смо</w:t>
        <w:softHyphen/>
      </w:r>
      <w:r>
        <w:rPr>
          <w:color w:val="000000"/>
          <w:spacing w:val="-6"/>
        </w:rPr>
        <w:t xml:space="preserve">ченную мыльным раствором (рис. 21.2). В зависимости от </w:t>
      </w:r>
      <w:r>
        <w:rPr>
          <w:color w:val="000000"/>
          <w:spacing w:val="-4"/>
        </w:rPr>
        <w:t>формы контролируемого изделия и типа соединения могут приме</w:t>
        <w:softHyphen/>
      </w:r>
      <w:r>
        <w:rPr>
          <w:color w:val="000000"/>
          <w:spacing w:val="-5"/>
        </w:rPr>
        <w:t>няться плоские, угловые и сферические вакуум-камеры. Для созда</w:t>
        <w:softHyphen/>
      </w:r>
      <w:r>
        <w:rPr>
          <w:color w:val="000000"/>
          <w:spacing w:val="-3"/>
        </w:rPr>
        <w:t>ния вакуума в них применяют специальные вакуум-насос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Люминесцентный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и </w:t>
      </w:r>
      <w:r>
        <w:rPr>
          <w:color w:val="000000"/>
          <w:spacing w:val="44"/>
        </w:rPr>
        <w:t xml:space="preserve">контроль </w:t>
      </w:r>
      <w:r>
        <w:rPr>
          <w:color w:val="000000"/>
          <w:spacing w:val="51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расок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называемый также капиллярной дефек</w:t>
        <w:softHyphen/>
      </w:r>
      <w:r>
        <w:rPr>
          <w:color w:val="000000"/>
          <w:spacing w:val="-4"/>
        </w:rPr>
        <w:t xml:space="preserve">тоскопией, проводят с помощью специальных жидкостей, которые </w:t>
      </w:r>
      <w:r>
        <w:rPr>
          <w:color w:val="000000"/>
          <w:spacing w:val="-2"/>
        </w:rPr>
        <w:t xml:space="preserve">наносят на контролируемую поверхность изделия. Эти жидкости, </w:t>
      </w:r>
      <w:r>
        <w:rPr>
          <w:color w:val="000000"/>
          <w:spacing w:val="-1"/>
        </w:rPr>
        <w:t xml:space="preserve">обладающие большой смачивающей способностью, проникают в </w:t>
      </w:r>
      <w:r>
        <w:rPr>
          <w:color w:val="000000"/>
          <w:spacing w:val="-2"/>
        </w:rPr>
        <w:t>мельчайшие поверхностные дефекты —трещины, поры, непрова</w:t>
      </w:r>
      <w:r>
        <w:rPr>
          <w:color w:val="000000"/>
        </w:rPr>
        <w:t xml:space="preserve">ры. Люминесцентный контроль основан на свойстве некоторых </w:t>
      </w:r>
      <w:r>
        <w:rPr>
          <w:color w:val="000000"/>
          <w:spacing w:val="-2"/>
        </w:rPr>
        <w:t xml:space="preserve">веществ светиться под действием ультафиолетового облучения. </w:t>
      </w:r>
      <w:r>
        <w:rPr>
          <w:color w:val="000000"/>
          <w:spacing w:val="-3"/>
        </w:rPr>
        <w:t xml:space="preserve">Перед контролем поверхности шва и околошовной зоны очищают </w:t>
      </w:r>
      <w:r>
        <w:rPr>
          <w:color w:val="000000"/>
          <w:spacing w:val="-2"/>
        </w:rPr>
        <w:t>от шлака и загрязнений, на них наносят слой проникающей жид</w:t>
        <w:softHyphen/>
      </w:r>
      <w:r>
        <w:rPr>
          <w:color w:val="000000"/>
        </w:rPr>
        <w:t xml:space="preserve">кости, которая затем удаляется, а изделие просушивается. Для </w:t>
      </w:r>
      <w:r>
        <w:rPr>
          <w:color w:val="000000"/>
          <w:spacing w:val="-3"/>
        </w:rPr>
        <w:t xml:space="preserve">обнаружения дефектов поверхность облучают ультрафиолетовым </w:t>
      </w:r>
      <w:r>
        <w:rPr>
          <w:color w:val="000000"/>
          <w:spacing w:val="-6"/>
        </w:rPr>
        <w:t xml:space="preserve">излучением — в местах дефектов следы жидкости обнаруживаются </w:t>
      </w:r>
      <w:r>
        <w:rPr>
          <w:color w:val="000000"/>
          <w:spacing w:val="-4"/>
        </w:rPr>
        <w:t>по свечени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46"/>
        </w:rPr>
        <w:t>красок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заключается в том, что </w:t>
      </w:r>
      <w:r>
        <w:rPr>
          <w:color w:val="000000"/>
          <w:spacing w:val="-6"/>
        </w:rPr>
        <w:t>на очищенную поверхность сварного соединения наносится смачи</w:t>
        <w:softHyphen/>
        <w:t>вающая жидкость, которая под действием капиллярных сил прони</w:t>
        <w:softHyphen/>
      </w:r>
      <w:r>
        <w:rPr>
          <w:color w:val="000000"/>
        </w:rPr>
        <w:t xml:space="preserve">кает в полость дефектов. После ее удаления на поверхность шва </w:t>
      </w:r>
      <w:r>
        <w:rPr>
          <w:color w:val="000000"/>
          <w:spacing w:val="-6"/>
        </w:rPr>
        <w:t xml:space="preserve">наносится белая краска. Выступающие следы жидкости обозначают </w:t>
      </w:r>
      <w:r>
        <w:rPr>
          <w:color w:val="000000"/>
          <w:spacing w:val="-4"/>
        </w:rPr>
        <w:t>места расположения дефектов.</w:t>
      </w:r>
    </w:p>
    <w:p>
      <w:pPr>
        <w:pStyle w:val="Normal"/>
        <w:shd w:fill="FFFFFF" w:val="clear"/>
        <w:ind w:firstLine="360"/>
        <w:jc w:val="both"/>
        <w:rPr/>
      </w:pPr>
      <w:r>
        <w:object w:dxaOrig="16517" w:dyaOrig="1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24.4pt;width:228pt;height:15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75752350" r:id="rId2"/>
        </w:object>
      </w:r>
      <w:r>
        <w:rPr>
          <w:color w:val="000000"/>
          <w:spacing w:val="43"/>
        </w:rPr>
        <w:t>Ультразвуковой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основан на способно</w:t>
        <w:softHyphen/>
      </w:r>
      <w:r>
        <w:rPr>
          <w:color w:val="000000"/>
          <w:spacing w:val="-10"/>
        </w:rPr>
        <w:t xml:space="preserve">сти ультразвуковых волн проникать в металл на большую глубину </w:t>
      </w:r>
      <w:r>
        <w:rPr>
          <w:color w:val="000000"/>
          <w:spacing w:val="-13"/>
        </w:rPr>
        <w:t xml:space="preserve">и отражаться от находящихся в нем дефектных участков. В процессе </w:t>
      </w:r>
      <w:r>
        <w:rPr>
          <w:color w:val="000000"/>
          <w:spacing w:val="-9"/>
        </w:rPr>
        <w:t>контроля пучок ультразвуковых колебаний от вибрирующей пла</w:t>
        <w:softHyphen/>
      </w:r>
      <w:r>
        <w:rPr>
          <w:color w:val="000000"/>
          <w:spacing w:val="-7"/>
        </w:rPr>
        <w:t xml:space="preserve">стинки-щупа (пьезокристалла) вводится в контролируемый шов. </w:t>
      </w:r>
      <w:r>
        <w:rPr>
          <w:color w:val="000000"/>
          <w:spacing w:val="-10"/>
        </w:rPr>
        <w:t>При встрече с дефектным участком ультразвуковая волна отража</w:t>
        <w:softHyphen/>
      </w:r>
      <w:r>
        <w:rPr>
          <w:color w:val="000000"/>
          <w:spacing w:val="-5"/>
        </w:rPr>
        <w:t xml:space="preserve">ется от него и улавливается другой пластинкой-щупом, которая преобразует ультразвуковые колебания в электрический сигнал </w:t>
      </w:r>
      <w:r>
        <w:rPr>
          <w:color w:val="000000"/>
          <w:spacing w:val="-6"/>
        </w:rPr>
        <w:t xml:space="preserve">(рис. 21.5). Эти колебания после их усиления подаются на экран </w:t>
      </w:r>
      <w:r>
        <w:rPr>
          <w:color w:val="000000"/>
          <w:spacing w:val="-11"/>
        </w:rPr>
        <w:t>электронно-лучевой трубки дефектоскопа, которые свидетельству</w:t>
        <w:softHyphen/>
      </w:r>
      <w:r>
        <w:rPr>
          <w:color w:val="000000"/>
          <w:spacing w:val="-12"/>
        </w:rPr>
        <w:t>ют о наличии дефектов. По характеру импульсов судят о протяжен</w:t>
        <w:softHyphen/>
      </w:r>
      <w:r>
        <w:rPr>
          <w:color w:val="000000"/>
          <w:spacing w:val="-9"/>
        </w:rPr>
        <w:t xml:space="preserve">ности дефектов и глубине их залегания. Ультразвуковой контроль можно проводить при одностороннем доступе к сварному шву без </w:t>
      </w:r>
      <w:r>
        <w:rPr>
          <w:color w:val="000000"/>
          <w:spacing w:val="-10"/>
        </w:rPr>
        <w:t>снятия усиления и предварительной обработки поверхности шв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 xml:space="preserve">Ультразвуковой контроль имеет следующие преимущества: </w:t>
      </w:r>
      <w:r>
        <w:rPr>
          <w:color w:val="000000"/>
          <w:spacing w:val="-8"/>
        </w:rPr>
        <w:t xml:space="preserve">высокая чувствительность (1—2%), позволяющая обнаруживать, </w:t>
      </w:r>
      <w:r>
        <w:rPr>
          <w:color w:val="000000"/>
          <w:spacing w:val="-9"/>
        </w:rPr>
        <w:t xml:space="preserve">измерять и определять местонахождение дефектов площадью </w:t>
      </w:r>
      <w:r>
        <w:rPr>
          <w:color w:val="000000"/>
          <w:spacing w:val="-7"/>
        </w:rPr>
        <w:t>1—2   мм ;  большая проникающая способность ультразвуковых в</w:t>
      </w:r>
      <w:r>
        <w:rPr>
          <w:color w:val="000000"/>
          <w:spacing w:val="-4"/>
        </w:rPr>
        <w:t xml:space="preserve">олн, позволяющая контролировать детали большой толщины; </w:t>
      </w:r>
      <w:r>
        <w:rPr>
          <w:color w:val="000000"/>
          <w:spacing w:val="-10"/>
        </w:rPr>
        <w:t>возможность  контроля сварных соединений с односторонним под</w:t>
      </w:r>
      <w:r>
        <w:rPr>
          <w:color w:val="000000"/>
          <w:spacing w:val="-6"/>
        </w:rPr>
        <w:t>ходом; высокая производительность и отсутствие громоздкого обо</w:t>
      </w:r>
      <w:r>
        <w:rPr>
          <w:color w:val="000000"/>
          <w:spacing w:val="-10"/>
        </w:rPr>
        <w:t>рудования. Существенным недостатком ультразвукового контроля является сложность</w:t>
      </w:r>
      <w:r>
        <w:rPr>
          <w:color w:val="000000"/>
          <w:spacing w:val="-9"/>
        </w:rPr>
        <w:t xml:space="preserve"> установления вида дефекта. Этот метод примен</w:t>
      </w:r>
      <w:r>
        <w:rPr>
          <w:color w:val="000000"/>
        </w:rPr>
        <w:t xml:space="preserve">яют и как основной вид контроля, и как предварительный с </w:t>
      </w:r>
      <w:r>
        <w:rPr>
          <w:color w:val="000000"/>
          <w:spacing w:val="-7"/>
        </w:rPr>
        <w:t>последующим просвечиванием сварных соединений рентгеновским или</w:t>
      </w:r>
      <w:r>
        <w:rPr>
          <w:color w:val="000000"/>
          <w:spacing w:val="-8"/>
        </w:rPr>
        <w:t xml:space="preserve"> гамма-излучение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Методы контроля с разрушением сварных соединений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К этим методам контроля качества сварных соединений отно</w:t>
      </w:r>
      <w:r>
        <w:rPr>
          <w:color w:val="000000"/>
          <w:spacing w:val="-11"/>
        </w:rPr>
        <w:t xml:space="preserve">сятся механические испытания, металлографические исследования </w:t>
      </w:r>
      <w:r>
        <w:rPr>
          <w:color w:val="000000"/>
          <w:spacing w:val="-12"/>
        </w:rPr>
        <w:t xml:space="preserve">специальные испытания с целью получения характеристик сварных </w:t>
      </w:r>
      <w:r>
        <w:rPr>
          <w:color w:val="000000"/>
          <w:spacing w:val="-8"/>
        </w:rPr>
        <w:t>соединений. Эти испытания проводят на сварных образцах, выре</w:t>
      </w:r>
      <w:r>
        <w:rPr>
          <w:color w:val="000000"/>
          <w:spacing w:val="-3"/>
        </w:rPr>
        <w:t xml:space="preserve">заемых из изделия или из специально сваренных контрольных </w:t>
      </w:r>
      <w:r>
        <w:rPr>
          <w:color w:val="000000"/>
          <w:spacing w:val="-12"/>
        </w:rPr>
        <w:t xml:space="preserve">соединений — технологических проб, выполненных в соответствий </w:t>
      </w:r>
      <w:r>
        <w:rPr>
          <w:color w:val="000000"/>
          <w:spacing w:val="-1"/>
        </w:rPr>
        <w:t xml:space="preserve">с требованиями и технологией на сварку изделия в условиях, </w:t>
      </w:r>
      <w:r>
        <w:rPr>
          <w:color w:val="000000"/>
          <w:spacing w:val="-10"/>
        </w:rPr>
        <w:t>соответствующих сварк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Целью испытаний является: оценка прочности и надежности </w:t>
      </w:r>
      <w:r>
        <w:rPr>
          <w:color w:val="000000"/>
          <w:spacing w:val="-9"/>
        </w:rPr>
        <w:t>сварных соединений и конструкций; оценка, качества основного и присадочного металла; оценка правильности выбранной техноло</w:t>
        <w:softHyphen/>
      </w:r>
      <w:r>
        <w:rPr>
          <w:color w:val="000000"/>
          <w:spacing w:val="-7"/>
        </w:rPr>
        <w:t>гии; оценка квалификации сварщи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Свойства сварного соединения сопоставляют со свойствами </w:t>
      </w:r>
      <w:r>
        <w:rPr>
          <w:color w:val="000000"/>
          <w:spacing w:val="-12"/>
        </w:rPr>
        <w:t xml:space="preserve">основного металла. Результаты считаются неудовлетворительными, </w:t>
      </w:r>
      <w:r>
        <w:rPr>
          <w:color w:val="000000"/>
          <w:spacing w:val="-9"/>
        </w:rPr>
        <w:t>если они не соответствуют заданному уровн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3"/>
        </w:rPr>
        <w:t>Механические испытания проводятся по ГОСТ 6996-66, предус</w:t>
        <w:softHyphen/>
      </w:r>
      <w:r>
        <w:rPr>
          <w:color w:val="000000"/>
          <w:spacing w:val="-12"/>
        </w:rPr>
        <w:t xml:space="preserve">матривающему следующие виды испытаний сварных соединений и </w:t>
      </w:r>
      <w:r>
        <w:rPr>
          <w:color w:val="000000"/>
          <w:spacing w:val="-6"/>
        </w:rPr>
        <w:t xml:space="preserve">металла шва: испытание сварного соединения в целом и металла </w:t>
      </w:r>
      <w:r>
        <w:rPr>
          <w:color w:val="000000"/>
          <w:spacing w:val="-7"/>
        </w:rPr>
        <w:t xml:space="preserve">разных его участков (наплавленного металла, зоны термического </w:t>
      </w:r>
      <w:r>
        <w:rPr>
          <w:color w:val="000000"/>
          <w:spacing w:val="-11"/>
        </w:rPr>
        <w:t>влияния, основного металла) на статическое растяжение, статисти</w:t>
        <w:softHyphen/>
      </w:r>
      <w:r>
        <w:rPr>
          <w:color w:val="000000"/>
          <w:spacing w:val="-9"/>
        </w:rPr>
        <w:t>ческий изгиб, ударный изгиб, стойкость против старения, измере</w:t>
        <w:softHyphen/>
      </w:r>
      <w:r>
        <w:rPr>
          <w:color w:val="000000"/>
          <w:spacing w:val="-10"/>
        </w:rPr>
        <w:t>ние тверд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Контрольные образцы для механических испытаний выполняют </w:t>
      </w:r>
      <w:r>
        <w:rPr>
          <w:color w:val="000000"/>
          <w:spacing w:val="-9"/>
        </w:rPr>
        <w:t>определенных размеров и форм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>Испытаниями на статическое растяжение определяют проч</w:t>
        <w:softHyphen/>
      </w:r>
      <w:r>
        <w:rPr>
          <w:color w:val="000000"/>
          <w:spacing w:val="-5"/>
        </w:rPr>
        <w:t xml:space="preserve">ность сварных соединений. Испытаниями на статический изгиб </w:t>
      </w:r>
      <w:r>
        <w:rPr>
          <w:color w:val="000000"/>
          <w:spacing w:val="-8"/>
        </w:rPr>
        <w:t xml:space="preserve">определяют пластичность соединения по величине угла изгиба до </w:t>
      </w:r>
      <w:r>
        <w:rPr>
          <w:color w:val="000000"/>
          <w:spacing w:val="-4"/>
        </w:rPr>
        <w:t xml:space="preserve">образования первой трещины в растянутой зоне. Испытания на </w:t>
      </w:r>
      <w:r>
        <w:rPr>
          <w:color w:val="000000"/>
          <w:spacing w:val="-12"/>
        </w:rPr>
        <w:t>статический изгиб проводят на образцах с продольными и попереч</w:t>
        <w:softHyphen/>
      </w:r>
      <w:r>
        <w:rPr>
          <w:color w:val="000000"/>
          <w:spacing w:val="-3"/>
        </w:rPr>
        <w:t xml:space="preserve">ными швами со снятым усилением шва заподлицо с основным </w:t>
      </w:r>
      <w:r>
        <w:rPr>
          <w:color w:val="000000"/>
          <w:spacing w:val="-8"/>
        </w:rPr>
        <w:t>металлом. Испытаниями на ударный изгиб, а также разрыв опре</w:t>
        <w:softHyphen/>
      </w:r>
      <w:r>
        <w:rPr>
          <w:color w:val="000000"/>
          <w:spacing w:val="-6"/>
        </w:rPr>
        <w:t xml:space="preserve">деляют ударную вязкость сварного соединения. По результатам </w:t>
      </w:r>
      <w:r>
        <w:rPr>
          <w:color w:val="000000"/>
          <w:spacing w:val="-10"/>
        </w:rPr>
        <w:t xml:space="preserve">определения твердости судят о структурных изменениях и степени </w:t>
      </w:r>
      <w:r>
        <w:rPr>
          <w:color w:val="000000"/>
          <w:spacing w:val="-8"/>
        </w:rPr>
        <w:t>подкалки металла при охлаждении после свар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Основной задачей металлографических исследований являются </w:t>
      </w:r>
      <w:r>
        <w:rPr>
          <w:color w:val="000000"/>
          <w:spacing w:val="-9"/>
        </w:rPr>
        <w:t xml:space="preserve">установление структуры металла и качества сварного соединения </w:t>
      </w:r>
      <w:r>
        <w:rPr>
          <w:color w:val="000000"/>
          <w:spacing w:val="-5"/>
        </w:rPr>
        <w:t xml:space="preserve">выявление наличия и характера дефектов. Металлографические </w:t>
      </w:r>
      <w:r>
        <w:rPr>
          <w:color w:val="000000"/>
          <w:spacing w:val="-11"/>
        </w:rPr>
        <w:t xml:space="preserve">исследования включают в себя макро- и микроструктурный методы </w:t>
      </w:r>
      <w:r>
        <w:rPr>
          <w:color w:val="000000"/>
          <w:spacing w:val="-10"/>
        </w:rPr>
        <w:t>анализа металл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44"/>
        </w:rPr>
        <w:t>макроструктурном</w:t>
      </w:r>
      <w:r>
        <w:rPr>
          <w:color w:val="000000"/>
        </w:rPr>
        <w:t xml:space="preserve">   </w:t>
      </w:r>
      <w:r>
        <w:rPr>
          <w:color w:val="000000"/>
          <w:spacing w:val="-6"/>
        </w:rPr>
        <w:t>методе изучают макрошлифы</w:t>
      </w:r>
      <w:r>
        <w:rPr>
          <w:color w:val="000000"/>
          <w:spacing w:val="-13"/>
        </w:rPr>
        <w:t xml:space="preserve"> и изломы металла невооруженным глазом или с помощью луп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>Макроисследование позволяет определить характер и расположение в</w:t>
      </w:r>
      <w:r>
        <w:rPr>
          <w:color w:val="000000"/>
          <w:spacing w:val="-4"/>
        </w:rPr>
        <w:t>идимых дефектов в разных зонах сварн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52"/>
        </w:rPr>
        <w:t>микроструктур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анализе исследуется струк</w:t>
        <w:softHyphen/>
        <w:t xml:space="preserve">тура металла при увеличении в 50—2000 раз с помощью оптических </w:t>
      </w:r>
      <w:r>
        <w:rPr>
          <w:color w:val="000000"/>
          <w:spacing w:val="-3"/>
        </w:rPr>
        <w:t xml:space="preserve">микроскопов. Микроисследование позволяет установить качество </w:t>
      </w:r>
      <w:r>
        <w:rPr>
          <w:color w:val="000000"/>
          <w:spacing w:val="-7"/>
        </w:rPr>
        <w:t xml:space="preserve">металла, в том числе обнаружить пережог металла, наличие оксидов, </w:t>
      </w:r>
      <w:r>
        <w:rPr>
          <w:color w:val="000000"/>
          <w:spacing w:val="-3"/>
        </w:rPr>
        <w:t>засоренность металла шва неметаллическими включениями, велич</w:t>
      </w:r>
      <w:r>
        <w:rPr>
          <w:color w:val="000000"/>
        </w:rPr>
        <w:t xml:space="preserve">ину зерен металла, изменение состава его, микроскопические </w:t>
      </w:r>
      <w:r>
        <w:rPr>
          <w:color w:val="000000"/>
          <w:spacing w:val="-4"/>
        </w:rPr>
        <w:t xml:space="preserve">трещины, поры и некоторые другие дефекты структуры. Методика </w:t>
      </w:r>
      <w:r>
        <w:rPr>
          <w:color w:val="000000"/>
          <w:spacing w:val="-2"/>
        </w:rPr>
        <w:t>изготовления шлифов для металлографических исследований за</w:t>
        <w:softHyphen/>
      </w:r>
      <w:r>
        <w:rPr>
          <w:color w:val="000000"/>
          <w:spacing w:val="-3"/>
        </w:rPr>
        <w:t xml:space="preserve">ключается в вырезке образцов из сварных соединений, шлифовке, </w:t>
      </w:r>
      <w:r>
        <w:rPr>
          <w:color w:val="000000"/>
          <w:spacing w:val="-6"/>
        </w:rPr>
        <w:t>полировке и травлении поверхности металла специальными храни</w:t>
        <w:softHyphen/>
      </w:r>
      <w:r>
        <w:rPr>
          <w:color w:val="000000"/>
          <w:spacing w:val="-3"/>
        </w:rPr>
        <w:t>телями. Металлографические исследования дополняются измере</w:t>
        <w:softHyphen/>
      </w:r>
      <w:r>
        <w:rPr>
          <w:color w:val="000000"/>
          <w:spacing w:val="-7"/>
        </w:rPr>
        <w:t xml:space="preserve">нием твердости и при необходимости химическим анализом металла </w:t>
      </w:r>
      <w:r>
        <w:rPr>
          <w:color w:val="000000"/>
          <w:spacing w:val="-1"/>
        </w:rPr>
        <w:t xml:space="preserve">сварных соединений. Специальные испытания проводят с целью </w:t>
      </w:r>
      <w:r>
        <w:rPr>
          <w:color w:val="000000"/>
          <w:spacing w:val="-7"/>
        </w:rPr>
        <w:t>получения характеристик сварных соединений, учитывающих усло</w:t>
        <w:softHyphen/>
      </w:r>
      <w:r>
        <w:rPr>
          <w:color w:val="000000"/>
          <w:spacing w:val="-3"/>
        </w:rPr>
        <w:t>вия эксплуатации сварных конструкций: определение коррозион</w:t>
        <w:softHyphen/>
      </w:r>
      <w:r>
        <w:rPr>
          <w:color w:val="000000"/>
          <w:spacing w:val="-2"/>
        </w:rPr>
        <w:t>ной стойкости для конструкций, работающих в различных агрес</w:t>
        <w:softHyphen/>
      </w:r>
      <w:r>
        <w:rPr>
          <w:color w:val="000000"/>
          <w:spacing w:val="-4"/>
        </w:rPr>
        <w:t>сивных средах; усталостной прочности при циклических нагруже</w:t>
      </w:r>
      <w:r>
        <w:rPr>
          <w:color w:val="000000"/>
        </w:rPr>
        <w:t xml:space="preserve">ниях; ползучести при эксплуатации в условиях повышенных </w:t>
      </w:r>
      <w:r>
        <w:rPr>
          <w:color w:val="000000"/>
          <w:spacing w:val="-9"/>
        </w:rPr>
        <w:t>температур и др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Применяют также и методы контроля с разрушением изделия. </w:t>
      </w:r>
      <w:r>
        <w:rPr>
          <w:color w:val="000000"/>
          <w:spacing w:val="-4"/>
        </w:rPr>
        <w:t xml:space="preserve">В ходе таких испытаний устанавливают способность конструкций </w:t>
      </w:r>
      <w:r>
        <w:rPr>
          <w:color w:val="000000"/>
          <w:spacing w:val="-6"/>
        </w:rPr>
        <w:t>выдерживать заданные расчетные нагрузки и определяют разруша</w:t>
        <w:softHyphen/>
      </w:r>
      <w:r>
        <w:rPr>
          <w:color w:val="000000"/>
          <w:spacing w:val="-5"/>
        </w:rPr>
        <w:t>ющие нагружения, т.е. фактический запас прочности. При испыта</w:t>
        <w:softHyphen/>
      </w:r>
      <w:r>
        <w:rPr>
          <w:color w:val="000000"/>
          <w:spacing w:val="-6"/>
        </w:rPr>
        <w:t>ниях изделий с разрушением схема нагружения их должна соответ</w:t>
        <w:softHyphen/>
      </w:r>
      <w:r>
        <w:rPr>
          <w:color w:val="000000"/>
          <w:spacing w:val="-5"/>
        </w:rPr>
        <w:t>ствовать условиям работы изделия при эксплуатации. Число изде</w:t>
        <w:softHyphen/>
      </w:r>
      <w:r>
        <w:rPr>
          <w:color w:val="000000"/>
          <w:spacing w:val="-6"/>
        </w:rPr>
        <w:t xml:space="preserve">лий, подвергающихся испытаниям с разрушением, устанавливается </w:t>
      </w:r>
      <w:r>
        <w:rPr>
          <w:color w:val="000000"/>
          <w:spacing w:val="-5"/>
        </w:rPr>
        <w:t>техническими условиями и зависит от степени их ответственности, системы организации производства и технологической отработан</w:t>
        <w:softHyphen/>
      </w:r>
      <w:r>
        <w:rPr>
          <w:color w:val="000000"/>
          <w:spacing w:val="-10"/>
        </w:rPr>
        <w:t>ности конструкци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"/>
        <w:spacing w:lineRule="auto" w:line="24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арка некоторых видов конструкци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труб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Общие сведения.</w:t>
      </w:r>
      <w:r>
        <w:rPr/>
        <w:t xml:space="preserve"> При сооружении трубопроводов сварные стыки труб могут быть по</w:t>
        <w:softHyphen/>
        <w:t>воротными, неповоротными и горизонтальными.</w:t>
      </w:r>
    </w:p>
    <w:p>
      <w:pPr>
        <w:pStyle w:val="Normal"/>
        <w:ind w:firstLine="360"/>
        <w:jc w:val="both"/>
        <w:rPr/>
      </w:pPr>
      <w:r>
        <w:rPr/>
        <w:t>Перед сборкой и сваркой трубы проверяют на соответствие требованиям проекта, по которому сооружается трубопровод, и техническим условиям. Основными требованиями про</w:t>
        <w:softHyphen/>
        <w:t>екта, а также технических условий являются: наличие сертификата на трубы; отсутствие эллипсности труб; отсутствие разностепенности труб; соответствие химического состава и меха</w:t>
        <w:softHyphen/>
        <w:t>нических свойств металла трубы требованиям, указанным в технических условиях или ГОСТах.</w:t>
      </w:r>
    </w:p>
    <w:p>
      <w:pPr>
        <w:pStyle w:val="Normal"/>
        <w:ind w:firstLine="360"/>
        <w:jc w:val="both"/>
        <w:rPr/>
      </w:pPr>
      <w:r>
        <w:rPr/>
        <w:t>При подготовке стыков труб под сварку проверяют перпендикулярность плоскости реза трубы к ее оси, угол раскрытия шва и величину притупления. Угол раскрытия шва должен составлять 60 — 70°, а величина притупления 2 — 2,5 мм. Фаски снимают с торцов труб меха</w:t>
        <w:softHyphen/>
        <w:t>ническим способом, газовой резкой или другими способами, обеспечивающими требуемую форму, размеры и качество обрабатываемых кромок.</w:t>
      </w:r>
    </w:p>
    <w:p>
      <w:pPr>
        <w:pStyle w:val="TextBodyIndent"/>
        <w:jc w:val="both"/>
        <w:rPr/>
      </w:pPr>
      <w:r>
        <w:rPr/>
        <w:t xml:space="preserve">Разностенкость толщин стенок свариваемых труб и смещение их кромок не должны превышать 10% толщины стенки но быть не более 3 мм. </w:t>
      </w:r>
    </w:p>
    <w:p>
      <w:pPr>
        <w:pStyle w:val="Normal"/>
        <w:spacing w:before="80" w:after="0"/>
        <w:ind w:firstLine="360"/>
        <w:jc w:val="both"/>
        <w:rPr/>
      </w:pPr>
      <w:r>
        <w:rPr/>
        <w:t>При  стыковке  труб  должен обеспечиваться равномерный зазор между соединяемыми кромками стыкуемых элементов, равный 2— 3 мм.</w:t>
      </w:r>
    </w:p>
    <w:p>
      <w:pPr>
        <w:pStyle w:val="Normal"/>
        <w:ind w:firstLine="360"/>
        <w:jc w:val="both"/>
        <w:rPr/>
      </w:pPr>
      <w:r>
        <w:rPr/>
        <w:t>Перед сборкой кромки стыкуемых труб, а также прилегающие к ним внутренние     и     наружные поверхности на длине 15 — 20 мм очищают от масла, окалины, ржавчины и грязи. Прихватки, являющиеся составной частью сварного шва, выполняют те же сварщики, которые будут сваривать стыки, с примене</w:t>
        <w:softHyphen/>
        <w:t>нием тех же электродов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труб диаметром до 300 мм прихватка выполняется равномерно по окружно</w:t>
        <w:softHyphen/>
        <w:t>сти в 4 местах швом высотой 3 — 4 мм и длиной 50 мм каждая. При сварке труб диаметром бо</w:t>
        <w:softHyphen/>
        <w:t>лее 300 мм прихватки располагают равномерно по всей окружности стыка через каждые 250 — 300 мм.</w:t>
      </w:r>
    </w:p>
    <w:p>
      <w:pPr>
        <w:pStyle w:val="Normal"/>
        <w:ind w:firstLine="360"/>
        <w:jc w:val="both"/>
        <w:rPr/>
      </w:pPr>
      <w:r>
        <w:rPr/>
        <w:t>При монтаже трубопроводов необходимо стремиться к тому, чтобы по возможности больше стыков сваривалось в поворотном положении. Трубы, толщина стенки которых состав</w:t>
        <w:softHyphen/>
        <w:t>ляет 12 мм, сваривают в три слоя. Первый слой создает местный провар в корне шва и надеж</w:t>
        <w:softHyphen/>
        <w:t>ное сплавление кромок. Для этого необходимо, чтобы наплавленный металл образовал внутри трубы узкий ниточный валик высотой 1 — 1,5 мм, равномерно распределяющийся по всей ок</w:t>
        <w:softHyphen/>
        <w:t>ружности. Для получения провара без сосулек и грата движение электрода должно быть воз</w:t>
        <w:softHyphen/>
        <w:t>вратно-поступательным с непродолжительной задержкой электрода на сварочной ванне, не</w:t>
        <w:softHyphen/>
        <w:t>значительным поперечным колебанием между кромками и образованием небольшого отверстия в вершине угла скоса кромок. Отверстие получается в результате проплавления основного ме</w:t>
        <w:softHyphen/>
        <w:t>талла дугой. Размер его не должен превышать 2 мм больше установленного зазора между тру</w:t>
        <w:softHyphen/>
        <w:t>бами.</w:t>
      </w:r>
    </w:p>
    <w:p>
      <w:pPr>
        <w:pStyle w:val="Normal"/>
        <w:ind w:firstLine="360"/>
        <w:jc w:val="both"/>
        <w:rPr/>
      </w:pPr>
      <w:r>
        <w:rPr>
          <w:b/>
        </w:rPr>
        <w:t>Сварка поворотных стыков.</w:t>
      </w:r>
      <w:r>
        <w:rPr/>
        <w:t xml:space="preserve"> Первый слой высотой 3 — 4 мм сваривают электродами диаметром 2 — 3 — 4 мм. Второй слой наплавляется электродами большего диаметра и при повышенном токе. Первые два слоя можно выполнить одним из следующих способов:</w:t>
      </w:r>
    </w:p>
    <w:p>
      <w:pPr>
        <w:pStyle w:val="Normal"/>
        <w:ind w:firstLine="360"/>
        <w:jc w:val="both"/>
        <w:rPr/>
      </w:pPr>
      <w:r>
        <w:rPr/>
        <w:t xml:space="preserve">1. Стык делят на четыре участка. Вначале сваривают участки </w:t>
      </w:r>
      <w:r>
        <w:rPr>
          <w:i/>
        </w:rPr>
        <w:t>I — 2,</w:t>
      </w:r>
      <w:r>
        <w:rPr/>
        <w:t xml:space="preserve"> после чего трубу поворачивают на 180° и заваривают учас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 xml:space="preserve">. Затем трубу поворачивают еще на 90° и сваривают участки 5 и </w:t>
      </w:r>
      <w:r>
        <w:rPr>
          <w:i/>
        </w:rPr>
        <w:t>б,</w:t>
      </w:r>
      <w:r>
        <w:rPr/>
        <w:t xml:space="preserve"> затем поворачивают трубу на 180° и сваривают участки 7 </w:t>
      </w:r>
      <w:r>
        <w:rPr>
          <w:i/>
        </w:rPr>
        <w:t>и 8.</w:t>
      </w:r>
    </w:p>
    <w:p>
      <w:pPr>
        <w:pStyle w:val="Normal"/>
        <w:ind w:firstLine="360"/>
        <w:jc w:val="both"/>
        <w:rPr/>
      </w:pPr>
      <w:r>
        <w:rPr>
          <w:i/>
        </w:rPr>
        <w:t>2.</w:t>
      </w:r>
      <w:r>
        <w:rPr/>
        <w:t xml:space="preserve"> Стык делят на четыре участка. Вначале сваривают участки </w:t>
      </w:r>
      <w:r>
        <w:rPr>
          <w:i/>
        </w:rPr>
        <w:t>1</w:t>
      </w:r>
      <w:r>
        <w:rPr/>
        <w:t xml:space="preserve"> и 2, затем поворачивают трубу на 90° и сваривают участки </w:t>
      </w:r>
      <w:r>
        <w:rPr>
          <w:i/>
        </w:rPr>
        <w:t>3 и 4</w:t>
      </w:r>
      <w:r>
        <w:rPr/>
        <w:t>. После сварки первого слоя трубу поворачи</w:t>
        <w:softHyphen/>
        <w:t xml:space="preserve">вают на 90° и сваривают участки 5 и </w:t>
      </w:r>
      <w:r>
        <w:rPr>
          <w:i/>
        </w:rPr>
        <w:t>6,</w:t>
      </w:r>
      <w:r>
        <w:rPr/>
        <w:t xml:space="preserve"> затем поворачивают трубу на 90° и сваривают участки 7 и </w:t>
      </w:r>
      <w:r>
        <w:rPr>
          <w:i/>
        </w:rPr>
        <w:t>8.</w:t>
      </w:r>
    </w:p>
    <w:p>
      <w:pPr>
        <w:pStyle w:val="Normal"/>
        <w:ind w:firstLine="360"/>
        <w:jc w:val="both"/>
        <w:rPr/>
      </w:pPr>
      <w:r>
        <w:rPr/>
        <w:t>3. Стык делят на несколько участков (при сварке труб диаметром более 500 мм). Сварку ведут обратно - ступенчатым способом отдельными участками. Длина каждого уча</w:t>
        <w:softHyphen/>
        <w:t xml:space="preserve">стка шва </w:t>
      </w:r>
      <w:r>
        <w:rPr>
          <w:i/>
        </w:rPr>
        <w:t>(1 — 8)</w:t>
      </w:r>
      <w:r>
        <w:rPr/>
        <w:t xml:space="preserve"> составляет 150 — 300 мм и зависит от диаметра трубы.</w:t>
      </w:r>
    </w:p>
    <w:p>
      <w:pPr>
        <w:pStyle w:val="21"/>
        <w:spacing w:lineRule="auto" w:line="240" w:before="40" w:after="120"/>
        <w:ind w:left="0" w:firstLine="360"/>
        <w:jc w:val="both"/>
        <w:rPr/>
      </w:pPr>
      <w:r>
        <w:rPr/>
        <w:t>Третий слои во всех рассмотренных выше способах накладывают в одном направлении при вращении трубы. На трубах диаметром до 200 мм можно не делить стык на участки и сва</w:t>
        <w:softHyphen/>
        <w:t>ривать его сплошным швом с поворотом трубы в процессе сварки (рис. 111). Второй и третий слои выполняются аналогично первому, но в противоположных направлениях. Во всех случаях необходимо каждый последующий слой перекрывать предыдущим на 10 — 15 мм.</w:t>
      </w:r>
    </w:p>
    <w:p>
      <w:pPr>
        <w:pStyle w:val="Normal"/>
        <w:ind w:firstLine="360"/>
        <w:jc w:val="both"/>
        <w:rPr/>
      </w:pPr>
      <w:r>
        <w:rPr>
          <w:b/>
        </w:rPr>
        <w:t>Сварка неповоротных стыков.</w:t>
      </w:r>
      <w:r>
        <w:rPr/>
        <w:t xml:space="preserve"> Неповоротные стыки труб при толщине стенок до 12 мм свариваются в три слоя. Высота каждого слоя не должна превышать 4 мм, а ширина валика должна быть равной двум-трем диаметрам электрод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Стыки труб диаметром более 300 мм свариваются обратно - ступенчатым способом. Длина каждого участка должна быть 150 — 300 мм. Первый слой образуется при поступательно-возвратном движении электрода с задержкой дуги на сварочной ванне. Величина тока устанавливается в 140—170 А, что позволяет проплавлять кромки стыка с образованием узкого ниточного валика высотой 1 — 1,5 мм на его внутренней стороне. При этом на свариваемые кромки не должны попадать крупные брызги расплавленно</w:t>
        <w:softHyphen/>
        <w:t>го металла и сварка должна быть выполнена без прожогов. Для этого дугу необходимо держать короткой, а отрывая от ванны, удалять ее не более чем на 1 — 2 мм. Перекрытие начала и конца смежного слоя должно составлять 20 — 25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Режим для сварки второго слоя тот же, что и для сварки первого слоя. Электрод при сварке второго слоя должен иметь поперечные колебания от края одной кромки к краю другой кромки.</w:t>
      </w:r>
    </w:p>
    <w:p>
      <w:pPr>
        <w:pStyle w:val="Normal"/>
        <w:ind w:firstLine="360"/>
        <w:jc w:val="both"/>
        <w:rPr/>
      </w:pPr>
      <w:r>
        <w:rPr/>
        <w:t>При сварке поверхность каждого слоя может быть вогнутой или слегка вы</w:t>
        <w:softHyphen/>
        <w:t>пуклой</w:t>
      </w:r>
      <w:r>
        <w:rPr>
          <w:i/>
        </w:rPr>
        <w:t>.</w:t>
      </w:r>
      <w:r>
        <w:rPr/>
        <w:t xml:space="preserve"> Чрезмерная выпуклость шва особенно при потолочной сварке может быть причиной не провара.</w:t>
      </w:r>
    </w:p>
    <w:p>
      <w:pPr>
        <w:pStyle w:val="Normal"/>
        <w:ind w:firstLine="360"/>
        <w:jc w:val="both"/>
        <w:rPr/>
      </w:pPr>
      <w:r>
        <w:rPr/>
        <w:t>Для облегчения наблюдения за зоной сварки в направлении ведения последнего слоя, предпоследний слой накладывают в области кромок так, чтобы его поверхность была на 1 -1,5 мм ниже свариваемых кромок. Последний слой выполняют с усилением 2 — 3 мм и шириной на 2 — 3 мм большей, чем ширина разделки кромок. Он должен иметь плавный пе</w:t>
        <w:softHyphen/>
        <w:t>реход от наплавленного металла к основному.</w:t>
      </w:r>
    </w:p>
    <w:p>
      <w:pPr>
        <w:pStyle w:val="Normal"/>
        <w:ind w:firstLine="360"/>
        <w:jc w:val="both"/>
        <w:rPr/>
      </w:pPr>
      <w:r>
        <w:rPr>
          <w:b/>
        </w:rPr>
        <w:t>Сварка горизонтальных стыков.</w:t>
      </w:r>
      <w:r>
        <w:rPr/>
        <w:t xml:space="preserve"> При сборке горизонтальных стыков труб нет необ</w:t>
        <w:softHyphen/>
        <w:t>ходимости полностью снимать кромки нижней трубы, достаточно лишь раскрыть ее на угол 10—15°, что улучшает процесс сварки без изменения ее качества. При сборке не</w:t>
        <w:softHyphen/>
        <w:t>ответственных трубопроводов на нижней трубе фаска совсем не снимает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Лучшим методом сварки горизонтальных стыков является сварка отдельными валиками небольшого сечения. Первый валик накладывают в вершине шва, электродами диаметром 4 мм (при токе 160—190 А) при возвратно-поступательном движении электрода с обязательным образованием на внутренней стороне стыка узкого ниточного валика высотой 1 — 1,5 мм. После первого валика (слоя) зачищают его поверхность. Второй валик накладывают так, чтобы он перекрывал первый при возвратно-поступательном движении электрода и его небольшом колебании от края нижней кромки до края верхней кромки. Сварка выполняется в том же направлении, что и сварка первого слоя (валика).</w:t>
      </w:r>
    </w:p>
    <w:p>
      <w:pPr>
        <w:pStyle w:val="Normal"/>
        <w:ind w:firstLine="360"/>
        <w:jc w:val="both"/>
        <w:rPr/>
      </w:pPr>
      <w:r>
        <w:rPr/>
        <w:t>Затем ток увеличивают до 250 — 300 А и сваривают третий валик электродами диамет</w:t>
        <w:softHyphen/>
        <w:t>ром 5 мм, что повышает производительность сварки. Третий валик накладывают в про</w:t>
        <w:softHyphen/>
        <w:t>тивоположном направлении, чем сваривался первый шов. Он должен перекрывать 70% ширины второго валика. Четвертый валик укладывают в том же направлении, но располагают в углуб</w:t>
        <w:softHyphen/>
        <w:t>лении между третьим валиком и верхней кромкой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стыка трубы более чем в три слоя, начиная с третьего слоя, каждый после</w:t>
        <w:softHyphen/>
        <w:t>дующий выполняется в противоположном направлении, чем предыдущий. Трубы диаметром до 200 мм сваривают сплошными швами, а диаметром более 200 мм — обратно - ступенчатым ме</w:t>
        <w:softHyphen/>
        <w:t>тод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варка сосудов и резервуаров</w:t>
      </w:r>
    </w:p>
    <w:p>
      <w:pPr>
        <w:pStyle w:val="Normal"/>
        <w:ind w:firstLine="360"/>
        <w:jc w:val="both"/>
        <w:rPr/>
      </w:pPr>
      <w:r>
        <w:rPr/>
        <w:t>К сосудам относятся паровые котлы, цистерны для сниженных газов, химическая аппа</w:t>
        <w:softHyphen/>
        <w:t>ратура и т. д., в которых рабочее давление превышает атмосферное на 0,7 кгс/см</w:t>
      </w:r>
      <w:r>
        <w:rPr>
          <w:vertAlign w:val="superscript"/>
        </w:rPr>
        <w:t>2</w:t>
      </w:r>
      <w:r>
        <w:rPr/>
        <w:t xml:space="preserve"> и выше. Сосуд обычно состоит из обечаек, сферических днищ и патрубков.</w:t>
      </w:r>
    </w:p>
    <w:p>
      <w:pPr>
        <w:pStyle w:val="Normal"/>
        <w:ind w:firstLine="360"/>
        <w:jc w:val="both"/>
        <w:rPr/>
      </w:pPr>
      <w:r>
        <w:rPr/>
        <w:t>Вначале собирают карты из листов, которые сваривают между собой. Затем сваренные карты изгибают по радиусу в вальцах для получения заготовки обечайки. Потом сваривают продольный шов с последующей правкой (обкаткой) сваренной обечайки на вальцах. Сваренные и  отвальцованные обечайки собирают между собой, с патрубками и сферическими днищами. Кольцевые швы сваривают участками обратно - ступенчатым способом. Патрубки приваривают либо в одном направлении, если диаметр патрубка не более 200 мм, либо обратно - ступенчатым способом, если диаметр патрубка более 200 — 300 мм. Сваренные со</w:t>
        <w:softHyphen/>
        <w:t>суды обязательно проходят специальный контроль на прочность и плотность свар</w:t>
        <w:softHyphen/>
        <w:t xml:space="preserve">ных соединений. </w:t>
      </w:r>
      <w:r>
        <w:rPr>
          <w:i/>
        </w:rPr>
        <w:t>Г</w:t>
      </w:r>
      <w:r>
        <w:rPr/>
        <w:t xml:space="preserve"> Резервуары, являющиеся листовыми конструкциями, по ' форме бы</w:t>
        <w:softHyphen/>
        <w:t>вают цилиндрическими и шаровыми (сферическими). Цилиндрические резервуары подразде</w:t>
        <w:softHyphen/>
        <w:t>ляются на вертикальные и горизонтальные. Технология сборки и сварки горизонтальных ре</w:t>
        <w:softHyphen/>
        <w:t>зервуаров аналогична технологии сборки и сварки сосудов.</w:t>
      </w:r>
    </w:p>
    <w:p>
      <w:pPr>
        <w:pStyle w:val="Normal"/>
        <w:ind w:firstLine="360"/>
        <w:jc w:val="both"/>
        <w:rPr/>
      </w:pPr>
      <w:r>
        <w:rPr/>
        <w:t>Вертикальный резервуар состоит из днища, корпуса, кровли, шахтной лест</w:t>
        <w:softHyphen/>
        <w:t>ницы и других металлических конструкций. По современной технологии днище и корпус вер</w:t>
        <w:softHyphen/>
        <w:t>тикального резервуара сваривают автоматической сваркой на заводе, а затем свертывают в ру</w:t>
        <w:softHyphen/>
        <w:t>лон и отправляют на место монтажа. Кровлю также изготовляют по узлам на заводе и отправ</w:t>
        <w:softHyphen/>
        <w:t>ляют на место монтажа отдельными узлами (щитами)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монтаже резервуаров ручной сваркой выполняют кольцевой шов, соединяющий корпус резервуара с днищем, замыкающий шов корпуса резервуара и другие сварочные работы. Кольцевой шов выполняют обратно - ступенчатым способом, а замыкающий шов — снизу вверх участками. Сферические резервуары собирают из отдельных элементов (лепестков), из</w:t>
        <w:softHyphen/>
        <w:t>готовленных методом холодной или горячей штамповки, методом взрыва или вальцовки.</w:t>
      </w:r>
    </w:p>
    <w:p>
      <w:pPr>
        <w:pStyle w:val="Normal"/>
        <w:ind w:firstLine="360"/>
        <w:jc w:val="both"/>
        <w:rPr/>
      </w:pPr>
      <w:r>
        <w:rPr/>
        <w:t>Сварку лепестков выполняют в специальных манипуляторах ручной или автоматиче</w:t>
        <w:softHyphen/>
        <w:t>ской сварко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решетчатых конструкций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 решетчатым конструкциям относятся фермы, фахверки, мачты, различные опоры и т. д. Они изготавливаются из профильного металла (двутавровых балок, уголка, листа, труб, швеллера и т. д.). В решетчатой конструкции вначале сваривают все короткие швы, соединяю</w:t>
        <w:softHyphen/>
        <w:t>щие между собой однотипные элементы, применяя обратно - ступенчатый метод. Затем выпол</w:t>
        <w:softHyphen/>
        <w:t>няют сварку данных длинных швов также обратно - ступенчатым способом, соблюдая опреде</w:t>
        <w:softHyphen/>
        <w:t>ленную очередность наложения швов.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Исправление дефектов сварных соединений.</w:t>
      </w:r>
    </w:p>
    <w:p>
      <w:pPr>
        <w:pStyle w:val="21"/>
        <w:spacing w:lineRule="auto" w:line="240"/>
        <w:ind w:left="0" w:firstLine="360"/>
        <w:jc w:val="both"/>
        <w:rPr>
          <w:b/>
          <w:b/>
          <w:i/>
          <w:i/>
        </w:rPr>
      </w:pPr>
      <w:r>
        <w:rPr/>
        <w:t>Дефекты сварных соединений (подрезы, поверхностные поры глубиною до 3 мм, вогну</w:t>
        <w:softHyphen/>
        <w:t>тость шва, занижение размеров сечения сварного шва) исправляют подваркой, предваритель</w:t>
        <w:softHyphen/>
        <w:t>ным механическим или термическим местным вскрытием дефекта и последующей заваркой места дефекта (трещины, усадочная раковина сварного шва, утяжина, свищ сварного шва, шла</w:t>
        <w:softHyphen/>
        <w:t>ковое включение, непровар в корне шва и внутренний непровар, поры) и механической обра</w:t>
        <w:softHyphen/>
        <w:t>боткой дефекта по всей длине сварного соединения (смещение сваренных кромок, наплыв на сварном соединении, превышение усиления сварного шва, неплавное сопряжение сварного шва).</w:t>
      </w:r>
    </w:p>
    <w:p>
      <w:pPr>
        <w:pStyle w:val="Normal"/>
        <w:ind w:firstLine="360"/>
        <w:jc w:val="both"/>
        <w:rPr/>
      </w:pPr>
      <w:r>
        <w:rPr/>
        <w:t>Для определения длины трещины металл с поверхности зачищают, шлифуют и травят 20%-ным раствором азотной кислоты. Дефекты исправляют предварительным засверливанием отверстий по границам трещины, выплавлением или вырубкой металла вдоль и по глубине с последующей заваркой этого места. Затем проводят повторный контроль шв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Микротрещины обнаруживают с помощью лупы (увеличение до 50 раз). Трещины мо</w:t>
        <w:softHyphen/>
        <w:t>гут появиться и спустя несколько дней и недель после сварки. Обычно это относится к закали</w:t>
        <w:softHyphen/>
        <w:t>вающимся при сварке сталя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дрезы допустимы без исправления глубиною не более 0,5 мм при толщине низкоуг</w:t>
        <w:softHyphen/>
        <w:t>леродистой стали до 10 мм и не более 1 мм при толщине стали более 10 мм. Подрезы исправ</w:t>
        <w:softHyphen/>
        <w:t>ляют наплавкой ниточного шва по всей длине подрез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поры диаметром более 2 мм выплавляют или вырубают и заваривают. На 1 м длины шва допускается не более 4 пор при расстоянии между ними не менее 10 мм, если диаметр поры не превышает 1 мм и не менее 25 мм при диаметре пор 2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ратеры швов завариваются, при сварке незакаливающихся сталей можно выводить их в сторону от оси шва на расстояние 20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ожоги в швах наблюдаются редко, их надо очищать и заваривать. Брызги металла удаляют механическим способом. Наплыв поверхностным осмотром трудно определяется, он выявляется металлографическим исследованием. Свищ очищается и место дефекта заваривает</w:t>
        <w:softHyphen/>
        <w:t>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окислы при сварке некоторых металлов (сплавы титана и др.) недопус</w:t>
        <w:softHyphen/>
        <w:t>тимы в сварных соединениях. Их удаляют чаще всего механическим шлифование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Деформации сварных узлов и изделий (укорочения, изгиб и др.) замеряют инстру</w:t>
        <w:softHyphen/>
        <w:t>ментом разного рода (рулетка, линейка, транспортир и др.). Исправление деформированных сварных соединений лучше всего выполнять механической правкой.</w:t>
      </w:r>
    </w:p>
    <w:p>
      <w:pPr>
        <w:pStyle w:val="Normal"/>
        <w:ind w:firstLine="360"/>
        <w:jc w:val="both"/>
        <w:rPr/>
      </w:pPr>
      <w:r>
        <w:rPr/>
        <w:t>Качество сварных соединений и изделий зависит от формы и размеров сварных швов, предусмотренных чертежом и техническими условиями на изготовляемые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ческие способы упрочняющей обработки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  <w:spacing w:val="-7"/>
        </w:rPr>
        <w:t>наплавкой, напылением, нанесением покрытий</w:t>
      </w:r>
    </w:p>
    <w:p>
      <w:pPr>
        <w:pStyle w:val="Normal"/>
        <w:ind w:firstLine="360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на рабочие поверхности деталей.</w:t>
      </w:r>
    </w:p>
    <w:p>
      <w:pPr>
        <w:pStyle w:val="Normal"/>
        <w:ind w:firstLine="36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ind w:firstLine="360"/>
        <w:jc w:val="both"/>
        <w:rPr/>
      </w:pPr>
      <w:r>
        <w:rPr>
          <w:spacing w:val="-3"/>
          <w:w w:val="94"/>
        </w:rPr>
        <w:t>Эффективным технологическим способом поверхност</w:t>
        <w:softHyphen/>
      </w:r>
      <w:r>
        <w:rPr>
          <w:w w:val="94"/>
        </w:rPr>
        <w:t xml:space="preserve">ной упрочняющей обработки является </w:t>
      </w:r>
      <w:r>
        <w:rPr>
          <w:spacing w:val="45"/>
          <w:w w:val="94"/>
        </w:rPr>
        <w:t>наплавка.</w:t>
      </w:r>
      <w:r>
        <w:rPr>
          <w:w w:val="94"/>
        </w:rPr>
        <w:t xml:space="preserve"> Су</w:t>
        <w:softHyphen/>
        <w:t>щество способа выражается в нанесении слоя металла на оплавленную металлическую поверхность путем плавле</w:t>
        <w:softHyphen/>
      </w:r>
      <w:r>
        <w:rPr>
          <w:spacing w:val="-2"/>
          <w:w w:val="94"/>
        </w:rPr>
        <w:t>ния присадочного материала теплотой кислородно-ацети</w:t>
        <w:softHyphen/>
      </w:r>
      <w:r>
        <w:rPr>
          <w:spacing w:val="-3"/>
          <w:w w:val="94"/>
        </w:rPr>
        <w:t xml:space="preserve">ленового пламени или электрической дуги. Наплавка </w:t>
      </w:r>
      <w:r>
        <w:rPr>
          <w:spacing w:val="16"/>
          <w:w w:val="94"/>
        </w:rPr>
        <w:t>зна</w:t>
        <w:softHyphen/>
      </w:r>
      <w:r>
        <w:rPr>
          <w:w w:val="94"/>
        </w:rPr>
        <w:t>чительно улучшает эксплуатационные показатели и по</w:t>
        <w:softHyphen/>
        <w:t xml:space="preserve">вышает срок службы деталей машин. Кроме того, </w:t>
      </w:r>
      <w:r>
        <w:rPr>
          <w:spacing w:val="-1"/>
          <w:w w:val="94"/>
        </w:rPr>
        <w:t>наплавкой восстанавливают изношенные детали. Различ</w:t>
        <w:softHyphen/>
      </w:r>
      <w:r>
        <w:rPr>
          <w:w w:val="94"/>
        </w:rPr>
        <w:t>ные виды наплавки представлены в разделе 5. Отметим, что при проведении наплавочных работ широко исполь</w:t>
        <w:softHyphen/>
        <w:t>зуют ленточные электроды. Наплавка находит примене</w:t>
        <w:softHyphen/>
        <w:t xml:space="preserve">ние в производстве металлургического оборудования, </w:t>
      </w:r>
      <w:r>
        <w:rPr>
          <w:spacing w:val="-3"/>
          <w:w w:val="94"/>
        </w:rPr>
        <w:t>строительных и буровых машин, штампового инструмен</w:t>
        <w:softHyphen/>
      </w:r>
      <w:r>
        <w:rPr>
          <w:w w:val="94"/>
        </w:rPr>
        <w:t>та и др.</w:t>
      </w:r>
    </w:p>
    <w:p>
      <w:pPr>
        <w:pStyle w:val="Normal"/>
        <w:ind w:firstLine="360"/>
        <w:jc w:val="both"/>
        <w:rPr/>
      </w:pPr>
      <w:r>
        <w:rPr>
          <w:spacing w:val="-2"/>
          <w:w w:val="94"/>
        </w:rPr>
        <w:t xml:space="preserve">Технологический способ поверхностной упрочняющей </w:t>
      </w:r>
      <w:r>
        <w:rPr>
          <w:w w:val="94"/>
        </w:rPr>
        <w:t>обработки —</w:t>
      </w:r>
      <w:r>
        <w:rPr>
          <w:spacing w:val="54"/>
          <w:w w:val="94"/>
        </w:rPr>
        <w:t>напыление</w:t>
      </w:r>
      <w:r>
        <w:rPr>
          <w:w w:val="94"/>
        </w:rPr>
        <w:t xml:space="preserve"> — представляется также </w:t>
      </w:r>
      <w:r>
        <w:rPr>
          <w:spacing w:val="-1"/>
          <w:w w:val="94"/>
        </w:rPr>
        <w:t>весьма эффективным. Напыление является процессом на</w:t>
        <w:softHyphen/>
      </w:r>
      <w:r>
        <w:rPr>
          <w:w w:val="94"/>
        </w:rPr>
        <w:t>несения покрытий с помощью высокотемпературной струи, которая переносит нагретые до плавления или близкого к нему состояния частицы распыляемого мате</w:t>
        <w:softHyphen/>
        <w:t xml:space="preserve">риала, осаждающиеся на металле детали при ударном столкновении с ее поверхностью. При этом используется </w:t>
      </w:r>
      <w:r>
        <w:rPr>
          <w:spacing w:val="-1"/>
          <w:w w:val="94"/>
        </w:rPr>
        <w:t xml:space="preserve">теплота кислородно-ацетиленового пламени или дугового </w:t>
      </w:r>
      <w:r>
        <w:rPr>
          <w:w w:val="94"/>
        </w:rPr>
        <w:t>разряда в газовой среде. Напыляемыми материалами мо</w:t>
        <w:softHyphen/>
        <w:t>гут быть металлическая проволока, керамические прут</w:t>
        <w:softHyphen/>
        <w:t>ки, порошковые металлические или керамические мате</w:t>
        <w:softHyphen/>
        <w:t>риалы. Напыление применяется для повышения на</w:t>
        <w:softHyphen/>
      </w:r>
      <w:r>
        <w:rPr>
          <w:spacing w:val="-1"/>
          <w:w w:val="94"/>
        </w:rPr>
        <w:t xml:space="preserve">дежности и востановления изношенных деталей </w:t>
      </w:r>
      <w:r>
        <w:rPr>
          <w:w w:val="94"/>
        </w:rPr>
        <w:t>машин. Способы напыления также рассмотрены в разде</w:t>
        <w:softHyphen/>
      </w:r>
      <w:r>
        <w:rPr>
          <w:spacing w:val="-7"/>
          <w:w w:val="94"/>
        </w:rPr>
        <w:t xml:space="preserve">ле </w:t>
      </w:r>
      <w:r>
        <w:rPr>
          <w:i/>
          <w:iCs/>
          <w:spacing w:val="-7"/>
          <w:w w:val="94"/>
        </w:rPr>
        <w:t>5.</w:t>
      </w:r>
    </w:p>
    <w:p>
      <w:pPr>
        <w:pStyle w:val="Normal"/>
        <w:ind w:firstLine="360"/>
        <w:jc w:val="both"/>
        <w:rPr/>
      </w:pPr>
      <w:r>
        <w:rPr>
          <w:spacing w:val="-1"/>
          <w:w w:val="94"/>
        </w:rPr>
        <w:t>Широко распространен способ поверхностной обра</w:t>
        <w:softHyphen/>
      </w:r>
      <w:r>
        <w:rPr>
          <w:spacing w:val="-16"/>
          <w:w w:val="94"/>
        </w:rPr>
        <w:t xml:space="preserve">ботки — </w:t>
      </w:r>
      <w:r>
        <w:rPr>
          <w:spacing w:val="35"/>
          <w:w w:val="94"/>
        </w:rPr>
        <w:t>электролитическое</w:t>
      </w:r>
      <w:r>
        <w:rPr>
          <w:w w:val="94"/>
        </w:rPr>
        <w:t xml:space="preserve"> </w:t>
      </w:r>
      <w:r>
        <w:rPr>
          <w:spacing w:val="45"/>
          <w:w w:val="94"/>
        </w:rPr>
        <w:t>металлопокры-</w:t>
      </w:r>
      <w:r>
        <w:rPr>
          <w:w w:val="94"/>
        </w:rPr>
        <w:t>т и е. Сущность его заключается в осаждении металла из электролита с образованием покрытия на поверхнос</w:t>
        <w:softHyphen/>
        <w:t>ти детали. При этом пропускается ток между пластиной из наносимого на деталь металла (анод) и обрабатыва</w:t>
        <w:softHyphen/>
        <w:t xml:space="preserve">емым изделием </w:t>
      </w:r>
      <w:r>
        <w:rPr>
          <w:spacing w:val="15"/>
          <w:w w:val="94"/>
        </w:rPr>
        <w:t>(катод).</w:t>
      </w:r>
      <w:r>
        <w:rPr>
          <w:w w:val="94"/>
        </w:rPr>
        <w:t xml:space="preserve"> Основными методами являются </w:t>
      </w:r>
      <w:r>
        <w:rPr>
          <w:spacing w:val="-2"/>
          <w:w w:val="94"/>
        </w:rPr>
        <w:t xml:space="preserve">никелирование, проводимое для повышения коррозионной </w:t>
      </w:r>
      <w:r>
        <w:rPr>
          <w:w w:val="94"/>
        </w:rPr>
        <w:t>стойкости и восстановления изношенных деталей, и хро</w:t>
        <w:softHyphen/>
        <w:t>мирование, предназначенное для повышения коррозиен</w:t>
      </w:r>
      <w:r>
        <w:rPr>
          <w:spacing w:val="-2"/>
          <w:w w:val="92"/>
        </w:rPr>
        <w:t>ной стойкости, износостойкости, поверхностного упрочне</w:t>
        <w:softHyphen/>
      </w:r>
      <w:r>
        <w:rPr>
          <w:w w:val="92"/>
        </w:rPr>
        <w:t>ния и восстановления изношенных деталей машин.</w:t>
      </w:r>
    </w:p>
    <w:p>
      <w:pPr>
        <w:pStyle w:val="Normal"/>
        <w:ind w:firstLine="360"/>
        <w:jc w:val="both"/>
        <w:rPr/>
      </w:pPr>
      <w:r>
        <w:rPr>
          <w:spacing w:val="46"/>
          <w:w w:val="92"/>
        </w:rPr>
        <w:t>Химические</w:t>
      </w:r>
      <w:r>
        <w:rPr>
          <w:w w:val="92"/>
        </w:rPr>
        <w:t xml:space="preserve"> </w:t>
      </w:r>
      <w:r>
        <w:rPr>
          <w:spacing w:val="50"/>
          <w:w w:val="92"/>
        </w:rPr>
        <w:t>металлопокрытия</w:t>
      </w:r>
      <w:r>
        <w:rPr>
          <w:w w:val="92"/>
        </w:rPr>
        <w:t xml:space="preserve"> (кадмиевые, медные, никелевые и др.) получают как следствие осаж</w:t>
        <w:softHyphen/>
        <w:t>дения ионов из водного раствора хлорида металла без пропускания через него электрического тока. Просто хи</w:t>
        <w:softHyphen/>
        <w:t>мические покрытия на поверхности металлических дета</w:t>
        <w:softHyphen/>
        <w:t>лей получают путем погружения и выдержки их в соот</w:t>
        <w:softHyphen/>
        <w:t>ветствующих растворах. Образующиеся неметаллические покрытия (оксидные, фосфатные и др.) на деталях алю</w:t>
        <w:softHyphen/>
        <w:t>миния, магния, меди и стали в основном направлены на повышение коррозионной стойкости деталей машин.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</w:rPr>
      </w:pPr>
      <w:r>
        <w:rPr>
          <w:b/>
          <w:bCs/>
          <w:i/>
          <w:color w:val="000000"/>
          <w:spacing w:val="-9"/>
        </w:rPr>
        <w:t>Нанесение износостойких и жаростойких покрытий. Наплавка.</w:t>
      </w:r>
      <w:r>
        <w:rPr>
          <w:b/>
          <w:i/>
          <w:color w:val="000000"/>
          <w:spacing w:val="-9"/>
        </w:rPr>
        <w:t xml:space="preserve">  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pacing w:val="-1"/>
          <w:u w:val="single"/>
        </w:rPr>
        <w:t>Наплавка</w:t>
      </w:r>
      <w:r>
        <w:rPr>
          <w:color w:val="000000"/>
          <w:spacing w:val="-1"/>
        </w:rPr>
        <w:t xml:space="preserve"> — процесс, при котором на поверхность детали </w:t>
      </w:r>
      <w:r>
        <w:rPr>
          <w:color w:val="000000"/>
        </w:rPr>
        <w:t xml:space="preserve">наносится слой металла требуемого состава. Наплавку применяют при ремонте изношенных деталей для восстановления их исходных размеров и для изготовления новых изделий. Масса наплавленного </w:t>
      </w:r>
      <w:r>
        <w:rPr>
          <w:color w:val="000000"/>
          <w:spacing w:val="-3"/>
        </w:rPr>
        <w:t xml:space="preserve">металла обычно не превышает нескольких процентов от общей массы </w:t>
      </w:r>
      <w:r>
        <w:rPr>
          <w:color w:val="000000"/>
          <w:spacing w:val="-1"/>
        </w:rPr>
        <w:t>изделия. Проплавление основного металла и перемешивание основ</w:t>
        <w:softHyphen/>
      </w:r>
      <w:r>
        <w:rPr>
          <w:color w:val="000000"/>
          <w:spacing w:val="-2"/>
        </w:rPr>
        <w:t>ного и наплавленного металлов должно быть минимальным для сох</w:t>
        <w:softHyphen/>
      </w:r>
      <w:r>
        <w:rPr>
          <w:color w:val="000000"/>
          <w:spacing w:val="-3"/>
        </w:rPr>
        <w:t>ранения механических свойств наплавляемого сло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Для наплавочных работ создано большое количество различных сплавов, ко</w:t>
        <w:softHyphen/>
      </w:r>
      <w:r>
        <w:rPr>
          <w:color w:val="000000"/>
          <w:spacing w:val="-5"/>
        </w:rPr>
        <w:t>торые можно разделить на следующие основные группы: стали (углеродистые, ле</w:t>
        <w:softHyphen/>
      </w:r>
      <w:r>
        <w:rPr>
          <w:color w:val="000000"/>
          <w:spacing w:val="-4"/>
        </w:rPr>
        <w:t xml:space="preserve">гированные); сплавы на основе железа (высокохромистые чугуны, сплавы с бором </w:t>
      </w:r>
      <w:r>
        <w:rPr>
          <w:color w:val="000000"/>
          <w:spacing w:val="-2"/>
        </w:rPr>
        <w:t xml:space="preserve">и хромом, сплавы с кобальтом, молибденом или вольфрамом); сплавы на основе </w:t>
      </w:r>
      <w:r>
        <w:rPr>
          <w:color w:val="000000"/>
          <w:spacing w:val="-8"/>
        </w:rPr>
        <w:t xml:space="preserve">никеля и кобальта; сплавы на основе меди; карбидные сплавы (с карбидом вольфрама </w:t>
      </w:r>
      <w:r>
        <w:rPr>
          <w:color w:val="000000"/>
          <w:spacing w:val="-2"/>
        </w:rPr>
        <w:t xml:space="preserve">или хрома). Разработано ~70 марок наплавочных электродов, кроме того, можно </w:t>
      </w:r>
      <w:r>
        <w:rPr>
          <w:color w:val="000000"/>
          <w:spacing w:val="-6"/>
        </w:rPr>
        <w:t>применять электроды общего назначе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чная дуговая наплавка металлическими электродами — са</w:t>
      </w:r>
      <w:r>
        <w:rPr>
          <w:color w:val="000000"/>
        </w:rPr>
        <w:t>мый простой способ. Наплавку выполняют короткой дугой на ми</w:t>
        <w:softHyphen/>
        <w:t>нимальном токе. Для повышения производительности применяют наплавку пучком электродов и трехфазной дуг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 xml:space="preserve">Автоматическая наплавка под флюсом обеспечивает довольно </w:t>
      </w:r>
      <w:r>
        <w:rPr>
          <w:color w:val="000000"/>
        </w:rPr>
        <w:t xml:space="preserve">большой объем ванны жидкого флюса и металла. Крупные детали </w:t>
      </w:r>
      <w:r>
        <w:rPr>
          <w:color w:val="000000"/>
          <w:spacing w:val="-1"/>
        </w:rPr>
        <w:t>наплавляют многодуговой наплавкой, при этом один рабочий упра</w:t>
        <w:softHyphen/>
      </w:r>
      <w:r>
        <w:rPr>
          <w:color w:val="000000"/>
        </w:rPr>
        <w:t>вляет одновременно несколькими аппаратами, каждый из которых обрабатывает определенный участок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рименяют многоэлектродную наплавку, когда плавятся одно</w:t>
        <w:softHyphen/>
      </w:r>
      <w:r>
        <w:rPr>
          <w:color w:val="000000"/>
          <w:spacing w:val="-3"/>
        </w:rPr>
        <w:t xml:space="preserve">временно несколько электродных проволок, подключенных к одному полюсу источника тока и расположенных поперек оси наплавленного </w:t>
      </w:r>
      <w:r>
        <w:rPr>
          <w:color w:val="000000"/>
          <w:spacing w:val="-2"/>
        </w:rPr>
        <w:t xml:space="preserve">валика. Под флюсом создается одна общая сварочная ванна, и </w:t>
      </w:r>
      <w:r>
        <w:rPr>
          <w:color w:val="000000"/>
          <w:spacing w:val="-13"/>
        </w:rPr>
        <w:t>электроды плавятся поочередно. Вместо электродной проволоки в ка</w:t>
        <w:softHyphen/>
        <w:t xml:space="preserve">честве присадочного материала можно использовать ленту небольшой </w:t>
      </w:r>
      <w:r>
        <w:rPr>
          <w:color w:val="000000"/>
          <w:spacing w:val="-9"/>
        </w:rPr>
        <w:t xml:space="preserve">толщины и большой ширины. Дуга, перебегая от одного края ленты </w:t>
      </w:r>
      <w:r>
        <w:rPr>
          <w:color w:val="000000"/>
          <w:spacing w:val="-8"/>
        </w:rPr>
        <w:t>к другому, равномерно оплавляет ее торец. Коэффициент наплавки получается больше, а глубина проплавления и доля основного ме</w:t>
        <w:softHyphen/>
      </w:r>
      <w:r>
        <w:rPr>
          <w:color w:val="000000"/>
          <w:spacing w:val="-10"/>
        </w:rPr>
        <w:t>талла меньш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Электрошлаковую наплавку применяют, когда необходимо на</w:t>
        <w:softHyphen/>
        <w:t>плавить большое количество металла. Преимущество электрошла</w:t>
        <w:softHyphen/>
      </w:r>
      <w:r>
        <w:rPr>
          <w:color w:val="000000"/>
          <w:spacing w:val="-7"/>
        </w:rPr>
        <w:t xml:space="preserve">ковой наплавки —высокая производительность, малая склонность </w:t>
      </w:r>
      <w:r>
        <w:rPr>
          <w:color w:val="000000"/>
          <w:spacing w:val="-10"/>
        </w:rPr>
        <w:t>наплавленного слоя к порам и трещинам, высокое качество поверх</w:t>
        <w:softHyphen/>
      </w:r>
      <w:r>
        <w:rPr>
          <w:color w:val="000000"/>
          <w:spacing w:val="-9"/>
        </w:rPr>
        <w:t>ности наплавки. Толщина наплавляемого слоя не менее 20 м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Наплавку ТВЧ выполняют с помощью индукционного нагрева </w:t>
      </w:r>
      <w:r>
        <w:rPr>
          <w:color w:val="000000"/>
          <w:spacing w:val="-8"/>
        </w:rPr>
        <w:t>с присадочным металлом, который предварительно наносят на по</w:t>
        <w:softHyphen/>
      </w:r>
      <w:r>
        <w:rPr>
          <w:color w:val="000000"/>
          <w:spacing w:val="-10"/>
        </w:rPr>
        <w:t>верхность изделия в виде смеси порошков, литого кольца или прес</w:t>
        <w:softHyphen/>
        <w:t xml:space="preserve">сованного брикета, либо расплавляют в огнеупорной воронке, </w:t>
      </w:r>
      <w:r>
        <w:rPr>
          <w:color w:val="000000"/>
          <w:spacing w:val="-9"/>
        </w:rPr>
        <w:t>расположенной над наплавляемой деталь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8"/>
        </w:rPr>
        <w:t>Дуговую наплавку неплавящимся электродом применяют в ос</w:t>
        <w:softHyphen/>
      </w:r>
      <w:r>
        <w:rPr>
          <w:color w:val="000000"/>
          <w:spacing w:val="-5"/>
        </w:rPr>
        <w:t xml:space="preserve">новном для твердых зернистых и порошковых сплавов. Дуговую </w:t>
      </w:r>
      <w:r>
        <w:rPr>
          <w:color w:val="000000"/>
          <w:spacing w:val="-10"/>
        </w:rPr>
        <w:t xml:space="preserve">наплавку вольфрамовым электродом в защитных газах (аргоне) </w:t>
      </w:r>
      <w:r>
        <w:rPr>
          <w:color w:val="000000"/>
          <w:spacing w:val="-11"/>
        </w:rPr>
        <w:t>выполняют, используя литые присадочные прутки (обычно из спла</w:t>
        <w:softHyphen/>
      </w:r>
      <w:r>
        <w:rPr>
          <w:color w:val="000000"/>
          <w:spacing w:val="-12"/>
        </w:rPr>
        <w:t xml:space="preserve">вов никеля и кобальта). Указанным способом получают очень малую </w:t>
      </w:r>
      <w:r>
        <w:rPr>
          <w:color w:val="000000"/>
          <w:spacing w:val="-5"/>
        </w:rPr>
        <w:t>глубину проплавления и тонкие сло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Существует много разновидностей наплавки с использованием </w:t>
      </w:r>
      <w:r>
        <w:rPr>
          <w:color w:val="000000"/>
          <w:spacing w:val="-6"/>
        </w:rPr>
        <w:t>плазменной дуги, газового пламени, плавящегося электрода в за</w:t>
        <w:softHyphen/>
      </w:r>
      <w:r>
        <w:rPr>
          <w:color w:val="000000"/>
          <w:spacing w:val="-7"/>
        </w:rPr>
        <w:t>щитном газе, порошковой проволоки и пластинчатого элект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/>
        <w:t>Список использованной литературы</w:t>
      </w:r>
    </w:p>
    <w:p>
      <w:pPr>
        <w:pStyle w:val="TextBodyIndent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</w:t>
      </w:r>
      <w:r>
        <w:rPr/>
        <w:t>А. В. Бакиев “Технология аппаратостроения”, Уфа 1995 год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</w:t>
      </w:r>
      <w:r>
        <w:rPr/>
        <w:t>Сварка в машиностроении” т. 1 под редакцией Н. А. Ольшанско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 </w:t>
      </w:r>
      <w:r>
        <w:rPr/>
        <w:t xml:space="preserve">Теория сварочных процессов” под редакцией В. В. Фролова.  </w:t>
      </w:r>
    </w:p>
    <w:p>
      <w:pPr>
        <w:pStyle w:val="TextBodyIndent"/>
        <w:ind w:left="360" w:hanging="360"/>
        <w:rPr/>
      </w:pPr>
      <w:r>
        <w:rPr/>
        <w:t>4.   В.М. Никифоров “Технология металлов и конструкционные материалы”, Ленингр. 1986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TextBodyIndent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1"/>
        </w:rPr>
      </w:pPr>
      <w:r>
        <w:rPr>
          <w:rFonts w:cs="Times New Roman"/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0" w:after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173" w:before="82" w:after="0"/>
      <w:jc w:val="center"/>
    </w:pPr>
    <w:rPr>
      <w:rFonts w:ascii="Arial" w:hAnsi="Arial" w:cs="Arial"/>
      <w:b/>
      <w:bCs/>
      <w:color w:val="000000"/>
      <w:w w:val="103"/>
      <w:sz w:val="15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46" w:after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6:00Z</dcterms:created>
  <dc:creator>Андрюха</dc:creator>
  <dc:description/>
  <dc:language>en-US</dc:language>
  <cp:lastModifiedBy>Андрюха</cp:lastModifiedBy>
  <cp:lastPrinted>2002-10-03T23:47:00Z</cp:lastPrinted>
  <dcterms:modified xsi:type="dcterms:W3CDTF">2002-10-21T18:23:00Z</dcterms:modified>
  <cp:revision>24</cp:revision>
  <dc:subject/>
  <dc:title/>
</cp:coreProperties>
</file>