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ей данного проекта является определение технико-экономических показателей цеха по производству этилбензола мощностью 180 тыс.тонн в год, состоящего из двух отделений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этилен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этилбензол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и выполнении  проекта необходимо выполнить технико-экономические расчеты, связанные с химико-технологическими процессами производства этилбензола из сланцевого га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ыборе места размещения проектируемого цеха необходимо принять во внимание места распределения источника сырья и размещение потребителей продукции, степень развития в этих районах энергетики и транспорта, наличие рабочей силы. Эффективность этих вопросов позволяет снизить себестоимость продукции и транспортных расходов, уменьшить необходимые инвестиции и ускорить срок окупаемости. Сырьем для получения этилбензола служат этилен и бензо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Бензол получают путем коксования каменного угля или химической переработки нефти. Этилбензол используют для получения стирола, полистирола, бутадиен-стирольных каучуков. Полистирол применяется в приборо- и машиностроение, радио- и электротехнике, а так же для производства предметов широкого потребления. Бутадиен-стирольные каучуки применяют в производстве  шинно- и резинотехнических  изделий. Этилбензол используется также в качестве добавок к моторному топливу для увеличения октанового числа, таким образом, проектируемый цех целесообразно разместить вблизи источников сырья, городов с развитым машинно- и приборостроением и резинотехническим производство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качестве места размещения проектируемого цеха должны рассматриваться районы РФ, удовлетворяющие выше сказанным требов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ХНОЛОГИЧЕСКОГО ПРОЦЕССА ПРОИЗВОДСТВА ЭТИЛБЕНЗОЛА ИЗ СЛАНЦЕВОГО Г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х этиле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разделения сланцевого газа с целью получения этилена применяется метод непрерывной абсорбции. Этот метод наиболее экономичен в случае небольшого содержания этилена и легких углеводоро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настоящее время разработана и реализована технология  с движущимися слоями  абсорбента, позволяющая осуществлять непрерывный процес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та технология  имеет широкие перспективы применения для разделения газовых смесей в абсорбционных установках. Абсорбционная установка включает в себя: водяной холодильник, абсорбционную,  отпарную и ректификационную се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нулированный активируемый уголь под действием силы тяжести медленно передвигается от фракционной секции к отпарной. Скорость его движения зависит от работы механизма выгрузки. После десорбции, осуществляемой в отпарной секции колонны глухим нагревом и отдувкой острым паром (перегретым), абсорбент при помощи газового лифта подается наверх и снова, пройдя холодильник, совершает непрерывную циркуля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яемый газ подается противотоком к движущемуся абсорбенту в абсорбционную секцию колонны через распределительную тарел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ошо абсорбируемые компоненты поглощаются, а летучие газы отводятся вверх колоны. Часть этих газов используется в качестве транспортирующего газа в газокамерной систем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бсорбент далее продвигается вниз по ректификационным секциям, в которых взаимодействует с тяжелыми компонентами, выделяющимися в отпарной секции колон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такого взаимодействия происходит обогащение абсорбционной фазы тяжелыми компонентами, выделяющими   те же абсорбируемые газы. В первой фазе конденсируются газы промежуточной летучести, которые в качестве второй фракции выводятся из средней части ректификационной се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яющиеся в отпарной секции тяжелые компоненты образуют третью фракцию – нижний продукт, выводимый в смеси с водяным пар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х этилбензола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8405</wp:posOffset>
                </wp:positionH>
                <wp:positionV relativeFrom="paragraph">
                  <wp:posOffset>12890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15pt" to="131.1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  <w:lang w:val="en-US"/>
        </w:rPr>
        <w:t>Al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  <w:lang w:val="en-US"/>
        </w:rPr>
        <w:t>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  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–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СН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илирование бензола  осуществляется в жидкой фазе. Реакция этилирования бензола идет в присутствии катализатора – безводного хлористого алюминия, количество которого в безводной смеси составляет 5-7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лученный этилбензол – это жидкость с характерным запахом бензола, температура кипения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кип</w:t>
      </w:r>
      <w:r>
        <w:rPr>
          <w:sz w:val="24"/>
          <w:szCs w:val="24"/>
        </w:rPr>
        <w:t xml:space="preserve">=36,2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удельный вес – 0,867 г/с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тилбензол содержится в каменноугольной смоле, нефти, продуктах ароматизации сланцевых газов. Для получения этилбензола применяется только чистый этилен без примесей: окиси углерода, ацетилена и др., так как эти продукты вызывают осложнения в получении продуктов реакции и снижают активность катализатор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торой составляющий компонент этилбензола – бензол должен удовлетворять следующим требованиям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вскипание в пределах 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истота не ниже 99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ржание серы не выше 1%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температура замерзания не выше 4,8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илирование проводится в реакторе, представляющем собой колонну синтеза, в которой поддерживается постоянный уровень жидкости. Реактор внутри  эмалирован или футерован кислоупорной плиткой. Верхняя часть реактора охлаждается через рубашку водой, нижняя часть охлаждается через другую рубашку паром. В верхнюю часть реактора подается безводный 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в смеси с небольшим количеством бензола. Основная масса бензола подается в нижнюю часть реактора вместе с полиэтилбензолом, возвращаемым в установку после разделения продуктов ре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ТРЕБНОСТИ В ОСНОВНОМ ТЕХНОЛОГИЧЕСКОМ ОБОРУДОВАНИИ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одство этилбензола характеризуется непрерывным режимом работы в течение года, то есть без остановок на выходные и праздничные дни. В таблице 1 указаны нормы межремонтного пробега и простоев оборудования в ремо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15"/>
        <w:gridCol w:w="1463"/>
        <w:gridCol w:w="1649"/>
        <w:gridCol w:w="1463"/>
        <w:gridCol w:w="164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пробега между ремонтам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простоев в ремонт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ущи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ьны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ущи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ьным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часа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сорбционная устан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ббер этиле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уббер бензо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ная колон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легматор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сорбе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тификационная колон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На основе данных Таблицы 1 рассчитывается эффективный фонд времени каждой единицы оборуд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Эффективный фонд времени единицы оборудования</w:t>
      </w:r>
      <w:r>
        <w:rPr>
          <w:sz w:val="24"/>
          <w:szCs w:val="24"/>
        </w:rPr>
        <w:t xml:space="preserve"> в течение года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эф) рассчитывается по формуле: 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эф =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к- </w:t>
      </w:r>
      <w:r>
        <w:rPr>
          <w:b/>
          <w:sz w:val="24"/>
          <w:szCs w:val="24"/>
          <w:lang w:val="en-US"/>
        </w:rPr>
        <w:t>tk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т</w:t>
      </w:r>
      <w:r>
        <w:rPr>
          <w:sz w:val="24"/>
          <w:szCs w:val="24"/>
        </w:rPr>
        <w:tab/>
        <w:tab/>
        <w:tab/>
        <w:tab/>
        <w:tab/>
        <w:tab/>
        <w:t xml:space="preserve">         </w:t>
        <w:tab/>
        <w:t xml:space="preserve">          </w:t>
      </w:r>
      <w:r>
        <w:rPr>
          <w:b/>
          <w:sz w:val="24"/>
          <w:szCs w:val="24"/>
        </w:rPr>
        <w:t>(1)</w:t>
      </w:r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эф – календарный фонд времени работы оборудования за год (8760 часов);</w:t>
      </w:r>
    </w:p>
    <w:p>
      <w:pPr>
        <w:pStyle w:val="Normal"/>
        <w:rPr/>
      </w:pPr>
      <w:r>
        <w:rPr>
          <w:sz w:val="24"/>
          <w:szCs w:val="24"/>
          <w:lang w:val="en-US"/>
        </w:rPr>
        <w:t>tk</w:t>
      </w:r>
      <w:r>
        <w:rPr>
          <w:sz w:val="24"/>
          <w:szCs w:val="24"/>
        </w:rPr>
        <w:t xml:space="preserve"> – планируемые простои в капитальном ремонте в течение года, 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т - планируемые простои в текущем ремонте в течение года,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Простои в капитальном ремонте</w:t>
      </w:r>
      <w:r>
        <w:rPr>
          <w:sz w:val="24"/>
          <w:szCs w:val="24"/>
        </w:rPr>
        <w:t xml:space="preserve"> определяются по формуле: </w:t>
      </w:r>
      <w:r>
        <w:rPr>
          <w:b/>
          <w:sz w:val="24"/>
          <w:szCs w:val="24"/>
          <w:lang w:val="en-US"/>
        </w:rPr>
        <w:t>tk</w:t>
      </w:r>
      <w:r>
        <w:rPr>
          <w:b/>
          <w:sz w:val="24"/>
          <w:szCs w:val="24"/>
        </w:rPr>
        <w:t xml:space="preserve">= (Нк*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к)/Тк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Нк – норма простоя оборудования в капитальном ремонте, ч</w:t>
      </w:r>
    </w:p>
    <w:p>
      <w:pPr>
        <w:pStyle w:val="Normal"/>
        <w:rPr/>
      </w:pPr>
      <w:r>
        <w:rPr>
          <w:sz w:val="24"/>
          <w:szCs w:val="24"/>
        </w:rPr>
        <w:t>Тк -  норма пробега оборудования между капитальными ремонтами,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определения простоев в текущем ремонте необходимо предварительно рассчитать </w:t>
      </w:r>
      <w:r>
        <w:rPr>
          <w:b/>
          <w:i/>
          <w:sz w:val="24"/>
          <w:szCs w:val="24"/>
        </w:rPr>
        <w:t>количество текущих ремонтов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т) проводимых за межремонтный цик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т = Тк/Тт-1                          </w:t>
        <w:tab/>
        <w:tab/>
        <w:tab/>
        <w:tab/>
        <w:tab/>
        <w:tab/>
        <w:tab/>
        <w:tab/>
        <w:t xml:space="preserve">          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Тт – норма пробега оборудования между текущими ремонтами,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b/>
          <w:i/>
          <w:sz w:val="24"/>
          <w:szCs w:val="24"/>
        </w:rPr>
        <w:t>Простои в текущем ремонте</w:t>
      </w:r>
      <w:r>
        <w:rPr>
          <w:sz w:val="24"/>
          <w:szCs w:val="24"/>
        </w:rPr>
        <w:t xml:space="preserve"> рассчитываются по формуле: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 xml:space="preserve">т=(Нт*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т*Рк)/Тк    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Нт – норма простоя оборудования в текущем ремонте, 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46"/>
        <w:gridCol w:w="2032"/>
        <w:gridCol w:w="2552"/>
        <w:gridCol w:w="992"/>
      </w:tblGrid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k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т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эф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персорбционная  установк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8*8760/17280=110,5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280/4320)-1=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*3*8760/17280= 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уббер этилен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*8760/17280=110,5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17280/4320)-1=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*3*8760/17280= 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круббер бензол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*8760/17280=110,5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17280/4320)-1=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*3*8760/17280= 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мывная колонн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*8760/25920=35,1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25920/1440)-1=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*17*8760/25920=1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4,0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легматор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*8760/43200=45,4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43200/2160)-1= 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*19*8760/43200=1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1,3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сорбер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*8760/17280=110,5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17280/4320)-1=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*3*8760/17280= 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8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тификационная колонна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8*8760/17280=110,5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17280/4320)-1=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*3*8760/17280= 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экстенсивного использования работы оборудования рассчитывается как отношение эффективного фонда времени к календарному.  Результаты расчетов сведены в Таблицу 2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2.</w:t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42"/>
        <w:gridCol w:w="967"/>
        <w:gridCol w:w="968"/>
        <w:gridCol w:w="766"/>
        <w:gridCol w:w="873"/>
        <w:gridCol w:w="718"/>
        <w:gridCol w:w="1632"/>
        <w:gridCol w:w="1559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ный фонд времени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е простои в ремонтах, ч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ффективный фонд времени, 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эктенсив. использования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а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сорбционная устан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уббер этиле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уббер бензол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вная колон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8</w:t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легмат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1</w:t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сорбе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</w:tr>
      <w:tr>
        <w:trPr>
          <w:trHeight w:val="4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тификационная колон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обходимое </w:t>
      </w:r>
      <w:r>
        <w:rPr>
          <w:b/>
          <w:i/>
          <w:sz w:val="24"/>
          <w:szCs w:val="24"/>
        </w:rPr>
        <w:t>количество единиц технического оборудовани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</w:t>
      </w:r>
      <w:r>
        <w:rPr>
          <w:b/>
          <w:i/>
          <w:sz w:val="24"/>
          <w:szCs w:val="24"/>
          <w:lang w:val="en-US"/>
        </w:rPr>
        <w:t>n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 рассчитывается исходя из заданной мощности цеха по формуле: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/(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*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эф.)</w:t>
        <w:tab/>
        <w:tab/>
        <w:tab/>
        <w:tab/>
        <w:t xml:space="preserve">           (5)</w:t>
      </w:r>
    </w:p>
    <w:p>
      <w:pPr>
        <w:pStyle w:val="Normal"/>
        <w:rPr/>
      </w:pPr>
      <w:r>
        <w:rPr>
          <w:sz w:val="24"/>
          <w:szCs w:val="24"/>
        </w:rPr>
        <w:t xml:space="preserve">где М – годовая производительная мощность цеха, т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-  часовая производительность единицы оборудования по конечному продукту, т/ч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Часовая производительность единицы оборудования по готовой продукции</w:t>
      </w:r>
      <w:r>
        <w:rPr>
          <w:sz w:val="24"/>
          <w:szCs w:val="24"/>
        </w:rPr>
        <w:t xml:space="preserve"> рассчитывается по формуле: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= МБ/(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Б*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эф.)  </w:t>
        <w:tab/>
        <w:tab/>
        <w:tab/>
        <w:tab/>
        <w:tab/>
        <w:tab/>
        <w:t xml:space="preserve">          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МБ – годовая мощность базового цеха 61500 т;</w:t>
      </w:r>
    </w:p>
    <w:p>
      <w:pPr>
        <w:pStyle w:val="Normal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Б – необходимое количество оборудования для базового цеха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3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требность в основном техническом оборудовани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493"/>
        <w:gridCol w:w="2180"/>
        <w:gridCol w:w="2180"/>
      </w:tblGrid>
      <w:tr>
        <w:trPr>
          <w:trHeight w:val="31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изводительность по готов продукции, т/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обходимое число единиц оборудования, шт.</w:t>
            </w:r>
          </w:p>
        </w:tc>
      </w:tr>
      <w:tr>
        <w:trPr>
          <w:trHeight w:val="73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иперсорбционная установк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61500/(9*8600,8)=0,79 т/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180000/(0,79*8600,8)=52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круббер этилен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61500/(1*8600,8)=7,15 т/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180000/(7,15*8600,8)=3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руббер бензол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61500/(5*8600,8)=1,43 т/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180000/(1,43*8600,8)=15 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мывная колонн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61500/(2*8564,0)=3,59 т/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180000/(3,59*8564,0)= 6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легматор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61500/(2*8591,3)=3,58 т/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180000/(3,58*8591,3)= 6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сорбер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61500/(2*8600,0)=3,58 т/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180000/(3,58*8600,0)= 6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ктификационная колонн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=61500/(1*8600,0)=7,15 т/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=180000/(7,15*8600,0)= 3шт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МЕТНОЙ СТОИМОСТИ ПРОЕКТИРУМОГО ОБЪЕКТА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тная стоимость проектируемого объекта равна сумме капитальных вложений в оборудование, здания и сооружения. Результаты затрат на оборудование представлены в Таблице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снения к Таблице 4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птовые цены на основное технологическое оборудование представлены в таблице 2 приложения </w:t>
      </w:r>
      <w:r>
        <w:rPr>
          <w:rFonts w:cs="Lucida Console" w:ascii="Lucida Console" w:hAnsi="Lucida Console"/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rFonts w:cs="Lucida Console" w:ascii="Lucida Console" w:hAnsi="Lucida Console"/>
          <w:sz w:val="24"/>
          <w:szCs w:val="24"/>
        </w:rPr>
        <w:t>]</w:t>
      </w:r>
      <w:r>
        <w:rPr>
          <w:sz w:val="24"/>
          <w:szCs w:val="24"/>
        </w:rPr>
        <w:t xml:space="preserve"> – цены увеличены в 2 раз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ополнительные затраты на доставку и монтаж оборудования принимаем в размере 15% от затрат на приобретение оборудовани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метная стоимость  оборудования равна сумме затрат на его приобретение, доставку и монтаж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Затраты на приобретение неучтенного технологического оборудования  составляют 20% от сметной стоимости основного оборуд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Затраты на приобретение КИП средства автоматизации, технологических трубопроводов, инструмента и электрооборудования, составляют соответственно 155, 18%, 12% от сметной стоимости всего оборуд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Нормы автоматизации для  оборудования 8,3%, для КИП 12%, для технологических трубопроводов 12%, для инструмента и инвентаря 23%, для силового электрооборудования 10%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4.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202"/>
        <w:gridCol w:w="662"/>
        <w:gridCol w:w="898"/>
        <w:gridCol w:w="1134"/>
        <w:gridCol w:w="708"/>
        <w:gridCol w:w="709"/>
        <w:gridCol w:w="1559"/>
        <w:gridCol w:w="567"/>
        <w:gridCol w:w="1418"/>
        <w:gridCol w:w="992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ед.оборуд-ния, шт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птовая цена ед. оборудования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затрат на приобретение оборудования,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ыс. руб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ополнительные затраты на доставку и монт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метная стоимость, ру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мортизационные отчис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ормативные затраты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новное технологическое оборудование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иперсорбционная установ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0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уббер этиле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2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уббер бензол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ная колон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легмато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сорбе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3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тификационная колон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,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19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4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еучтенное техническое и подъемно-транспортное оборуд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8,95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,28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% от  сметн. стоим. осн. оборуд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74333,7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6169,7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П  и средства автоматизац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0,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,0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ехнологические внутрицеховые трубопров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0,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,6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струменты, приспособления и производственный инвентар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93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иловое электрооборуд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0,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: капитальных затрат на оборуд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27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Капитальные вложения на строительство здания (их полная сметная стоимость) складываются из затрат на общестроительные работы (укладка фундаментов, возведение стен, перекрытий и т.п.), на санитарно-технические и прочие строительные работы (строительство отопления, водопровода, канализации, освещение, противопожарной защиты, вентиляции и т.п.) и так называемых внеобъемных затрат (подготовка и благоустройство территории, проектно-изыскательные работы, сезонное удорожание строительных работ  и т.д.).</w:t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питальные затраты на общестроительные работы определяются как произведение строительного объема здания на стоимость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мещени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и расчете используются следующие нормативные данные: строительный объем здания цеха по производству этилбензола мощностью 61500 т продукта в год составляет 312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Тогда строительный объем здания цеха производительностью 180 000 т/год составит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 3126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* (180 000  / 61500) = 9149,2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Стоимость 1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мещений – 300 руб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питальные затраты на санитарно-технические и прочие строительные работы составляют 20% от стоимости общестроительных рабо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необъемные затраты принимают в размере 30% от суммы затрат на общестроительные и санитарно-технические и прочие строительные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довая норма амортизации зданий – 2%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ы расчетов </w:t>
      </w:r>
      <w:r>
        <w:rPr>
          <w:b/>
          <w:i/>
          <w:sz w:val="24"/>
          <w:szCs w:val="24"/>
        </w:rPr>
        <w:t>затрат на строительство зданий</w:t>
      </w:r>
      <w:r>
        <w:rPr>
          <w:sz w:val="24"/>
          <w:szCs w:val="24"/>
        </w:rPr>
        <w:t xml:space="preserve"> представлены в Таблице 5:</w:t>
      </w:r>
    </w:p>
    <w:p>
      <w:pPr>
        <w:pStyle w:val="Normal"/>
        <w:ind w:first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5.</w:t>
      </w:r>
    </w:p>
    <w:p>
      <w:pPr>
        <w:pStyle w:val="Normal"/>
        <w:ind w:first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70"/>
        <w:gridCol w:w="1370"/>
        <w:gridCol w:w="1370"/>
        <w:gridCol w:w="1134"/>
        <w:gridCol w:w="1134"/>
        <w:gridCol w:w="1144"/>
        <w:gridCol w:w="123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ый объе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епленная стоимость ед. строительных работ,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 общестроит.работ, 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итарно-тех. и прочие рабо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объемные затраты, 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сметная стоим., 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,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,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,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расчетных данных Таблиц 4 и 5 составляем сводную смету капитальных затрат в проектируемый объект и определяем укрупненную структуру основных фондов (см. Таблицу 6). В Таблице 6 приводятся  так же годовая сумма амортизационных отчислений от стоимости основных фондов и удельные капиталовложения на ед. продукции: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6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смета капитальных вложений в проектируемый объек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236"/>
        <w:gridCol w:w="1231"/>
        <w:gridCol w:w="2463"/>
        <w:gridCol w:w="2463"/>
      </w:tblGrid>
      <w:tr>
        <w:trPr/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уппа основ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фондов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метн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ных фондов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де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питаловложения,  тыс.руб/т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сумма амортизационных отчислений, тыс.руб</w:t>
            </w:r>
          </w:p>
        </w:tc>
      </w:tr>
      <w:tr>
        <w:trPr/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81,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5,6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7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7,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13552,37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0432,94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ТРЕБНОСТИ В СЫРЬЕ, МАТЕРИАЛАХ                                         И ЭЛЕКТРОРЕСУРСАХ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ложении 4 приведены нормы  расхода сырья, материалов и энергии для производства 1 т этилена и 1 т этилбензола в отделениях получения этилена и  этилбензола соответственно. В последнем столбце Приложения 4 рассчитаны нормы расхода сырья, материалов и энергии по всему цеху для получения 1 т этилбензола с учетом собственного производства этилена и нормы расхода 0,3 т этилена на 1 т этилбензо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е Приложения 4 рассчитываем годовую потребность в сырье, материалах и энергоресурсах для проектируемого цеха мощностью 180 000 т этилбензола в год и оформляем в Таблицу 7. В Таблице 7 представлены также результаты расчетов затрат на закупку или собственное производство сырья, материалов и энерго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овая потребность в сырье, материалах и энергоресурс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94"/>
        <w:gridCol w:w="1016"/>
        <w:gridCol w:w="919"/>
        <w:gridCol w:w="1487"/>
        <w:gridCol w:w="1487"/>
        <w:gridCol w:w="1260"/>
        <w:gridCol w:w="126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траты на годовой выпуск (180 000 т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траты на 1 т этилбензол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ырье и материа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ланцев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ь 10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ь 42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уемый угол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лизатор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98310,7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46,1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фабрика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ол собственного производ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013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0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ергоресурс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440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5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ый газ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65376,2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474,3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Book Antiqua" w:hAnsi="Book Antiqu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rFonts w:ascii="Book Antiqua" w:hAnsi="Book Antiqu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i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/>
                <w:b/>
                <w:sz w:val="24"/>
                <w:szCs w:val="24"/>
              </w:rPr>
            </w:pPr>
            <w:r>
              <w:rPr>
                <w:rFonts w:cs="Arial" w:ascii="Book Antiqua" w:hAnsi="Book Antiqua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69382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3854,5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ЧИСЛЕННОСТИ РАБОТНИКОВ И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ФОНДА ЗАРАБОТНОЙ ПЛАТЫ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численности работников и фонда заработной платы (Таблица 8) проводим на основе нормативных данных по цеху производственной мощностью 61 500 т этилбензола в год, которые приведены в Приложении 5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чете учитываем, что если мощность проектируемого цеха в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раз больше нормативного значения, то численность работников следует увеличить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* 0.8 раз, где 0,8 – коэффициент, учитывающий непропорциональность роста численности работников цеха с увеличением его мощн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180 000 / 61 500 = 2,93 ; тогда численность работников увеличиваем в (2,93*0,8) = 2,34 раз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фонда заработной платы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67"/>
        <w:gridCol w:w="1467"/>
        <w:gridCol w:w="1468"/>
        <w:gridCol w:w="1020"/>
        <w:gridCol w:w="447"/>
        <w:gridCol w:w="14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ы работник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исочная численность, че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годовая зарплата одного работника , тыс.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зарплата всех работников, тыс. руб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 премия, тыс. руб / % от зарплат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годовой фонд зарплата, тыс.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ные рабоч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спомогательные рабоч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Т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лужащ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О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1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ТА РАСХОДОВ НА СОДЕРЖАНИЕ И ЭКСПЛУАТАЦИЮ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та оформлена в Таблицу 9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9.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753"/>
        <w:gridCol w:w="765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изводственного оборуд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3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и дополнительная заработная плата ремонтного персонал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16,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9,7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оборуд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390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 оборуд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47,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119,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</w:t>
            </w: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9246,29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снения к Таблице 9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3"/>
        </w:numPr>
        <w:rPr>
          <w:bCs/>
          <w:sz w:val="24"/>
          <w:szCs w:val="24"/>
        </w:rPr>
      </w:pPr>
      <w:r>
        <w:rPr>
          <w:sz w:val="24"/>
          <w:szCs w:val="24"/>
        </w:rPr>
        <w:t>Затраты на содержание производственного оборудования принимается в размере 5% от его полной сметной стоимости. (</w:t>
      </w:r>
      <w:r>
        <w:rPr>
          <w:bCs/>
          <w:sz w:val="24"/>
          <w:szCs w:val="24"/>
        </w:rPr>
        <w:t>109270,5 * 5 /100 = 5463,5)</w:t>
      </w:r>
    </w:p>
    <w:p>
      <w:pPr>
        <w:pStyle w:val="Normal"/>
        <w:numPr>
          <w:ilvl w:val="1"/>
          <w:numId w:val="13"/>
        </w:numPr>
        <w:rPr>
          <w:sz w:val="24"/>
          <w:szCs w:val="24"/>
        </w:rPr>
      </w:pPr>
      <w:r>
        <w:rPr>
          <w:bCs/>
          <w:sz w:val="24"/>
          <w:szCs w:val="24"/>
        </w:rPr>
        <w:t>Зарплата ремонтного персонала составляет 70% от годового фонда зарплаты вспомогательных рабочих. (</w:t>
      </w:r>
      <w:r>
        <w:rPr>
          <w:sz w:val="24"/>
          <w:szCs w:val="24"/>
        </w:rPr>
        <w:t>2023,0 * 70 / 100 = 1416,1)</w:t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  <w:szCs w:val="24"/>
        </w:rPr>
        <w:t>Отчисления на социальные нужды составляют 36% от основной и дополнительной зарплаты ремонтного персонала. (1416,1 * 36 / 100 = 509,79)</w:t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  <w:szCs w:val="24"/>
        </w:rPr>
        <w:t>Затраты на капитальный и текущий ремонт оборудования составляет 15% от его сметной стоимости. (</w:t>
      </w:r>
      <w:r>
        <w:rPr>
          <w:bCs/>
          <w:sz w:val="24"/>
          <w:szCs w:val="24"/>
        </w:rPr>
        <w:t xml:space="preserve">109270,5 * 15 /100 = </w:t>
      </w:r>
      <w:r>
        <w:rPr>
          <w:sz w:val="24"/>
          <w:szCs w:val="24"/>
        </w:rPr>
        <w:t>16390,5)</w:t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  <w:szCs w:val="24"/>
        </w:rPr>
        <w:t xml:space="preserve">Амортизация оборудования – по данным Таблицы 4.  </w:t>
      </w:r>
    </w:p>
    <w:p>
      <w:pPr>
        <w:pStyle w:val="Normal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очие расходы, связанные с содержанием и эксплуатацией оборудования составляют 15% от суммы всех предыдущих затрат. (34127,19 * 15 /100 = 5119,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А ЦЕХОВЫХ РАС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мета оформлена в Таблицу 10. </w:t>
      </w:r>
    </w:p>
    <w:p>
      <w:pPr>
        <w:pStyle w:val="Normal"/>
        <w:jc w:val="right"/>
        <w:rPr/>
      </w:pPr>
      <w:r>
        <w:rPr/>
        <w:t>Таблица 10.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814"/>
        <w:gridCol w:w="222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ей расход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цехового персонала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,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и дополнительная зарплата ИТР, служащих, МО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и доп. зарплата вспомогательных рабочи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зд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апитальный и текущий ремонт зд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9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мортизация здан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сходы по охране труд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1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общецеховые расход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28,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я к Таблице 10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Зарплата ИТР, служащих, МОП и вспомогательных рабочих принимается по данным Таблицы 8, причем в состав цеховых расходов включается только 30% зарплаты вспомогательных рабочих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тчисления на соц.нужды составляют 36% от основной и дополнительной зарплаты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Затраты на содержание зданий принимаются в размере 4% от полной сметной стоимости зданий (Таблица 6)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Затраты на капитальный и текущий ремонт зданий составляет 6% от полной сметной стоимости зданий (Таблица 6)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Амортизация зданий – из Таблицы 6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ходы по охране труда принимаются в размере 15% от основной и доп. зарплаты всех работников цеха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чие расходы  составляют 20% от суммы затрат по предыдущим статьям цеховых расход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РОЕКТНОЙ СЕБЕСТОИМОСТ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ля расчета себестоимости продукции составляется проектная калькуляция (Таблица 11) в которой последовательно определяются затраты по каждой статье  на годовой выпуск продукции и на калькуляционную единицу (1 т этилбензола).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1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калькуляция себестоимости этилбензола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716"/>
        <w:gridCol w:w="883"/>
        <w:gridCol w:w="726"/>
        <w:gridCol w:w="1096"/>
        <w:gridCol w:w="1151"/>
        <w:gridCol w:w="725"/>
        <w:gridCol w:w="2058"/>
      </w:tblGrid>
      <w:tr>
        <w:trPr>
          <w:trHeight w:val="102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"/>
            <w:r>
              <w:rPr>
                <w:b/>
                <w:bCs/>
              </w:rPr>
              <w:t>№</w:t>
            </w:r>
            <w:bookmarkEnd w:id="0"/>
          </w:p>
        </w:tc>
        <w:tc>
          <w:tcPr>
            <w:tcW w:w="2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татей затрат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</w:t>
            </w:r>
          </w:p>
        </w:tc>
        <w:tc>
          <w:tcPr>
            <w:tcW w:w="2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годовой выпуск (180 000 т)</w:t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траты на калькуляционную единицу (1 т этилбензола)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3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ырье и материалы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ланцевый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5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ь 100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ь 42%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уемый уголь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7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лизатор 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10,77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17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3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фабрикаты</w:t>
            </w:r>
          </w:p>
        </w:tc>
      </w:tr>
      <w:tr>
        <w:trPr>
          <w:trHeight w:val="397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ол собственного производства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8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37,86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6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,099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137,9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,099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3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ресурсы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/ч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6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95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54,25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0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ительный газ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6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0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8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ind w:firstLine="17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376,3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2,85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рплата основных производственных рабочих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56</w:t>
            </w:r>
          </w:p>
        </w:tc>
      </w:tr>
      <w:tr>
        <w:trPr>
          <w:trHeight w:val="170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.нужды</w:t>
            </w:r>
          </w:p>
        </w:tc>
        <w:tc>
          <w:tcPr>
            <w:tcW w:w="8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8</w:t>
            </w:r>
          </w:p>
        </w:tc>
      </w:tr>
      <w:tr>
        <w:trPr>
          <w:trHeight w:val="60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68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держание и эксплуатацию оборудования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6,29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3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овые расходы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02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2</w:t>
            </w:r>
          </w:p>
        </w:tc>
      </w:tr>
      <w:tr>
        <w:trPr>
          <w:trHeight w:val="284" w:hRule="atLeast"/>
        </w:trPr>
        <w:tc>
          <w:tcPr>
            <w:tcW w:w="4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цеховая себестоимость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034,86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7,9</w:t>
            </w:r>
          </w:p>
        </w:tc>
      </w:tr>
      <w:tr>
        <w:trPr>
          <w:trHeight w:val="284" w:hRule="atLeast"/>
        </w:trPr>
        <w:tc>
          <w:tcPr>
            <w:tcW w:w="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ередел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86,24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70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заводские расходы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5,87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3104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роизводственная себестоимость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410,7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2,28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2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4,1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2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лная себестоимость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784,8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8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яснения к Таблице 11:</w:t>
      </w:r>
    </w:p>
    <w:p>
      <w:pPr>
        <w:pStyle w:val="Normal"/>
        <w:rPr/>
      </w:pPr>
      <w:r>
        <w:rPr>
          <w:sz w:val="24"/>
          <w:szCs w:val="24"/>
        </w:rPr>
        <w:t>1. Затраты по статьям  «Сырье и материалы», «Полуфабрикаты» и « Энергоресурсы» принимаются по данным Таблицы 7.</w:t>
      </w:r>
    </w:p>
    <w:p>
      <w:pPr>
        <w:pStyle w:val="Normal"/>
        <w:rPr/>
      </w:pPr>
      <w:r>
        <w:rPr>
          <w:sz w:val="24"/>
          <w:szCs w:val="24"/>
        </w:rPr>
        <w:t>2. Затраты по статье «Зарплата основных производственных рабочих» принимается по Таблице 8.</w:t>
      </w:r>
    </w:p>
    <w:p>
      <w:pPr>
        <w:pStyle w:val="Normal"/>
        <w:rPr/>
      </w:pPr>
      <w:r>
        <w:rPr>
          <w:sz w:val="24"/>
          <w:szCs w:val="24"/>
        </w:rPr>
        <w:t>3. Отчисления на соц.нужды составляют 36% от затрат по статье «Зарплата основных производственных рабочих».</w:t>
      </w:r>
    </w:p>
    <w:p>
      <w:pPr>
        <w:pStyle w:val="Normal"/>
        <w:rPr/>
      </w:pPr>
      <w:r>
        <w:rPr>
          <w:sz w:val="24"/>
          <w:szCs w:val="24"/>
        </w:rPr>
        <w:t>4. Отчисления на затраты по статье «Расходы на содержание и эксплуатацию оборудования» принимаются по данным Таблицы 9.</w:t>
      </w:r>
    </w:p>
    <w:p>
      <w:pPr>
        <w:pStyle w:val="Normal"/>
        <w:rPr/>
      </w:pPr>
      <w:r>
        <w:rPr>
          <w:sz w:val="24"/>
          <w:szCs w:val="24"/>
        </w:rPr>
        <w:t>5. Затраты по статье «Цеховые расходы» принимаются по Таблице 10.</w:t>
      </w:r>
    </w:p>
    <w:p>
      <w:pPr>
        <w:pStyle w:val="Normal"/>
        <w:rPr/>
      </w:pPr>
      <w:r>
        <w:rPr>
          <w:sz w:val="24"/>
          <w:szCs w:val="24"/>
        </w:rPr>
        <w:t xml:space="preserve">6. Сумма затрат по перечисленным статьям образует </w:t>
      </w:r>
      <w:r>
        <w:rPr>
          <w:b/>
          <w:i/>
          <w:sz w:val="24"/>
          <w:szCs w:val="24"/>
        </w:rPr>
        <w:t>цеховую себестоимость продукци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7. </w:t>
      </w:r>
      <w:r>
        <w:rPr>
          <w:b/>
          <w:i/>
          <w:sz w:val="24"/>
          <w:szCs w:val="24"/>
        </w:rPr>
        <w:t>Передел</w:t>
      </w:r>
      <w:r>
        <w:rPr>
          <w:sz w:val="24"/>
          <w:szCs w:val="24"/>
        </w:rPr>
        <w:t xml:space="preserve"> определяется как разность между цеховой себестоимостью и суммой затрат по статьям  «Сырье и материалы» и «Полуфабрикаты».</w:t>
      </w:r>
    </w:p>
    <w:p>
      <w:pPr>
        <w:pStyle w:val="Normal"/>
        <w:rPr/>
      </w:pPr>
      <w:r>
        <w:rPr>
          <w:sz w:val="24"/>
          <w:szCs w:val="24"/>
        </w:rPr>
        <w:t>8. Затраты по статье</w:t>
      </w:r>
      <w:r>
        <w:rPr>
          <w:sz w:val="22"/>
          <w:szCs w:val="22"/>
        </w:rPr>
        <w:t xml:space="preserve"> «</w:t>
      </w:r>
      <w:r>
        <w:rPr>
          <w:sz w:val="24"/>
          <w:szCs w:val="24"/>
        </w:rPr>
        <w:t>Общезаводские расходы» составляют 30% от передела.</w:t>
      </w:r>
    </w:p>
    <w:p>
      <w:pPr>
        <w:pStyle w:val="Normal"/>
        <w:rPr/>
      </w:pPr>
      <w:r>
        <w:rPr>
          <w:sz w:val="24"/>
          <w:szCs w:val="24"/>
        </w:rPr>
        <w:t xml:space="preserve">9. </w:t>
      </w:r>
      <w:r>
        <w:rPr>
          <w:b/>
          <w:i/>
          <w:sz w:val="24"/>
          <w:szCs w:val="24"/>
        </w:rPr>
        <w:t>Производственная себестоимость</w:t>
      </w:r>
      <w:r>
        <w:rPr>
          <w:sz w:val="24"/>
          <w:szCs w:val="24"/>
        </w:rPr>
        <w:t xml:space="preserve"> – сумма «Цеховой себестоимости» и</w:t>
      </w:r>
      <w:r>
        <w:rPr>
          <w:b/>
          <w:sz w:val="22"/>
          <w:szCs w:val="22"/>
        </w:rPr>
        <w:t xml:space="preserve"> «</w:t>
      </w:r>
      <w:r>
        <w:rPr>
          <w:sz w:val="24"/>
          <w:szCs w:val="24"/>
        </w:rPr>
        <w:t>Общезаводских расходов».</w:t>
      </w:r>
    </w:p>
    <w:p>
      <w:pPr>
        <w:pStyle w:val="Normal"/>
        <w:rPr/>
      </w:pPr>
      <w:r>
        <w:rPr>
          <w:sz w:val="24"/>
          <w:szCs w:val="24"/>
        </w:rPr>
        <w:t>10. Внепроизводственные расходы составляют 1% от производственной себесто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b/>
          <w:i/>
          <w:sz w:val="24"/>
          <w:szCs w:val="24"/>
        </w:rPr>
        <w:t>Полная себестоимость</w:t>
      </w:r>
      <w:r>
        <w:rPr>
          <w:sz w:val="24"/>
          <w:szCs w:val="24"/>
        </w:rPr>
        <w:t xml:space="preserve"> –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сумма производственной себестоимости и внепроизводственных расх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ПРЕДЕЛЕНИЕ ПОТРЕБНОСТИ  В СОБСТВЕННЫХ И ОБОРОТНЫХ СРЕДСТВ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ь  в собственных  оборотных средствах рассчитывается путем определения минимальной их величины, обеспечивающей проектируемый выпуск продукции.  Эту минимальную величину называют </w:t>
      </w:r>
      <w:r>
        <w:rPr>
          <w:b/>
          <w:i/>
          <w:sz w:val="24"/>
          <w:szCs w:val="24"/>
        </w:rPr>
        <w:t>нормативом оборотных средств</w:t>
      </w:r>
      <w:r>
        <w:rPr>
          <w:sz w:val="24"/>
          <w:szCs w:val="24"/>
        </w:rPr>
        <w:t>. Расчет норматива производим раздельно по  следующим элементам  оборотных средств: производственные запасы материальных ресурсов, не завершенное производство и готовая продукция на скла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рматив оборотных средств в производственные запасы определяем раздельно по каждому виду сырья и материалов на основании данных Таблицы 12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b/>
          <w:i/>
          <w:sz w:val="24"/>
          <w:szCs w:val="24"/>
        </w:rPr>
        <w:t>Таблица 1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к нормированию оборотных средств в производственные запас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854"/>
        <w:gridCol w:w="1855"/>
        <w:gridCol w:w="1855"/>
        <w:gridCol w:w="1855"/>
      </w:tblGrid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ляем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 запасов в днях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уще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хов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ого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лоч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ивируемый угол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ализато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Норматив оборотных средств</w:t>
      </w:r>
      <w:r>
        <w:rPr>
          <w:sz w:val="24"/>
          <w:szCs w:val="24"/>
        </w:rPr>
        <w:t xml:space="preserve"> в производственные запасы </w:t>
      </w:r>
      <w:r>
        <w:rPr>
          <w:i/>
          <w:sz w:val="24"/>
          <w:szCs w:val="24"/>
        </w:rPr>
        <w:t>определяется раздельно по каждому виду сырья и материалов.</w:t>
      </w:r>
      <w:r>
        <w:rPr>
          <w:sz w:val="24"/>
          <w:szCs w:val="24"/>
        </w:rPr>
        <w:t xml:space="preserve"> Норматив оборотных средств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му виду сырья (Нд)  рассчитывается исходя из установленной нормы запаса в днях (Нз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и расхо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го сырья в сутки:  </w:t>
      </w:r>
      <w:r>
        <w:rPr>
          <w:b/>
          <w:sz w:val="24"/>
          <w:szCs w:val="24"/>
        </w:rPr>
        <w:t>Нз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= (Л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/Т) * Нд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 xml:space="preserve">           (7)</w:t>
      </w:r>
    </w:p>
    <w:p>
      <w:pPr>
        <w:pStyle w:val="Normal"/>
        <w:rPr/>
      </w:pPr>
      <w:r>
        <w:rPr>
          <w:sz w:val="24"/>
          <w:szCs w:val="24"/>
        </w:rPr>
        <w:t xml:space="preserve">Где  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расход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го вида сырья на годовой выпуск этилбензола, 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- число расчетных дней (36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орма запаса в днях п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му виду сырья складывается из текущего запаса (а), страхового (б), транспортного (в) и подготовительного (г): </w:t>
      </w:r>
      <w:r>
        <w:rPr>
          <w:b/>
          <w:sz w:val="24"/>
          <w:szCs w:val="24"/>
        </w:rPr>
        <w:t>Н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=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+ б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+ 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+ г </w:t>
      </w:r>
      <w:r>
        <w:rPr>
          <w:b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(8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чет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лочь</w:t>
        <w:tab/>
        <w:t xml:space="preserve"> </w:t>
        <w:tab/>
        <w:t>Нд =10+5+2+1 = 18 дней;</w:t>
        <w:tab/>
        <w:t>Нз = (40500/360)*18= 202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ир. уголь</w:t>
        <w:tab/>
        <w:t>Нд=18+9+2+1 = 30 дней;</w:t>
        <w:tab/>
        <w:t>Нз = (21,77/360)*30=1,81 тыс. руб.</w:t>
      </w:r>
    </w:p>
    <w:p>
      <w:pPr>
        <w:pStyle w:val="Normal"/>
        <w:rPr/>
      </w:pPr>
      <w:r>
        <w:rPr>
          <w:sz w:val="24"/>
          <w:szCs w:val="24"/>
        </w:rPr>
        <w:t>Катализатор</w:t>
        <w:tab/>
        <w:tab/>
        <w:t>Нд = 10+5+3+1 = 19 дней;</w:t>
        <w:tab/>
        <w:t>Нз = (30870/360)*19=1629,25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счет нормативов оборотных средств в производственные запасы по всем видам сырья и результаты представлены Таблице 1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Норматив оборотных средств по незавершенному производству</w:t>
      </w:r>
      <w:r>
        <w:rPr>
          <w:sz w:val="24"/>
          <w:szCs w:val="24"/>
        </w:rPr>
        <w:t xml:space="preserve"> (Онз) рассчитывается по формуле: </w:t>
      </w:r>
      <w:r>
        <w:rPr>
          <w:b/>
          <w:sz w:val="24"/>
          <w:szCs w:val="24"/>
        </w:rPr>
        <w:t>Онз =  (С/Т)*НД*Кгот</w:t>
        <w:tab/>
        <w:tab/>
        <w:tab/>
        <w:tab/>
        <w:tab/>
        <w:tab/>
        <w:tab/>
        <w:tab/>
        <w:t xml:space="preserve">           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С – полная себестоимость этилбензола,  изготовленного за период времени Т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Д – длительность производственного цикла (НД=3 дня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гот – коэффициент нарастания зат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гот= (Л+0,5*З) / (Л+З)</w:t>
        <w:tab/>
        <w:tab/>
        <w:tab/>
        <w:tab/>
        <w:tab/>
        <w:tab/>
        <w:tab/>
        <w:tab/>
        <w:tab/>
        <w:t xml:space="preserve">         (10)</w:t>
      </w:r>
    </w:p>
    <w:p>
      <w:pPr>
        <w:pStyle w:val="Normal"/>
        <w:rPr/>
      </w:pPr>
      <w:r>
        <w:rPr>
          <w:sz w:val="24"/>
          <w:szCs w:val="24"/>
        </w:rPr>
        <w:t>где Л- сумма затрат по сырью, материалам, полуфабрикатам собственного производства и покупным,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 – прочие затраты на изготовление этилбензола (разность между себестоимостью и суммой затрат по сырью, материалам, полуфабрикатам)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гот=(428448,62+0,5*420981,21)/( 428448,62+420981,21)= 0,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нз= (</w:t>
      </w:r>
      <w:r>
        <w:rPr>
          <w:bCs/>
          <w:sz w:val="24"/>
          <w:szCs w:val="24"/>
        </w:rPr>
        <w:t>845784,8</w:t>
      </w:r>
      <w:r>
        <w:rPr>
          <w:sz w:val="24"/>
          <w:szCs w:val="24"/>
        </w:rPr>
        <w:t>/360)*3*0,75 = 5309,31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Норматив оборотных средств по готовой продукции</w:t>
      </w:r>
      <w:r>
        <w:rPr>
          <w:sz w:val="24"/>
          <w:szCs w:val="24"/>
        </w:rPr>
        <w:t xml:space="preserve"> рассчитыва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Огп = Е * Ндг </w:t>
        <w:tab/>
        <w:tab/>
        <w:tab/>
        <w:tab/>
        <w:tab/>
        <w:tab/>
        <w:tab/>
        <w:tab/>
        <w:tab/>
        <w:t xml:space="preserve">        (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 Е – однодневный выпуск этилбензола по полной себестоимости (С/360)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дг – норма запаса готовой продукции (6 дней).</w:t>
      </w:r>
    </w:p>
    <w:p>
      <w:pPr>
        <w:pStyle w:val="Normal"/>
        <w:ind w:firstLine="720"/>
        <w:rPr/>
      </w:pPr>
      <w:r>
        <w:rPr>
          <w:sz w:val="24"/>
          <w:szCs w:val="24"/>
        </w:rPr>
        <w:t>Огп= (</w:t>
      </w:r>
      <w:r>
        <w:rPr>
          <w:bCs/>
          <w:sz w:val="24"/>
          <w:szCs w:val="24"/>
        </w:rPr>
        <w:t>845784,8</w:t>
      </w:r>
      <w:r>
        <w:rPr>
          <w:sz w:val="24"/>
          <w:szCs w:val="24"/>
        </w:rPr>
        <w:t>/360)*6 = 14096,41</w:t>
      </w:r>
      <w:r>
        <w:rPr/>
        <w:t xml:space="preserve"> </w:t>
      </w:r>
      <w:r>
        <w:rPr>
          <w:sz w:val="24"/>
          <w:szCs w:val="24"/>
        </w:rPr>
        <w:t>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Устойчивые пассивы</w:t>
      </w:r>
      <w:r>
        <w:rPr>
          <w:sz w:val="24"/>
          <w:szCs w:val="24"/>
        </w:rPr>
        <w:t xml:space="preserve"> образуются по расчетам заработной платы, по оплате электроэнергии, газа и воды (по каждому элементу в отдельности) по данным Приложения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п = (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 xml:space="preserve">д / Т)*И       </w:t>
        <w:tab/>
        <w:tab/>
        <w:tab/>
        <w:tab/>
        <w:tab/>
        <w:tab/>
        <w:tab/>
        <w:tab/>
        <w:tab/>
        <w:t xml:space="preserve">        (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Уп -  Задолженность по зарплате (по оплате электроэнергии, газа и воды);</w:t>
      </w:r>
    </w:p>
    <w:p>
      <w:pPr>
        <w:pStyle w:val="Normal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д – фонд зарплаты всех работников проектируемого цеха (расход электроэнергии, газа, воды) за период времени Т,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– число дней между начислением и платежом (принимается по данным Приложения 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448"/>
        <w:gridCol w:w="3472"/>
        <w:gridCol w:w="1950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 зарплате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=(7681,6 / 360) * 6 = 128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электроэнергию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=(33696 / 360) * 15 = 14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га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=(23166 / 360) * 15 = 965,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 в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=(25560 / 360) * 15 = 106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3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требности в собственных оборотных средствах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9"/>
        <w:gridCol w:w="6788"/>
        <w:gridCol w:w="21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орматив оборотных средств в производственные запасы, всего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6,06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материальных ресурсов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руемый угол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изато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9,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боротных средств в незавершенное производст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9,3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боротных средств по готовой продук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96,4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3061,78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ойчивые пассивы, всего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2,28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платежей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рплат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8,03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электроэнерг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а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65,2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од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6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 потребность в собственных оборотных средствах: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499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ЭКОНОМИЧЕСКАЯ ЭФФЕКТИВНОСТЬ 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ИРУМОГО ПРОИЗ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довой выпуск продукции в оптовых ценах (Г) без НДС: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0"/>
        <w:rPr/>
      </w:pPr>
      <w:r>
        <w:rPr>
          <w:b/>
          <w:sz w:val="24"/>
          <w:szCs w:val="24"/>
        </w:rPr>
        <w:t xml:space="preserve">Г =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* Ц   </w:t>
        <w:tab/>
        <w:tab/>
        <w:tab/>
        <w:tab/>
        <w:tab/>
        <w:tab/>
        <w:tab/>
        <w:tab/>
        <w:tab/>
        <w:tab/>
        <w:t xml:space="preserve">       (13)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годовой выпуск этилбензола, натуральные единиц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 – оптовая цена 1 т этилбензола без НДС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счет </w:t>
      </w:r>
      <w:r>
        <w:rPr>
          <w:b/>
          <w:i/>
          <w:sz w:val="24"/>
          <w:szCs w:val="24"/>
        </w:rPr>
        <w:t>цены Ц</w:t>
      </w:r>
      <w:r>
        <w:rPr>
          <w:sz w:val="24"/>
          <w:szCs w:val="24"/>
        </w:rPr>
        <w:t xml:space="preserve"> за ед.продукции производится по формуле: </w:t>
      </w:r>
      <w:r>
        <w:rPr>
          <w:b/>
          <w:sz w:val="24"/>
          <w:szCs w:val="24"/>
        </w:rPr>
        <w:t>Ц = С*(1+Рн/100)       (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С – полная себестоимость 1 т этилбензола, тыс.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н – нормативная рентабельность,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Оптовая цена ед. продукции с учетом НДС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Ц ндс = Ц + НДС                             (1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НДС – 20% от оптовой цены ед.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Годовой выпуск продукции предприятия  в оптовых ценах  с НДС </w:t>
      </w:r>
      <w:r>
        <w:rPr>
          <w:sz w:val="24"/>
          <w:szCs w:val="24"/>
        </w:rPr>
        <w:t>определя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 ндс =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* Ц ндс      </w:t>
        <w:tab/>
        <w:tab/>
        <w:tab/>
        <w:tab/>
        <w:tab/>
        <w:tab/>
        <w:tab/>
        <w:tab/>
        <w:tab/>
        <w:t xml:space="preserve">        (16)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Ц = 4,69*(1+ 19%/100) = 5,59 тыс.руб.</w:t>
      </w:r>
    </w:p>
    <w:p>
      <w:pPr>
        <w:pStyle w:val="Normal"/>
        <w:rPr/>
      </w:pPr>
      <w:r>
        <w:rPr>
          <w:sz w:val="24"/>
          <w:szCs w:val="24"/>
        </w:rPr>
        <w:tab/>
        <w:t>Г = 180 000 * 5,59 = 1 006 484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Ц ндс = 5,59 + (5,59 *20/100) = 6,7 тыс.руб.</w:t>
      </w:r>
    </w:p>
    <w:p>
      <w:pPr>
        <w:pStyle w:val="Normal"/>
        <w:rPr/>
      </w:pPr>
      <w:r>
        <w:rPr>
          <w:sz w:val="24"/>
          <w:szCs w:val="24"/>
        </w:rPr>
        <w:tab/>
        <w:t>Г ндс = 180 000 * 6,7=  1 207 781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ыль от реализации продукции (П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 = (Ц – С)* </w:t>
      </w:r>
      <w:r>
        <w:rPr>
          <w:b/>
          <w:sz w:val="24"/>
          <w:szCs w:val="24"/>
          <w:lang w:val="en-US"/>
        </w:rPr>
        <w:t xml:space="preserve">Q </w:t>
        <w:tab/>
        <w:tab/>
        <w:tab/>
        <w:tab/>
        <w:tab/>
        <w:tab/>
        <w:tab/>
        <w:tab/>
        <w:tab/>
        <w:t xml:space="preserve">       (17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(5,59 – 4,69) * 180 000 =  160 699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нтабельност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0"/>
        <w:rPr/>
      </w:pPr>
      <w:r>
        <w:rPr>
          <w:sz w:val="24"/>
          <w:szCs w:val="24"/>
        </w:rPr>
        <w:t xml:space="preserve">Рентабельность  </w:t>
      </w:r>
      <w:r>
        <w:rPr>
          <w:b/>
          <w:i/>
          <w:sz w:val="24"/>
          <w:szCs w:val="24"/>
        </w:rPr>
        <w:t xml:space="preserve">производственных фондов  </w:t>
      </w:r>
      <w:r>
        <w:rPr>
          <w:b/>
          <w:sz w:val="24"/>
          <w:szCs w:val="24"/>
        </w:rPr>
        <w:t>Рф = П/(Фос+Он)* 100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(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Фос – основные фонды цеха (Таблица 6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– собственные оборотные средства (Таблица 13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ф = 160 699 / (</w:t>
      </w:r>
      <w:r>
        <w:fldChar w:fldCharType="begin"/>
      </w:r>
      <w:r>
        <w:rPr>
          <w:sz w:val="24"/>
          <w:szCs w:val="24"/>
          <w:bCs/>
          <w:lang w:val="en-US" w:eastAsia="en-US"/>
        </w:rPr>
        <w:instrText xml:space="preserve"> =SUM(ABOVE)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113552,37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</w:rPr>
        <w:t>+</w:t>
      </w:r>
      <w:r>
        <w:rPr>
          <w:bCs/>
          <w:iCs/>
          <w:sz w:val="24"/>
          <w:szCs w:val="24"/>
        </w:rPr>
        <w:t>26624,1</w:t>
      </w:r>
      <w:r>
        <w:rPr>
          <w:sz w:val="24"/>
          <w:szCs w:val="24"/>
        </w:rPr>
        <w:t>) *100% = 114,6%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нтабельность </w:t>
      </w:r>
      <w:r>
        <w:rPr>
          <w:b/>
          <w:i/>
          <w:sz w:val="24"/>
          <w:szCs w:val="24"/>
        </w:rPr>
        <w:t>продук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п = (Ц-С)/С *-100% </w:t>
        <w:tab/>
        <w:tab/>
        <w:tab/>
        <w:tab/>
        <w:t xml:space="preserve">        (19)</w:t>
      </w:r>
    </w:p>
    <w:p>
      <w:pPr>
        <w:pStyle w:val="Normal"/>
        <w:rPr/>
      </w:pPr>
      <w:r>
        <w:rPr>
          <w:sz w:val="24"/>
          <w:szCs w:val="24"/>
        </w:rPr>
        <w:tab/>
        <w:t>Рп = (5,59-4,69)/ 4,69  * 100% = 19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упаемости капиталовложений (Ток)</w:t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к = К / П </w:t>
        <w:tab/>
        <w:tab/>
        <w:tab/>
        <w:tab/>
        <w:tab/>
        <w:tab/>
        <w:tab/>
        <w:tab/>
        <w:tab/>
        <w:t xml:space="preserve">        (20)</w:t>
      </w:r>
    </w:p>
    <w:p>
      <w:pPr>
        <w:pStyle w:val="Normal"/>
        <w:rPr/>
      </w:pPr>
      <w:r>
        <w:rPr>
          <w:sz w:val="24"/>
          <w:szCs w:val="24"/>
        </w:rPr>
        <w:t xml:space="preserve">Где К – общая сумма капиталовложений  в основные и оборотные производственные фонды проектируемого объекта ( К= Фос + Он = 113552,37+ </w:t>
      </w:r>
      <w:r>
        <w:rPr>
          <w:bCs/>
          <w:iCs/>
          <w:sz w:val="24"/>
          <w:szCs w:val="24"/>
        </w:rPr>
        <w:t>26624,1 =</w:t>
      </w:r>
      <w:r>
        <w:rPr>
          <w:sz w:val="24"/>
          <w:szCs w:val="24"/>
        </w:rPr>
        <w:t>140176,4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ыс.руб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ок  = 140176,4</w:t>
      </w:r>
      <w:r>
        <w:rPr>
          <w:bCs/>
          <w:iCs/>
          <w:sz w:val="24"/>
          <w:szCs w:val="24"/>
        </w:rPr>
        <w:t xml:space="preserve"> /</w:t>
      </w:r>
      <w:r>
        <w:rPr>
          <w:sz w:val="24"/>
          <w:szCs w:val="24"/>
        </w:rPr>
        <w:t>160699= 0,87 года &lt; 5 л</w:t>
      </w:r>
    </w:p>
    <w:p>
      <w:pPr>
        <w:pStyle w:val="Normal"/>
        <w:rPr/>
      </w:pPr>
      <w:r>
        <w:rPr>
          <w:sz w:val="24"/>
          <w:szCs w:val="24"/>
        </w:rPr>
        <w:t>Так как срок окупаемости меньше 5 лет, то строительство проектируемого цеха целесообраз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тая дисконтированная стоимость будущих доходов (Д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=(П+А/(1+Ен))+(П+А/(1+Ен)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)+(П+А/(1+Ен)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)+…+(П+А/(1+Ен)</w:t>
      </w:r>
      <w:r>
        <w:rPr>
          <w:b/>
          <w:sz w:val="24"/>
          <w:szCs w:val="24"/>
          <w:vertAlign w:val="superscript"/>
        </w:rPr>
        <w:t>12</w:t>
      </w:r>
      <w:r>
        <w:rPr>
          <w:b/>
          <w:sz w:val="24"/>
          <w:szCs w:val="24"/>
        </w:rPr>
        <w:t>)+(Оф/(1+Ен)</w:t>
      </w:r>
      <w:r>
        <w:rPr>
          <w:b/>
          <w:sz w:val="24"/>
          <w:szCs w:val="24"/>
          <w:vertAlign w:val="superscript"/>
        </w:rPr>
        <w:t>12</w:t>
      </w:r>
      <w:r>
        <w:rPr>
          <w:b/>
          <w:sz w:val="24"/>
          <w:szCs w:val="24"/>
        </w:rPr>
        <w:t>)-К   (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А – годовые амортизационные отчисления, получаемые при реализации продукции (Таблица 5);</w:t>
      </w:r>
    </w:p>
    <w:p>
      <w:pPr>
        <w:pStyle w:val="Normal"/>
        <w:rPr/>
      </w:pPr>
      <w:r>
        <w:rPr>
          <w:sz w:val="24"/>
          <w:szCs w:val="24"/>
        </w:rPr>
        <w:t>Ен – ставка дисконтирования доходов, доли единицы (применяется на уровне не ниже банковской процентной ставки по долгосрочным кредитам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– планируемый срок службы цеха, год;</w:t>
      </w:r>
    </w:p>
    <w:p>
      <w:pPr>
        <w:pStyle w:val="Normal"/>
        <w:rPr/>
      </w:pPr>
      <w:r>
        <w:rPr>
          <w:sz w:val="24"/>
          <w:szCs w:val="24"/>
        </w:rPr>
        <w:t>Оф – остаточная стоимость зданий через 12 лет (через 12 лет от продажи устаревшего цеха можно получить 10% первоначальной стоимости здан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=((160699+85,64/(1+0,1)) + (160699+85,64/(1+0,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+ (160699+85,64/(1+0,1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 +  (160699+85,64/(1+0,1)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) + (160699+85,64/(1+0,1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) + (160699+85,64/(1+0,1)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+ (160699+85,64/(1+0,1)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) + (160699+85,64/(1+0,1)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+ (160699+85,64/(1+0,1)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) + (160699+85,64/(1+0,1)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) + (160699+85,64 /(1+0,1)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 + (160699+85,64 /(1+0,1)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) + (428,19/(1+0,1)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)) -  140176,4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605,02 млн.руб</w:t>
      </w:r>
    </w:p>
    <w:p>
      <w:pPr>
        <w:pStyle w:val="Normal"/>
        <w:rPr/>
      </w:pPr>
      <w:r>
        <w:rPr>
          <w:sz w:val="24"/>
          <w:szCs w:val="24"/>
        </w:rPr>
        <w:t xml:space="preserve">Т.к. Д&gt;0, то строительство проектируемого цеха целесообраз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оотдача основных фондов (Фо).</w:t>
      </w:r>
    </w:p>
    <w:p>
      <w:pPr>
        <w:pStyle w:val="Normal"/>
        <w:ind w:left="600" w:hanging="0"/>
        <w:rPr/>
      </w:pPr>
      <w:r>
        <w:rPr>
          <w:b/>
          <w:sz w:val="24"/>
          <w:szCs w:val="24"/>
        </w:rPr>
        <w:t xml:space="preserve">Фо = Г / Фос  или Фо =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/ Фос </w:t>
        <w:tab/>
        <w:tab/>
        <w:tab/>
        <w:tab/>
        <w:tab/>
        <w:tab/>
        <w:tab/>
        <w:t>(22)</w:t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Фо</w:t>
      </w:r>
      <w:r>
        <w:rPr>
          <w:b/>
          <w:sz w:val="24"/>
          <w:szCs w:val="24"/>
        </w:rPr>
        <w:t>=</w:t>
      </w:r>
      <w:r>
        <w:rPr>
          <w:sz w:val="24"/>
          <w:szCs w:val="24"/>
        </w:rPr>
        <w:t>1006484</w:t>
      </w:r>
      <w:r>
        <w:rPr>
          <w:bCs/>
          <w:sz w:val="24"/>
          <w:szCs w:val="24"/>
        </w:rPr>
        <w:t xml:space="preserve">/113552,37=  </w:t>
      </w:r>
      <w:r>
        <w:rPr>
          <w:sz w:val="24"/>
          <w:szCs w:val="24"/>
        </w:rPr>
        <w:t>8,86</w:t>
      </w:r>
      <w:r>
        <w:rPr>
          <w:bCs/>
          <w:sz w:val="24"/>
          <w:szCs w:val="24"/>
        </w:rPr>
        <w:t xml:space="preserve"> тыс. руб./тыс. руб.</w:t>
      </w: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енняя рентабельность капитальных вложений.</w:t>
      </w:r>
    </w:p>
    <w:p>
      <w:pPr>
        <w:pStyle w:val="Normal"/>
        <w:rPr/>
      </w:pPr>
      <w:r>
        <w:rPr>
          <w:sz w:val="24"/>
          <w:szCs w:val="24"/>
        </w:rPr>
        <w:t xml:space="preserve">Так как значение Д значительно больше нуля, следовательно и значение </w:t>
      </w: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 будет превышать ее нормативную величину. 0,10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довооруженность труда (Кф).</w:t>
      </w:r>
    </w:p>
    <w:p>
      <w:pPr>
        <w:pStyle w:val="Normal"/>
        <w:ind w:left="600" w:hanging="0"/>
        <w:rPr/>
      </w:pPr>
      <w:r>
        <w:rPr>
          <w:b/>
          <w:sz w:val="24"/>
          <w:szCs w:val="24"/>
        </w:rPr>
        <w:t>Кф = Фос/Лсп</w:t>
        <w:tab/>
        <w:tab/>
        <w:tab/>
        <w:tab/>
        <w:tab/>
        <w:tab/>
        <w:tab/>
        <w:tab/>
        <w:tab/>
        <w:t xml:space="preserve">                     (2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Лсп – списочная  численность работников (Таблица 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Кф = </w:t>
      </w:r>
      <w:r>
        <w:fldChar w:fldCharType="begin"/>
      </w:r>
      <w:r>
        <w:rPr>
          <w:sz w:val="24"/>
          <w:szCs w:val="24"/>
          <w:bCs/>
          <w:lang w:val="en-US" w:eastAsia="en-US"/>
        </w:rPr>
        <w:instrText xml:space="preserve"> =SUM(ABOVE)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113552,37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</w:rPr>
        <w:t>/206 = 551,23 тыс. руб./чел</w:t>
      </w:r>
    </w:p>
    <w:p>
      <w:pPr>
        <w:pStyle w:val="Normal"/>
        <w:numPr>
          <w:ilvl w:val="1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овооруженность труда (Кэ).</w:t>
      </w:r>
    </w:p>
    <w:p>
      <w:pPr>
        <w:pStyle w:val="Normal"/>
        <w:ind w:left="600" w:hanging="0"/>
        <w:rPr/>
      </w:pPr>
      <w:r>
        <w:rPr>
          <w:b/>
          <w:sz w:val="24"/>
          <w:szCs w:val="24"/>
        </w:rPr>
        <w:t>Кэ=</w:t>
      </w:r>
      <w:r>
        <w:rPr>
          <w:b/>
          <w:sz w:val="24"/>
          <w:szCs w:val="24"/>
          <w:lang w:val="en-US"/>
        </w:rPr>
        <w:t>W/</w:t>
      </w:r>
      <w:r>
        <w:rPr>
          <w:b/>
          <w:sz w:val="24"/>
          <w:szCs w:val="24"/>
        </w:rPr>
        <w:t xml:space="preserve">(Лсп * Тэф) </w:t>
        <w:tab/>
        <w:tab/>
        <w:tab/>
        <w:tab/>
        <w:tab/>
        <w:tab/>
        <w:tab/>
        <w:tab/>
        <w:tab/>
        <w:t xml:space="preserve">         (2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- годовой расход электроэнергии, кВт/ч (Таблица 1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сп – списочная численность рабочих, чел. ( Таблица 8).</w:t>
      </w:r>
    </w:p>
    <w:p>
      <w:pPr>
        <w:pStyle w:val="Normal"/>
        <w:rPr/>
      </w:pPr>
      <w:r>
        <w:rPr>
          <w:sz w:val="24"/>
          <w:szCs w:val="24"/>
        </w:rPr>
        <w:t>Тэф- эффективный фонд времени одного среднесписочного рабочего (1810 часов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э = 37440000/(206*1810) = 37440000/372860 =100,4 кВтч/ чел.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блица 1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основных технико-экономических показателей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652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довой выпуск продукции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, 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0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птовых ценах предприятия без НДС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8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птовых ценах предприятия с учетом НДС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78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ебестоимости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784,8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апитальные затраты на основные средства, тыс.руб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13552,37</w:t>
            </w:r>
            <w:r/>
            <w:r>
              <w:rPr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81,8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7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бственные оборотные средств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499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дельные капитальные вложения, руб/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Численность работников, чел.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 них осно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Р, служащих и М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изводительность труд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ботка одного работника, т/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7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работка основного рабочего, т/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28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реднегодовая зарпла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го работник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го основного рабочего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лная себестоимость ед. продукци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698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птовая цена ед.продукции без НД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670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Годовая прибыль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 69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нтабельность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енных фондов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3"/>
                <w:numId w:val="6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кци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рок окупаемости капитальных вложений,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Чистая дисконтированная стоимость будущих доходов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605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Фондоотдача, руб/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Фондовооруженность труда, тыс.руб/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551,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Электровооруженность труда, кВтч/чел.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 К ПРОЕКТУ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основании основных технико-экономических показателей (см. Таблицу 14) можно сделать вывод о целесообразности строительства проектируемого цеха по производству этилбензола из сланцевого газа, бензола по следующим критериям: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Срок окупаемости капиталовложений 0,87 года, что значительно меньше нормативного значения  5 лет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Чистая дисконтированная стоимость будущих доходов составит  2605,02 млн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7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так же отметить высокие показатели фондоотдачи основных фондов (8,86</w:t>
      </w:r>
      <w:r>
        <w:rPr>
          <w:bCs/>
          <w:sz w:val="24"/>
          <w:szCs w:val="24"/>
        </w:rPr>
        <w:t xml:space="preserve"> руб/руб), фондовооруженность труда (551,23 тыс.руб/чел) и электровооруженность труда (</w:t>
      </w:r>
      <w:r>
        <w:rPr>
          <w:sz w:val="24"/>
          <w:szCs w:val="24"/>
        </w:rPr>
        <w:t>100,4</w:t>
      </w:r>
      <w:r>
        <w:rPr>
          <w:bCs/>
          <w:sz w:val="24"/>
          <w:szCs w:val="24"/>
        </w:rPr>
        <w:t xml:space="preserve"> кВтч/чел.ч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на проектирова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 xml:space="preserve">Производственная мощность 180 000 т этилбензола / год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Изменение цены бензола: + 8 %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Нормативная рентабельность 19 %.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.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Экономика химического предприятия и предпринимательства» под редакцией профессора Табурчака П.П., Санкт-Петербург «Химия» 1995 г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>«Технико-экономическое обоснование проектирования химических производств. Методические указания по разработке курсового проекта.». Сост.: В.И. Мартынов; Санкт-Петербург,  СПГТИ, 1997 г.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caps/>
          <w:sz w:val="24"/>
          <w:szCs w:val="24"/>
        </w:rPr>
        <w:t>одержание</w:t>
      </w:r>
      <w:r>
        <w:rPr>
          <w:b/>
          <w:sz w:val="24"/>
          <w:szCs w:val="24"/>
        </w:rPr>
        <w:t>:</w:t>
      </w:r>
    </w:p>
    <w:tbl>
      <w:tblPr>
        <w:tblW w:w="94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242"/>
      </w:tblGrid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……………………………………………………………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технологического процесса производства этилбензола из сланцевого газа ……………………………………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 потребности в основном технологическом оборудовании………………………………………………………………………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  <w:szCs w:val="24"/>
              </w:rPr>
              <w:t>Расчет сметной стоимости проектируемого объекта……………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  <w:szCs w:val="24"/>
              </w:rPr>
              <w:t>Расчет потребности в сырье, материалах и электроресурсах….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  <w:szCs w:val="24"/>
              </w:rPr>
              <w:t>Расчет численности работников и фонда заработной платы…..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  <w:szCs w:val="24"/>
              </w:rPr>
              <w:t>Смета расходов на содержание и эксплуатацию оборудования..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ета цеховых расходов…………………………………………….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 проектной себестоимости продукции …………………….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  <w:szCs w:val="24"/>
              </w:rPr>
              <w:t>Определение потребности в собственных и оборотных средствах ………………………………………………………………………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ая эффективность проектируемого производства …………………………………………………………………………..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воды к проекту ……………………………………………………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…………………………………………………………..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 ……………………………………………………………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27"/>
        </w:tabs>
        <w:ind w:left="0" w:firstLine="57"/>
      </w:pPr>
      <w:rPr>
        <w:sz w:val="18"/>
        <w:i w:val="false"/>
        <w:b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0" w:firstLine="11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47"/>
        </w:tabs>
        <w:ind w:left="113" w:hanging="11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776"/>
        </w:tabs>
        <w:ind w:left="1696" w:firstLine="284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center"/>
      <w:pPr>
        <w:tabs>
          <w:tab w:val="num" w:pos="397"/>
        </w:tabs>
        <w:ind w:left="0" w:firstLine="170"/>
      </w:pPr>
      <w:rPr>
        <w:sz w:val="18"/>
        <w:i w:val="false"/>
        <w:b/>
        <w:szCs w:val="18"/>
        <w:rFonts w:ascii="Times New Roman" w:hAnsi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794"/>
        </w:tabs>
        <w:ind w:left="0" w:firstLine="454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9z2">
    <w:name w:val="WW8Num19z2"/>
    <w:qFormat/>
    <w:rPr>
      <w:rFonts w:ascii="Wingdings" w:hAnsi="Wingdings" w:cs="Wingdings"/>
      <w:sz w:val="18"/>
      <w:szCs w:val="18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9:40:00Z</dcterms:created>
  <dc:creator>vera</dc:creator>
  <dc:description/>
  <dc:language>en-US</dc:language>
  <cp:lastModifiedBy>vera</cp:lastModifiedBy>
  <cp:lastPrinted>2002-04-26T13:42:00Z</cp:lastPrinted>
  <dcterms:modified xsi:type="dcterms:W3CDTF">2002-05-07T17:32:00Z</dcterms:modified>
  <cp:revision>27</cp:revision>
  <dc:subject/>
  <dc:title>I</dc:title>
</cp:coreProperties>
</file>