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334153511"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809055560"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1896322234"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1476242897"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629707683"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1987670825"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