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172023875"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871095377"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1713411030"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2063108017"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1877812289"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1694114629"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