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1393373813"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580622096"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755180660"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715683775"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