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>Управление начального профессионального образования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</w:t>
      </w:r>
      <w:r>
        <w:rPr>
          <w:b w:val="false"/>
          <w:sz w:val="28"/>
        </w:rPr>
        <w:t>Учебно - профессиональный центр социальной адоптаци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  </w:t>
      </w:r>
      <w:r>
        <w:rPr>
          <w:b w:val="false"/>
          <w:sz w:val="40"/>
        </w:rPr>
        <w:t>Письменная экзаменационная работа по специальности:</w:t>
      </w:r>
    </w:p>
    <w:p>
      <w:pPr>
        <w:pStyle w:val="Normal"/>
        <w:rPr/>
      </w:pPr>
      <w:r>
        <w:rPr>
          <w:b w:val="false"/>
          <w:sz w:val="40"/>
        </w:rPr>
        <w:t xml:space="preserve">           </w:t>
      </w:r>
      <w:r>
        <w:rPr>
          <w:b w:val="false"/>
          <w:sz w:val="40"/>
          <w:lang w:val="en-US"/>
        </w:rPr>
        <w:t>“</w:t>
      </w:r>
      <w:r>
        <w:rPr>
          <w:b w:val="false"/>
          <w:sz w:val="40"/>
          <w:lang w:val="en-US"/>
        </w:rPr>
        <w:t>Электросварщик ручной дуговой сварки”.</w:t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b w:val="false"/>
          <w:sz w:val="40"/>
          <w:lang w:val="en-US"/>
        </w:rPr>
        <w:t xml:space="preserve">                                                                  </w:t>
      </w:r>
      <w:r>
        <w:rPr>
          <w:b w:val="false"/>
          <w:sz w:val="28"/>
          <w:lang w:val="en-US"/>
        </w:rPr>
        <w:t>Выполнил учащийся гр.539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                                           </w:t>
      </w:r>
      <w:r>
        <w:rPr>
          <w:b w:val="false"/>
          <w:sz w:val="28"/>
          <w:lang w:val="en-US"/>
        </w:rPr>
        <w:t>Кочубей В.А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                                           </w:t>
      </w:r>
      <w:r>
        <w:rPr>
          <w:b w:val="false"/>
          <w:sz w:val="28"/>
          <w:lang w:val="en-US"/>
        </w:rPr>
        <w:t>Проверил мастер: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                            </w:t>
      </w:r>
      <w:r>
        <w:rPr>
          <w:b w:val="false"/>
          <w:sz w:val="28"/>
          <w:lang w:val="en-US"/>
        </w:rPr>
        <w:t>Мельник И.И.</w:t>
      </w:r>
      <w:r>
        <w:rPr>
          <w:b w:val="false"/>
          <w:sz w:val="40"/>
          <w:lang w:val="en-US"/>
        </w:rPr>
        <w:t xml:space="preserve">       </w:t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rPr/>
      </w:pPr>
      <w:r>
        <w:rPr>
          <w:b w:val="false"/>
          <w:sz w:val="40"/>
          <w:lang w:val="en-US"/>
        </w:rPr>
        <w:t xml:space="preserve">                                           </w:t>
      </w:r>
      <w:r>
        <w:rPr>
          <w:b w:val="false"/>
          <w:sz w:val="28"/>
          <w:lang w:val="en-US"/>
        </w:rPr>
        <w:t>Томск 2000</w:t>
      </w:r>
      <w:r>
        <w:rPr>
          <w:b w:val="false"/>
          <w:sz w:val="40"/>
          <w:lang w:val="en-US"/>
        </w:rPr>
        <w:t xml:space="preserve">  </w:t>
      </w:r>
    </w:p>
    <w:p>
      <w:pPr>
        <w:pStyle w:val="TextBody"/>
        <w:rPr/>
      </w:pPr>
      <w:r>
        <w:rPr/>
        <w:t xml:space="preserve">     </w:t>
      </w:r>
      <w:r>
        <w:rPr/>
        <w:t>В нашей стране используются очень много видов сварки: автоматическая сварка под флюсом, электошлаковая сварка, газовая сварка, световая сварка, термическая сварка, контактная сварка, диффузионная сварка, газо прессовая сврка и многие другие виды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Для изготовления металической решётки используются ручная электро дуговая сварка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Сваркой называется неразьёмное соеденение двух или более деталей, с помощью электрического тока присадочного материала (эллектрод)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</w:t>
      </w:r>
      <w:r>
        <w:rPr>
          <w:b w:val="false"/>
          <w:sz w:val="32"/>
          <w:lang w:val="en-US"/>
        </w:rPr>
        <w:t>Широкое применение ручная дуговая сварка получила из-за своей простоты и доступности прменения. электросварочная дуга состоит из;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Электросварка – это ведущий вид сварки в нашей промышленности. Первым кто применил сварочную для сварки металла был русский изобретатель Н.Н.Бенардос. На протяжении многих десятилетий сварку улучшали и совершенствовали, пока наконец она прочно не вошла в нашу промышленность. Для изготавления металической решётки нужно взять уголок 40х40, разметиь и отрезать на отрезном станке или болгаркой по размерам: После отрезки княть напильником все заусенцы и зачистить места сварки до металлического блеска щёткой для металла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После обработки уголка нужно собрать рамку решётки по её размерам. Обяза-тельно после сборки нужно проверить соответствие размеров по сторонам и деоганалям, это можно сделать при помощи угольника и линейки (метра,рулетки)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Если все размеры совпадают, то детали нужно прихватить сваркой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 xml:space="preserve">После сборки надо проварить все детали и провести контроль качества сварных соеденений, визуально, внего входит такие показатели как: ширена, высота и шороховатость (чашуйчатость шва. Так – же в соеденениях не должно быть никоких дефектов: подрезы, трещены, шлаковые включения, нипровар и т.д.) </w:t>
      </w:r>
    </w:p>
    <w:p>
      <w:pPr>
        <w:pStyle w:val="Normal"/>
        <w:rPr/>
      </w:pPr>
      <w:r>
        <w:rPr>
          <w:b w:val="false"/>
          <w:sz w:val="32"/>
          <w:lang w:val="en-US"/>
        </w:rPr>
        <w:t xml:space="preserve">     </w:t>
      </w:r>
      <w:r>
        <w:rPr>
          <w:b w:val="false"/>
          <w:sz w:val="32"/>
          <w:lang w:val="en-US"/>
        </w:rPr>
        <w:t>Электрический ток для сварки решётки выробатывается сварочным трансформатором, который служит для преобразования высокого напряжения эл.сети (220</w:t>
      </w:r>
      <w:r>
        <w:rPr>
          <w:b w:val="false"/>
          <w:sz w:val="32"/>
        </w:rPr>
        <w:t>в – 380в) в низкое напряжение вторичной эл.цеп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В нашем случае используется трансформатор типа СТ-34.</w:t>
      </w:r>
    </w:p>
    <w:p>
      <w:pPr>
        <w:pStyle w:val="Normal"/>
        <w:rPr/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Первичная (1) и вторичная (2) (понижающая)</w:t>
      </w:r>
      <w:r>
        <w:rPr>
          <w:b w:val="false"/>
          <w:sz w:val="32"/>
          <w:lang w:val="en-US"/>
        </w:rPr>
        <w:t xml:space="preserve"> обмотки, которые распологаются на магнитопроводе, (сердечник) (3) изготовленном оз большого количества пластин (0,5мм) трансформаторной стали, стянутых между собой шпильками.</w:t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rPr/>
      </w:pPr>
      <w:r>
        <w:rPr>
          <w:b w:val="false"/>
          <w:sz w:val="32"/>
          <w:lang w:val="en-US"/>
        </w:rPr>
        <w:t xml:space="preserve">Дроссель (регулятор), состоит из магнитопровода (4) набронного из листов трансформаторной стали на котором расположены витки медного или аллюминевого провода (5) расчитованого на прохождение сварочного тока </w:t>
      </w:r>
      <w:r>
        <w:rPr>
          <w:b w:val="false"/>
          <w:sz w:val="32"/>
        </w:rPr>
        <w:t>максимальной величены. Также на магнитопроводе имеется подвижная часть (6), которую можно перемещать с помощью винта, вращаемого рукояткой (7). Величину сварочного тока регулируют изменением воздушного зазора между подвижной и не подвижной частями магнитопровода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Кроме трансформатора для сварки металла требуется присадочный материал в нашем случае мы используем плавящиеся электроды марки  МР 3, предназначенные для ручной дуговой эл. сварки, сталей с низким содержанием углерода во всех пространственных положениях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ды состоят из металлического стержня, предназначенного для проведения эл. тока и формирования сварочного шва, и обмазки преднозначеной для защиты шва от воздействий окружающей среды, стабильного горения дуги раскисления расплавленного металла сварочной ванны, легирование металла, для связывания составляющих покрытия и образования шлака, который должен обладать определёнными физ., хим. данным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При сварочных работах сварщик также пользуется специальным инструментом и принадлежностям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К инструменту сварщика относятся: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1 Электрододержатель от которого зависит производительность и безопасность труда. Электрододержатель должен быть лёгким (ни более 0,5кг) и удобный в обращени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2 Щиток или маска применяется для предохранения глаз и кожи лица сварщика от вредного влияния инфракрасного излучения и брызг металла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3 Сварочные провода по которым ток от силовой сети подводится к сварочному аппарату (марки КРПТ) от сварочных аппаратов к местам работы, сварочный ток поступает по гибкому проводу марки ПРГ, АПР, или ПРГД с резиновой изоляцией.</w:t>
      </w:r>
    </w:p>
    <w:p>
      <w:pPr>
        <w:pStyle w:val="Normal"/>
        <w:rPr/>
      </w:pPr>
      <w:r>
        <w:rPr>
          <w:b w:val="false"/>
          <w:sz w:val="32"/>
        </w:rPr>
        <w:t xml:space="preserve">                             </w:t>
      </w:r>
      <w:r>
        <w:rPr>
          <w:sz w:val="32"/>
        </w:rPr>
        <w:t>К пренодлежностям сварщика относятся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32"/>
        </w:rPr>
      </w:pPr>
      <w:r>
        <w:rPr>
          <w:b w:val="false"/>
          <w:sz w:val="32"/>
        </w:rPr>
        <w:t>стальная щётка применяемая для зачистки металла от грязи, ржавчины перед сваркой и шлака после сварки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32"/>
        </w:rPr>
      </w:pPr>
      <w:r>
        <w:rPr>
          <w:b w:val="false"/>
          <w:sz w:val="32"/>
        </w:rPr>
        <w:t>молоток с заострённым концом для отбивки шлака со сварочных швов и для поставки личного клейм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32"/>
        </w:rPr>
      </w:pPr>
      <w:r>
        <w:rPr>
          <w:b w:val="false"/>
          <w:sz w:val="32"/>
        </w:rPr>
        <w:t>зубило для вырубки дефектных мест сварного шва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32"/>
        </w:rPr>
      </w:pPr>
      <w:r>
        <w:rPr>
          <w:b w:val="false"/>
          <w:sz w:val="32"/>
        </w:rPr>
        <w:t>для замера геометрического размеров швов, сварщику выдают набор шаблонов. Также сварщик пользуется некоторыми измерительными инструментами (линейка, рулетка). Для проверки углов используется угольник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На ряду с инструментами и пренодлежностями сварщик не может обойтись без спец одежды (сварочная роба) спец одежда выдается бесплатно но в соответствии с нормами и сроками носки.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При сварочных работах в инструкциях могут возникать напряжения деформации, которые вызываются различными причинами. К неизбежным причинам относятся такие без которых процесс обработки происходить не может не равномерный нагрев, кристаллизационная усадка швов, структурные изменения металла шва и около шовной зоны и т.д. К сопут-ствующим причинам относятся: не правильное решение конструкции сварных узлов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Методы борьбы с напряжениями и деформациями самые различные и многообразные, самыми распространёнными являются такие методы как уровнавешования деформации, жёсткое закрепление, общий отжиг сварного изделия, механические и термические правки конструкции после сварки. Но лучше всего напряжение и деформации к минимуму, а для этого следует точно соблюдать технологию сварк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На ряду с напряжениями деформациями в сварных швах, по разным причинам могут возникнуть внутренние и наружные дефекты. К наружным дефектам относятся такие дефекты как соответствие геометрических размеров шва (высота, ширена); подрезы, поры выходящие на поверхность шлаковые включения, трещины выходящие на поверхность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Внутренние не провары – это не один дефект, который не виден при внешнем осмотре, также внутри шва могут возникать поры, трещины, шлаковые включения и т.д.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Разные дефекты устраняются по-разному, некоторые дефекты можно исправить, не срубая сварочных швов (подрезы, не заправленные кратеры и т.д.), а некоторые требуют более трудоёмкой процедуры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Все дефекты отрицательно влияют на качество изделий, поэтому нужно не допускать их возникновения, а для этого следует соблюдать технологию сварк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После сварки и контроля качества сварных соединений следует ещё раз убедится в соответствии размеров и параметров металлической решётки, если нет ни каких дефектов и изменений, то можно считать работу оконченной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sz w:val="36"/>
          <w:u w:val="single"/>
        </w:rPr>
        <w:t>Техника безопасности при выполнении сварочных работ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1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Подготовь рабочее место, надеть спец одежду получить инструктаж по Т.Б. на рабочем месте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2 Проверь надёжность заземления корпуса и вторичной обмотки сварочного агрегата и рабочего стола. Установи светонепроницаемые щиты из не сгораемого материала не менее 1,8 м. высотой.</w:t>
      </w:r>
    </w:p>
    <w:p>
      <w:pPr>
        <w:pStyle w:val="Normal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 xml:space="preserve">3 При работе в сырых местах или на металлической конструкции, применяется резиновый коврик </w:t>
      </w:r>
      <w:r>
        <w:rPr>
          <w:b w:val="false"/>
          <w:sz w:val="32"/>
          <w:lang w:val="en-US"/>
        </w:rPr>
        <w:t>900</w:t>
      </w:r>
      <w:r>
        <w:rPr>
          <w:b w:val="false"/>
          <w:sz w:val="32"/>
        </w:rPr>
        <w:t>х600, галоши, перчатки резиновые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4 Длина первичной цепи между пунктом питания и сварочным агрегатом не должна превышать 10м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5 Для защиты глаз, применяется щиток или маска со светозащитным фильтром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6 Сварочные работы на те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7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8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9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10 К проведению эл.работ допускаются сварщики с квалификационной группой по Т.Б. не ниже 2го разряда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11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мя лицам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Не соблюдение мер Т.Б. приводит к следующим видам промышленного травматизма: Ожоги, слезотечение, отравление организма – образующиеся при сварке пары окислов цинка, свинца, меди, марганца, кремния большая концентрация в воздухе (Со2), азота, плохая винтеляция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Травматизм при взрывах – нарушение правил внедрения в производство сварочных работ, например: Сварка или резка в близи от ёмкостей со взрывоопасными веществам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Поражение эл.током  не соблюдение Т.Б.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Облучение гамма лучами во время просвечивания сварных швов – рабочие небыли долены от зоны просвечивания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</w:t>
      </w:r>
      <w:r>
        <w:rPr>
          <w:sz w:val="36"/>
          <w:u w:val="single"/>
        </w:rPr>
        <w:t xml:space="preserve">Правела личной гигиены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о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</w:t>
      </w:r>
      <w:r>
        <w:rPr>
          <w:sz w:val="36"/>
          <w:u w:val="single"/>
        </w:rPr>
        <w:t xml:space="preserve">Противопожарные мероприятия        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 xml:space="preserve">Для устранения причин, способствующих возникновению пожаров, необходимо выполнять следующие противопожарные мероприятия: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Нельзя хоронить в рабочем помещении или рабочей зоне огнеопасные материалы необходимо защищать деревянные настилы от воспламенения листовым железом или асбестом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Каждый сварочный пост должен иметь огнетушитель а так же ящик с песком и лопатой. После окончания сварочных работ следует проверять рабочее помещение и зону, где производились сварочные работы, не оставлять открытого пламени и тлеющих предметов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</w:t>
      </w:r>
      <w:r>
        <w:rPr>
          <w:b w:val="false"/>
          <w:sz w:val="32"/>
        </w:rPr>
        <w:t xml:space="preserve">Используемая литература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32"/>
        </w:rPr>
        <w:t xml:space="preserve">Фоминых В.П. Яковлев А.П. </w:t>
      </w:r>
      <w:r>
        <w:rPr>
          <w:b w:val="false"/>
          <w:sz w:val="32"/>
          <w:lang w:val="en-US"/>
        </w:rPr>
        <w:t>“</w:t>
      </w:r>
      <w:r>
        <w:rPr>
          <w:b w:val="false"/>
          <w:sz w:val="32"/>
        </w:rPr>
        <w:t>Ручная дуговая сварка</w:t>
      </w:r>
      <w:r>
        <w:rPr>
          <w:b w:val="false"/>
          <w:sz w:val="32"/>
          <w:lang w:val="en-US"/>
        </w:rPr>
        <w:t>”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Сергеев И.П. “Справочник молодого электро сварщика”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Лысенко и д.р. “Инженерно технические средства безопасности труда”</w:t>
      </w:r>
    </w:p>
    <w:p>
      <w:pPr>
        <w:pStyle w:val="Normal"/>
        <w:ind w:left="75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ind w:left="75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ind w:left="75" w:hanging="0"/>
        <w:rPr>
          <w:color w:val="FF0000"/>
          <w:sz w:val="52"/>
          <w:lang w:val="en-US"/>
        </w:rPr>
      </w:pPr>
      <w:r>
        <w:rPr>
          <w:color w:val="FF0000"/>
          <w:sz w:val="52"/>
          <w:lang w:val="en-US"/>
        </w:rPr>
        <w:t>Vak717@mail2000.ru</w:t>
      </w:r>
    </w:p>
    <w:sectPr>
      <w:type w:val="nextPage"/>
      <w:pgSz w:w="11906" w:h="16838"/>
      <w:pgMar w:left="1134" w:right="424" w:gutter="0" w:header="0" w:top="851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5:33:00Z</dcterms:created>
  <dc:creator>User</dc:creator>
  <dc:description/>
  <dc:language>en-US</dc:language>
  <cp:lastModifiedBy>User</cp:lastModifiedBy>
  <dcterms:modified xsi:type="dcterms:W3CDTF">2001-04-11T04:38:00Z</dcterms:modified>
  <cp:revision>5</cp:revision>
  <dc:subject/>
  <dc:title>                     Управление начального профессионального образования</dc:title>
</cp:coreProperties>
</file>