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мышленный опыт получения Высоковязкого масла П-40. </w:t>
      </w:r>
      <w:r>
        <w:rPr>
          <w:sz w:val="24"/>
        </w:rPr>
        <w:t>..</w:t>
      </w:r>
      <w:r>
        <w:rPr>
          <w:b w:val="false"/>
          <w:sz w:val="24"/>
        </w:rPr>
        <w:t xml:space="preserve"> ……. 2</w:t>
      </w:r>
    </w:p>
    <w:p>
      <w:pPr>
        <w:pStyle w:val="TextBodyIndent"/>
        <w:numPr>
          <w:ilvl w:val="0"/>
          <w:numId w:val="2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Асфальтобетон с использованием отходов нефтепереработки ……… 6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</w:rPr>
      </w:pPr>
      <w:r>
        <w:rPr>
          <w:b w:val="false"/>
          <w:sz w:val="24"/>
        </w:rPr>
        <w:t>Используемая литература …</w:t>
      </w:r>
      <w:r>
        <w:rPr>
          <w:sz w:val="24"/>
        </w:rPr>
        <w:t>..</w:t>
      </w:r>
      <w:r>
        <w:rPr>
          <w:b w:val="false"/>
          <w:sz w:val="24"/>
        </w:rPr>
        <w:t>……………………………………………. 8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мышленный опыт получ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ковязкого масла П-40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 основе промышленных опытов, по получению высоковязкого масла методом двухступенчатой деасфальтизации на Омском НПЗ реконструировали типовую установку деасфальтизаци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реконструкции были дополнительно установлены: экстракционная колонна диаметром 2,8 м с внутренним обогревом, насос КВН, два испарителя, конденсатор-холодильник пропана, два теплообменника. Новую экстракционную колонну используют на первой ступени деасфальтизации, а имеющуюся колонну диаметром 2,4 м после установки в ней внутренних змеевиков — на второй ступен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фальтовый раствор с низа колонны через регулятор уровня и теплообменник под собственным давлением перетекает наверх колонны. Жидкий пропан из рабочих емкостей забирается насосом и через теплообменник подаётся в нижнюю часть. Раствор деасфальтизанта с верха колонны через регулятор давления направляется в испарители и далее в отпарную колонну, откуда кондиционный деасфальтизат второй ступени насосом через холодильник откачивается в парк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твор асфальта с низа колонн через печь П-1 поступает в испаритель по обычной схеме. Для предотвращения забивания конденсаторов асфальтовой пылью в асфальтовый раствор добавляют экстракт с тем, чтобы температура плавления асфальта не превышала 60 градусов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ры пропана из растворов деасфальтизаторов первой и второй ступени и асфальтового подаются в конденсаторы и в конденсатор смешения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полнительный конденсатор пропана установлен не на постаменте, а на земле, так как в него направляются только пары из рибойлеров работающие под давлением 24 ати, что обеспечивает перепад давления между рибойлерами и пропановыми ёмкостями порядка 4 — 5 ат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>Теплотехнические характеристики конденсаторов сопоставляли после полугодовой эксплуатации, т.е. с загрязнённой поверхностью теплообмена. Коэффициент теплопередачи для конденсаторов составил соответственно 150—190 и 130—160 кка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∙ град ∙ ч, так как скорости движения паров пропана и воды в первом из них почти в 3 раза превышали скорости потоков во втором и, кроме того, в конденсатор подавался воздух для барботажа. Их теплотехнические характеристики можно считать практически равным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стоинства принятой схемы реконструкции заключается в её гибкости, возможности регулирования качества как деасфальтизата первой ступени, так и деасфальтизата второй ступени, надёжное и стабильное получение высоковязкого деасфальтизата с хорошим качеством и высоким выходом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 режим установка может быть выведена достаточно быстро, и работа протекает безаварийно и устойчиво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ак показал длительный опыт получения товарного масла П</w:t>
        <w:noBreakHyphen/>
        <w:t>40 по МРТУ 12Н 135-64, установка должна работать со следующим режимом второй ступени деасфальтизаци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Загрузка, м</w:t>
      </w:r>
      <w:r>
        <w:rPr>
          <w:sz w:val="28"/>
          <w:vertAlign w:val="superscript"/>
        </w:rPr>
        <w:t>3</w:t>
      </w:r>
      <w:r>
        <w:rPr>
          <w:sz w:val="28"/>
        </w:rPr>
        <w:t>/ч: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фальтового раствора . . . . . . . . . . . . . . . . . . . . . . .</w:t>
        <w:tab/>
        <w:t>35—45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пана . . . . . . . . . . . . . . . . . . . . . . . . . . . . . . . . . . . .</w:t>
        <w:tab/>
        <w:t>79—95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мпература колонны К-1а, град.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верха . . . . . . . . . . . . . . . . . . . …</w:t>
      </w:r>
      <w:r>
        <w:rPr>
          <w:sz w:val="28"/>
          <w:lang w:val="en-US"/>
        </w:rPr>
        <w:t>…..</w:t>
      </w:r>
      <w:r>
        <w:rPr>
          <w:sz w:val="28"/>
        </w:rPr>
        <w:t xml:space="preserve"> . . . . . . . . . . . . . . . . . </w:t>
        <w:tab/>
        <w:t>62—66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 xml:space="preserve">низа . . . . . . . . . . . . . . . . . . . . . . . . . </w:t>
      </w:r>
      <w:r>
        <w:rPr>
          <w:sz w:val="28"/>
          <w:lang w:val="en-US"/>
        </w:rPr>
        <w:t>……</w:t>
      </w:r>
      <w:r>
        <w:rPr>
          <w:sz w:val="28"/>
        </w:rPr>
        <w:t xml:space="preserve">. . .  . . . . . . . . . . </w:t>
        <w:tab/>
        <w:t>51—53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 этом деасфальтизант имеет следующие свойства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Вязкость кинематическая при 100 градусах, сст . . 40—43</w:t>
      </w:r>
    </w:p>
    <w:p>
      <w:pPr>
        <w:pStyle w:val="TextBodyIndent"/>
        <w:spacing w:lineRule="auto" w:line="360"/>
        <w:ind w:left="0" w:hanging="720"/>
        <w:jc w:val="both"/>
        <w:rPr>
          <w:sz w:val="28"/>
        </w:rPr>
      </w:pPr>
      <w:r>
        <w:rPr>
          <w:sz w:val="28"/>
        </w:rPr>
        <w:tab/>
        <w:t>Плотность. . . . . . . . . . . . . . . . . . . . . . . . … . . . . . . . . . 0,925—0,931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Показатель преломления. . . . . . . . .. . . . . . . . . . 1,5120—1,5135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Содержание серы, % вес. . . . . . . . . . . . . . . . . . . . . . . 2,2—2,3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Коксуемость по Конрадсону, % вес. . . . . . . . . . . . . . 2,3—2,5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Цвет по КН-51 (85:15) . . . . . . . . . . . . . . . . . . . . . . . . . 6—18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Температура вспышки по Бренкену, град.  . . . . . . . . 270—28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>Выработка деасфальтизата второй ступени при производительности установки 28-30 м</w:t>
      </w:r>
      <w:r>
        <w:rPr>
          <w:sz w:val="28"/>
          <w:vertAlign w:val="superscript"/>
        </w:rPr>
        <w:t>3</w:t>
      </w:r>
      <w:r>
        <w:rPr>
          <w:sz w:val="28"/>
        </w:rPr>
        <w:t>/ч по гудрону составляет 14-15% на гудрон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ab/>
        <w:t>Качество деасфальтизата легко регулируется температурой верха колонны 3. При её понижении до 5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оксуемость резко возрастёт до 2.,9 — 3,0%; при этом содержание серы повышается незначительно, так как она в данной области распределена по фракции сравнительно равномерно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ab/>
        <w:t xml:space="preserve">Очистку деасфальтизата </w:t>
      </w:r>
      <w:r>
        <w:rPr>
          <w:sz w:val="28"/>
          <w:lang w:val="en-US"/>
        </w:rPr>
        <w:t>II</w:t>
      </w:r>
      <w:r>
        <w:rPr>
          <w:sz w:val="28"/>
        </w:rPr>
        <w:t xml:space="preserve"> ступени фенолом проводили на типовой реконструированной установке с насадочным экстрактором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В ходе эксплуатации выработан следующий оптимальный режим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атность к сырью, % объемн.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нола  . . . . . . . . . . . . . . . . . . . . . . . . . . . . . . . . . . . 260 – 32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ды      . . . . . . . . . . . . . . . . . . . . . . . . . . . . . . . . . . .  5 – 8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мпература экстрактора, град.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рха . . . . . . . . . . . . . . . . . . . . . . . . . . . . . . . . . . . . . . 77 – 8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иза . . . . . . . . . . . . . . . . . . . . . . . . . . . . . . . . . . . . . . . 69 – 71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Суммарная скорость потоков,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∙ч . . . . . . . . . . . . 8 – 1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Производительность установки не является предельной и лимитируется производительностью установки деасфальтизации. Отбор рафинада в среднем составляет 56-58% и зависит от качества сырья. Так, например вязкости сырья 43-45 сст при100 градусах и коксуемости 3% отбор снижается на 2% абс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вышение температуры экстракции приводит к заносам фенола. Ключевыми параметрами при регулировании процесса являются вязкость и коксуемость рафинада.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чень важно чтобы при регенерации фенола из рафинатового раствора температура вспышки рафинада была не ниже 275 градусов. если это условие нарушается то температура вспышки  готового  масла оказывается  ниже нормы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чество рафинада приведено ниже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язкость кинематическая при 100 градусах, сст .     . .  .  . . . . .  30-32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Коксуемость % вес . . . . . . . . . . . . . . . . . . . . . . . . . .</w:t>
      </w:r>
      <w:r>
        <w:rPr>
          <w:sz w:val="28"/>
          <w:lang w:val="en-US"/>
        </w:rPr>
        <w:t xml:space="preserve"> </w:t>
      </w:r>
      <w:r>
        <w:rPr>
          <w:sz w:val="28"/>
        </w:rPr>
        <w:t>. . . .</w:t>
      </w:r>
      <w:r>
        <w:rPr>
          <w:sz w:val="28"/>
          <w:lang w:val="en-US"/>
        </w:rPr>
        <w:t xml:space="preserve"> </w:t>
      </w:r>
      <w:r>
        <w:rPr>
          <w:sz w:val="28"/>
        </w:rPr>
        <w:t>. .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  <w:r>
        <w:rPr>
          <w:sz w:val="28"/>
          <w:lang w:val="en-US"/>
        </w:rPr>
        <w:t xml:space="preserve">     </w:t>
      </w:r>
      <w:r>
        <w:rPr>
          <w:sz w:val="28"/>
        </w:rPr>
        <w:t>1.1 –1.2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держание серы % вес. . . . . . . . . . . . . . . . . . . . . . . . .  . . . . . . 1.4-1.5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 xml:space="preserve">Показатель преломления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50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 .  . . . . . . . . . . . . . .  . . . . 1.4915-1.4925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Плотность ρ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 . . . . . . . . . . . . . . . . . . . . . . . . . . . . . . . . . . . . 0.80-0.897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мпература вспышки по Бренкену град   . . . . . . . . . . . . . .. 272-284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вет по КН-51 (85:15), мм . . . . . . . . . . . . .. . . . . .. . . .. . .. . . . .. .6-10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стракт представляет собой вязкий ароматизированый продукт используемый для приготовления масла-мягчителя ПН-66м. Его качество характеризуется следующими показателями: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язкость кинематическая при температуре 100 градусов сст .. .85-9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держание серы %вес. . . . . ..  .. . . . . . .  . .  … . .  .. .  .. .  .. . . . . .3.3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ксуемость % вес . . . .. . . . . . . .  .. . .  . .. . .  . .. .  . . ..  ..  . .. . . . 5.2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Плотность ρ</w:t>
      </w:r>
      <w:r>
        <w:rPr>
          <w:sz w:val="28"/>
          <w:vertAlign w:val="superscript"/>
        </w:rPr>
        <w:t>2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 . . . . . . . . . . . . . . . . . . . . . . . .. . . . . . ..  .. . . . .. . 0.985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 xml:space="preserve">Показатель преломления </w:t>
      </w:r>
      <w:r>
        <w:rPr>
          <w:sz w:val="28"/>
          <w:lang w:val="en-US"/>
        </w:rPr>
        <w:t xml:space="preserve"> n </w:t>
      </w:r>
      <w:r>
        <w:rPr>
          <w:sz w:val="28"/>
          <w:vertAlign w:val="superscript"/>
          <w:lang w:val="en-US"/>
        </w:rPr>
        <w:t>50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. . . . . . . . . .. .. . . .. . . . . . .  .. . . 1.5430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орошо очищенный рафинад успешно депарафинирктся на типовой установке депарафинизации в растворе ацетон толуола при режиме, который немного отличается для остаточного сырья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товое  товарное масло без очистки соответствует МРТУ 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ло имеет оливково зеленый цвет и достаточно прозрачно цвет по КН-51 при разбавлении 85:15 составляет около 8мм. Выход 76-78% вес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АСФАЛЬТОБЕТОН С ИСПОЛЬЗОВАНИЕМ ОТХОДОВ НЕФТЕПЕРЕРАБОТКИ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</w:rPr>
      </w:pPr>
      <w:r>
        <w:rPr>
          <w:sz w:val="28"/>
        </w:rPr>
        <w:t>Внедрено в дорожно-строительном управлении</w:t>
      </w:r>
      <w:r>
        <w:rPr>
          <w:sz w:val="28"/>
          <w:lang w:val="en-US"/>
        </w:rPr>
        <w:t xml:space="preserve"> № 1,</w:t>
      </w:r>
      <w:r>
        <w:rPr>
          <w:sz w:val="28"/>
        </w:rPr>
        <w:t xml:space="preserve"> с. Чер</w:t>
        <w:softHyphen/>
        <w:t xml:space="preserve">вленое, автодорога ст. Канальная-Чапурники в августе </w:t>
      </w:r>
      <w:r>
        <w:rPr>
          <w:sz w:val="28"/>
          <w:lang w:val="en-US"/>
        </w:rPr>
        <w:t>1986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</w:rPr>
        <w:t>Предназначен для строительства автомобильных дорог. Отходы контактной очистки дистиллятных остатков при получении нефтяных масел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КОД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редставляют собой массообразный порошок, содержащий до</w:t>
      </w:r>
      <w:r>
        <w:rPr>
          <w:sz w:val="28"/>
          <w:lang w:val="en-US"/>
        </w:rPr>
        <w:t xml:space="preserve"> 45%</w:t>
      </w:r>
      <w:r>
        <w:rPr>
          <w:sz w:val="28"/>
        </w:rPr>
        <w:t xml:space="preserve"> нефтяных масел. На основании проведенных исследований установлено, что они мо</w:t>
        <w:softHyphen/>
        <w:t>гут быть использованы как добавка к минеральным порошкам для асфальтобетона без предварительной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переработки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производстве асфальтобетона ОКОДО вводятся в ми</w:t>
        <w:softHyphen/>
        <w:t>неральную смесь в установленном количестве и перемешивают</w:t>
        <w:softHyphen/>
        <w:t>ся с другими материалами до однородного состояния при тем</w:t>
        <w:softHyphen/>
        <w:t>пературе до   140°С, Затем вводится разогретый до рабочей температуры дорожный вязкий битум. В зависимости от содер</w:t>
        <w:softHyphen/>
        <w:t>жания масел в ОКОДО, вязкости битума, качества основного минерального порошка количество ОКОДО, вводимых в смесь, составляет 10+30% от массы всего минерального порошка.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этом уменьшается водопоглащение и набухание асфальтобетона, что способствует лучшей работе его в эксплуатационных увлажнённых услов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использовании ОКОДО получили пластичные асфальтобетонные смеси с прочностью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ходы ОКОДО позволяют уменьшить содержание битума в зависимости от его вязкости на</w:t>
      </w:r>
      <w:r>
        <w:rPr>
          <w:sz w:val="28"/>
          <w:lang w:val="en-US"/>
        </w:rPr>
        <w:t xml:space="preserve"> 1,5f2,0%</w:t>
      </w:r>
      <w:r>
        <w:rPr>
          <w:sz w:val="28"/>
        </w:rPr>
        <w:t xml:space="preserve"> от массы мине</w:t>
        <w:softHyphen/>
        <w:t>ральной смеси. Асфальтобетон с ОКОДО не уступает по своим техническим характеристикам асфальтобетону на традицион</w:t>
        <w:softHyphen/>
        <w:t>ных материал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ономический эффект составил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тыс. руб. на</w:t>
      </w:r>
      <w:r>
        <w:rPr>
          <w:sz w:val="28"/>
          <w:lang w:val="en-US"/>
        </w:rPr>
        <w:t xml:space="preserve"> 1</w:t>
      </w:r>
      <w:r>
        <w:rPr>
          <w:b/>
          <w:sz w:val="28"/>
        </w:rPr>
        <w:t xml:space="preserve"> к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</w:rPr>
        <w:t>Область применения: строительство автомобильных до</w:t>
        <w:softHyphen/>
        <w:t>рог с асфальтобетонным покрытием во всех климатических зонах СССР.</w:t>
      </w:r>
      <w:r>
        <w:br w:type="page"/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1.В.М. Школьников  и И.Б. Бронфин. Нефтепереработка и нефтехимия. 1963.</w:t>
      </w:r>
    </w:p>
    <w:p>
      <w:pPr>
        <w:pStyle w:val="TextBodyInden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2.В.М. Школьников</w:t>
      </w:r>
      <w:r>
        <w:rPr>
          <w:sz w:val="28"/>
          <w:lang w:val="en-US"/>
        </w:rPr>
        <w:t xml:space="preserve"> </w:t>
      </w:r>
      <w:r>
        <w:rPr>
          <w:sz w:val="28"/>
        </w:rPr>
        <w:t>Нефтепереработка и нефтехимия № 2  1964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8"/>
        </w:rPr>
        <w:t>3.Информационный листок № 267-87 УДК 625.855.3 Серия Р.67.09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20" w:after="0"/>
      <w:ind w:right="-22" w:hanging="0"/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4:17:00Z</dcterms:created>
  <dc:creator>&lt; Murder &gt;</dc:creator>
  <dc:description/>
  <dc:language>en-US</dc:language>
  <cp:lastModifiedBy>&lt; Murder &gt;</cp:lastModifiedBy>
  <dcterms:modified xsi:type="dcterms:W3CDTF">1999-11-04T04:38:00Z</dcterms:modified>
  <cp:revision>21</cp:revision>
  <dc:subject/>
  <dc:title>Промышленный опыт получения</dc:title>
</cp:coreProperties>
</file>