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2142745406"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518074873"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615438678"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628875992"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780779605"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811821175"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2116725939"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1410435679"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780912997"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47262590"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2134096613"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1953978466"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1408235892"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646043925"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694295951"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659612674"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1981218106"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839543332"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390236677"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481841506"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