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145149750"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18548559"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1799057858"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607595067"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433371781"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81878060"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829957987"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865890372"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037358035"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227143042"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2094377913"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1568468072"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409300948"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21598289"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238884963"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124524621"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312297268"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774668132"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1250945079"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930960824"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