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200780588"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348641330"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726103710"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798048216"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380350232"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729977849"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2140924768"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3397934"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227086226"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345363066"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881942060"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576180452"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740633890"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737196195"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1339850102"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3399341"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1270537960"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897231058"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1211088781"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355822067"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