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336617280"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843471726"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1336486287"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419548595"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215722775"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950145942"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942611608"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985844707"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821286788"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726606896"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789110515"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2095122001"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396217146"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01411975"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2113676520"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311093447"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616059821"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979668716"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616460227"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800624693"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