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122023883"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1333378281"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746187058"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1769189986"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725212429"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606947059"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604891289"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862539935"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296153901"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2123812040"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1305845711"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1618081121"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1372096370"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570580395"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1918115498"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886900532"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312003460"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410532115"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311022941"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405977403"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