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80135</wp:posOffset>
                </wp:positionV>
                <wp:extent cx="8641080" cy="54006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641080" cy="540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85.05pt;width:680.35pt;height:425.2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3780790</wp:posOffset>
                </wp:positionV>
                <wp:extent cx="4320540" cy="27006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320720" cy="270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05pt;margin-top:297.7pt;width:340.15pt;height:212.6pt;mso-wrap-style:none;v-text-anchor:middle;mso-position-horizontal-relative:page;mso-position-vertical-relative:pag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0" cy="5760720"/>
                <wp:effectExtent l="69850" t="0" r="6985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6.7pt" to="85.05pt,510.25pt" stroked="t" o:allowincell="f" style="position:absolute;flip:y;mso-position-horizontal-relative:page;mso-position-vertical-relative:pag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6480810</wp:posOffset>
                </wp:positionV>
                <wp:extent cx="9001125" cy="0"/>
                <wp:effectExtent l="317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10.3pt" to="793.75pt,510.3pt" stroked="t" o:allowincell="f" style="position:absolute;mso-position-horizontal-relative:page;mso-position-vertical-relative:pag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ge">
                  <wp:posOffset>1080135</wp:posOffset>
                </wp:positionV>
                <wp:extent cx="8641080" cy="5400675"/>
                <wp:effectExtent l="3175" t="3810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1080" cy="540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5.05pt" to="765.4pt,510.25pt" stroked="t" o:allowincell="f" style="position:absolute;flip:y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00675</wp:posOffset>
                </wp:positionH>
                <wp:positionV relativeFrom="page">
                  <wp:posOffset>1080135</wp:posOffset>
                </wp:positionV>
                <wp:extent cx="0" cy="540067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85.05pt" to="425.25pt,510.25pt" stroked="t" o:allowincell="f" style="position:absolute;flip:y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ge">
                  <wp:posOffset>3780790</wp:posOffset>
                </wp:positionV>
                <wp:extent cx="864108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97.7pt" to="765.4pt,297.7pt" stroked="t" o:allowincell="f" style="position:absolute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00675</wp:posOffset>
                </wp:positionH>
                <wp:positionV relativeFrom="page">
                  <wp:posOffset>3780790</wp:posOffset>
                </wp:positionV>
                <wp:extent cx="4320540" cy="2700020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720" cy="270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97.7pt" to="765.4pt,510.25pt" stroked="t" o:allowincell="f" style="position:absolute;flip:y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ge">
                  <wp:posOffset>1080135</wp:posOffset>
                </wp:positionV>
                <wp:extent cx="4320540" cy="2700020"/>
                <wp:effectExtent l="3175" t="3810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720" cy="270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5.05pt" to="425.2pt,297.6pt" stroked="t" o:allowincell="f" style="position:absolute;flip:x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360680" cy="3606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5.05pt;margin-top:56.7pt;width:28.35pt;height:28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721215</wp:posOffset>
                </wp:positionH>
                <wp:positionV relativeFrom="page">
                  <wp:posOffset>6120765</wp:posOffset>
                </wp:positionV>
                <wp:extent cx="360680" cy="3606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5.45pt;margin-top:481.95pt;width:28.35pt;height:28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6480810</wp:posOffset>
                </wp:positionV>
                <wp:extent cx="360680" cy="3606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7pt;margin-top:510.3pt;width:28.35pt;height:28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040630</wp:posOffset>
                </wp:positionH>
                <wp:positionV relativeFrom="page">
                  <wp:posOffset>6480810</wp:posOffset>
                </wp:positionV>
                <wp:extent cx="360680" cy="3606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9pt;margin-top:510.3pt;width:28.35pt;height:28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361170</wp:posOffset>
                </wp:positionH>
                <wp:positionV relativeFrom="page">
                  <wp:posOffset>6480810</wp:posOffset>
                </wp:positionV>
                <wp:extent cx="360680" cy="3606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7.1pt;margin-top:510.3pt;width:28.35pt;height:28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721215</wp:posOffset>
                </wp:positionH>
                <wp:positionV relativeFrom="page">
                  <wp:posOffset>3600450</wp:posOffset>
                </wp:positionV>
                <wp:extent cx="360680" cy="3606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5.45pt;margin-top:283.5pt;width:28.35pt;height:28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00675</wp:posOffset>
                </wp:positionH>
                <wp:positionV relativeFrom="page">
                  <wp:posOffset>3600450</wp:posOffset>
                </wp:positionV>
                <wp:extent cx="360680" cy="3606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25pt;margin-top:283.5pt;width:28.35pt;height:28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3600450</wp:posOffset>
                </wp:positionV>
                <wp:extent cx="360680" cy="3606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7pt;margin-top:283.5pt;width:28.35pt;height:28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1080135</wp:posOffset>
                </wp:positionV>
                <wp:extent cx="360680" cy="3606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7pt;margin-top:85.05pt;width:28.35pt;height:28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400675</wp:posOffset>
                </wp:positionH>
                <wp:positionV relativeFrom="page">
                  <wp:posOffset>720090</wp:posOffset>
                </wp:positionV>
                <wp:extent cx="360680" cy="3606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25pt;margin-top:56.7pt;width:28.35pt;height:28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721215</wp:posOffset>
                </wp:positionH>
                <wp:positionV relativeFrom="page">
                  <wp:posOffset>720090</wp:posOffset>
                </wp:positionV>
                <wp:extent cx="360680" cy="3606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5.45pt;margin-top:56.7pt;width:28.35pt;height:28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960495</wp:posOffset>
                </wp:positionH>
                <wp:positionV relativeFrom="page">
                  <wp:posOffset>5400675</wp:posOffset>
                </wp:positionV>
                <wp:extent cx="720725" cy="7207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72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85pt;margin-top:425.25pt;width:56.7pt;height:56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281035</wp:posOffset>
                </wp:positionH>
                <wp:positionV relativeFrom="page">
                  <wp:posOffset>5400675</wp:posOffset>
                </wp:positionV>
                <wp:extent cx="720725" cy="7207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72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2.05pt;margin-top:425.25pt;width:56.7pt;height:56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20765</wp:posOffset>
                </wp:positionH>
                <wp:positionV relativeFrom="page">
                  <wp:posOffset>1440180</wp:posOffset>
                </wp:positionV>
                <wp:extent cx="1080770" cy="7207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20" cy="72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VI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1.95pt;margin-top:113.4pt;width:85.05pt;height:56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VI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800225</wp:posOffset>
                </wp:positionH>
                <wp:positionV relativeFrom="page">
                  <wp:posOffset>1440180</wp:posOffset>
                </wp:positionV>
                <wp:extent cx="720725" cy="7207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72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1.75pt;margin-top:113.4pt;width:56.7pt;height:56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281035</wp:posOffset>
                </wp:positionH>
                <wp:positionV relativeFrom="page">
                  <wp:posOffset>2520315</wp:posOffset>
                </wp:positionV>
                <wp:extent cx="720725" cy="7207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72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2.05pt;margin-top:198.45pt;width:56.7pt;height:56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960495</wp:posOffset>
                </wp:positionH>
                <wp:positionV relativeFrom="page">
                  <wp:posOffset>2520315</wp:posOffset>
                </wp:positionV>
                <wp:extent cx="720725" cy="7207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72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85pt;margin-top:198.45pt;width:56.7pt;height:56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120765</wp:posOffset>
                </wp:positionH>
                <wp:positionV relativeFrom="page">
                  <wp:posOffset>4320540</wp:posOffset>
                </wp:positionV>
                <wp:extent cx="720725" cy="7207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72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I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1.95pt;margin-top:340.2pt;width:56.7pt;height:56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I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800225</wp:posOffset>
                </wp:positionH>
                <wp:positionV relativeFrom="page">
                  <wp:posOffset>4320540</wp:posOffset>
                </wp:positionV>
                <wp:extent cx="720725" cy="720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72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I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1.75pt;margin-top:340.2pt;width:56.7pt;height:56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I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V">
    <w:name w:val="GAV"/>
    <w:basedOn w:val="Normal"/>
    <w:qFormat/>
    <w:pPr/>
    <w:rPr>
      <w:sz w:val="72"/>
      <w:szCs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WINWORD6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8T20:48:00Z</dcterms:created>
  <dc:creator>Alexander V. Gavrilov</dc:creator>
  <dc:description/>
  <dc:language>en-US</dc:language>
  <cp:lastModifiedBy>Alexander V. Gavrilov</cp:lastModifiedBy>
  <dcterms:modified xsi:type="dcterms:W3CDTF">1996-05-18T21:01:00Z</dcterms:modified>
  <cp:revision>4</cp:revision>
  <dc:subject/>
  <dc:title/>
</cp:coreProperties>
</file>