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одольный магнитооптический эффект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 </w:t>
      </w:r>
      <w:r>
        <w:rPr>
          <w:sz w:val="28"/>
          <w:szCs w:val="28"/>
        </w:rPr>
        <w:t>1. Основные свойства эффект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Продольный магнитооптический  эффект  состоит  в  повороте плоскости поляризации луча света, проходящего через прозрачную среду,  находящуюся в магнитном поле. Этот эффект был открыт в 1846 году.  Открытие магнитооптического эффекта  долгое  время имело  значение  в  чисто физическом аспекте,  но за последние десятилетия оно дало много практических  выходов.  Также  были открыты другие магнитооптические эффекты,  в частности, хорошо известный эффект Зеемана и эффект Керра, проявляющийся в повороте плоскости поляризации луча, отраженного от намагниченной  среды.  наш интерес к эффектам Фарадея и Керра  обусловлен  их применением в физике, оптике и электронике. К ним относятся :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определение эффективной массы носителей  заряда  или  их плотности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амплитудная модуляция лазерного излучения для оптических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ний связи и определение времени жизни неравновесных носителей заряда в полупроводни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изготовление оптических невзаимных элементов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визуализация доменов в ферромагнитных пленках;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- магнитооптическая  запись  и  воспроизведение информации как в специальных, так и бытовых целях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2311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1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488" w:dyaOrig="36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4.4pt;height:182pt" filled="f" o:ole="">
                                  <v:imagedata r:id="rId3" o:title=""/>
                                </v:shape>
                                <o:OLEObject Type="Embed" ProgID="" ShapeID="ole_rId2" DrawAspect="Content" ObjectID="_6331590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488" w:dyaOrig="36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4.4pt;height:182pt" filled="f" o:ole="">
                            <v:imagedata r:id="rId5" o:title=""/>
                          </v:shape>
                          <o:OLEObject Type="Embed" ProgID="" ShapeID="ole_rId4" DrawAspect="Content" ObjectID="_12347055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Принципиальная схема  устройства  для  наблюдения и многих применений эффекта Фарадея показана на рис. 1. Схема состоит из источника света,  поляризатора, анализатора и фотоприемника.  Между поляризатором и анализатором помещается исследуемый образец. Угол поворота плоскости поляризации отсчитывается по уг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поворота анализатора до восстановления полного  гашения света при включенном магнитном поле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Интенсивность прошедшего пучка определяется законом Малюса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 xml:space="preserve">На этом основана возможность использования эффекта Фарадея для модуляции пучков света.  Основной закон, вытекающий из измерений угла поворота  плоскости  поляриза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выражается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H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где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- напряженность магнитного поля,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длина образца, полностью находящегося в поле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>- постоянная Верде, которая содержит  в  себе информацию о свойствах,  присущих исследуемому образцу, и может быть выражена через микроскопические параметры среды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сновная особенность  магнитооптического  эффекта  Фарадея состоит  в его невзаимности,  т.е.  нарушении принципа обратимости светового пучка.  Опыт показывает, что изменение направления светового пучка на обратное /на пути "назад"/ дает такой же угол поворота и в ту же сторону,  как на пути "вперед". Поэтому  при многократном прохождении пучка между поляризатором и анализатором эффект накапливается.  Изменение направления магнитного поля,  напротив,  изменяет направление вращения на обратное.  Эти свойства объединяются в понятии "гиротропная среда"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2. Объяснение эффекта циркулярным магнитным двупреломлением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Согласно Френелю, поворот плоскости поляризации является следствием циркулярного двупреломления.  Циркулярная поляризация выражается функциям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> для  правого  вращения /по часовой стрелке/ и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8"/>
          <w:szCs w:val="28"/>
        </w:rPr>
        <w:t xml:space="preserve"> для вращения против часовой стрелки.  Линейная поляризация может  рассматриваться  как результат  суперпозиции волн с циркулярной поляризацией с противоположным направлением вращения. Пусть показатели преломления  для  правой  и левой циркулярной поляризации неодинаковы. Введем средний показатель прелом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тклонение  от  не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</m:oMath>
      <w:r>
        <w:rPr>
          <w:sz w:val="28"/>
          <w:szCs w:val="28"/>
        </w:rPr>
        <w:t xml:space="preserve">   . Тогда получим колебание с комплексной амплитудо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</m:d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wDn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что соответствует вектор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направленному под углом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оси X. Этот угол и есть угол поворота плоскости поляризации при циркулярном двупреломлении, равный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Dn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Вычисление разности показателей преломл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теории электричества известно, что система зарядов  в  магнитном поле вращается с угловой скоростью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оторая называется скоростью прецессии Лармора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Представим себе  что мы смотрим навстречу циркулярно поляризованному лучу,  идущему через среду, вращающуюся с частотой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Лармора;  если  направления вращения вектора  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8"/>
          <w:szCs w:val="28"/>
        </w:rPr>
        <w:t>в луче и Ларморовского вращения совпадают,  то для среды существенна относительная угловая скорость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,  а если эти вращения имеют разные направления, то относительная угловая скорость равна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Но среда обладает дисперсией и  мы видим, что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î</m:t>
            </m:r>
          </m:sub>
        </m:sSub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Отсюда получаем формулу для угла поворота плоскости  поляризации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  <m:r>
          <w:rPr>
            <w:rFonts w:ascii="Cambria Math" w:hAnsi="Cambria Math"/>
          </w:rPr>
          <m:t xml:space="preserve">Hl</m:t>
        </m:r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 для постоянной Верде</w:t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    </w:t>
      </w:r>
      <w:r>
        <w:rPr>
          <w:sz w:val="28"/>
          <w:szCs w:val="28"/>
        </w:rPr>
        <w:t>4. Практические применения эффекта Фараде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sz w:val="28"/>
          <w:szCs w:val="28"/>
        </w:rPr>
        <w:t xml:space="preserve">     </w:t>
      </w:r>
      <w:r>
        <w:rPr>
          <w:sz w:val="28"/>
          <w:szCs w:val="28"/>
        </w:rPr>
        <w:t>Эффект Фарадея приобрел большое значение для физики полупроводников при измерениях эффективной массы носителей  заряда. Эффект  Фарадея  очень полезен при исследованиях степени однородности полупроводниковых пластин,  имеющих целью  отбраковку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фектных пластин.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ого проводится  сканирование  по пластине узким лучом-зондом от инфракрасного лазера.  Те места пластины, в которых показатель преломления, а следовательно, и плотность носителей заряда, отклоняются от заданных, будут выявляться  по сигналам фотоприемника,  регистрирующего мощность прошедшего через пластину излучения.</w:t>
      </w:r>
    </w:p>
    <w:p>
      <w:pPr>
        <w:pStyle w:val="Normal"/>
        <w:tabs>
          <w:tab w:val="clear" w:pos="720"/>
          <w:tab w:val="left" w:pos="694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тепер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мплитудные и фазовые невзаимные элементы /АНЭ и ФНЭ/ на основе эффекта Фарадея.  В простейшем случае оптика АНЭ состоит из пластинки специального магнитооптического стекла, содержащего редкоземельные элементы, и двух пленочных поляризаторов /поляроидов/.  Плоскости пропускания поляризаторов ориентированы под угло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друг к другу. Магнитное поле создается постоянным магнитом и подбирается так,  чтобы поворот плоскости поляризации стеклом составлял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  .  Тогда  на пути "вперед" вся система будет прозрачной,  а на пути "назад" непрозрачной, т.е. она приобретает свойства оптического вентиля.  ФНЭ  предназначен  для создания регулируемой разности фаз двух линейно поляризованных встречных волн. ФНЭ нашел применение в оптической гирометрии.  Он состоит из пластинки магнитооптического стекла и двух пластинок  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вносящих  разность фа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 . Магнитное поле, как и в АНЭ создается постоянным магнитом.  На пути "вперед" линейно поляризованная  волна, прошедшая пластинку  преобразуется в циркулярно поляризованную с правым вращением,  затем  проходит  магнитооптическую пластинку  с  соответствующей  скоростью  и далее через вторую пластин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 после чего линейная поляризация восстанавливается.  На  пути  "назад"  получается левая поляризация и эта волна проходит магнитооптическую пластинку со скоростью, отличающейся от скорости правой волны, и далее преобразуется в линейно поляризованную.  Введя ФНЭ в кольцевой лазер, мы обеспечиваем разность времен обхода контура встречными волнами и вытекающую отсюда разность их длин волн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946" w:leader="none"/>
                              </w:tabs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object w:dxaOrig="4332" w:dyaOrig="29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.6pt;height:145pt" filled="f" o:ole="">
                                  <v:imagedata r:id="rId7" o:title=""/>
                                </v:shape>
                                <o:OLEObject Type="Embed" ProgID="" ShapeID="ole_rId6" DrawAspect="Content" ObjectID="_180278314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946" w:leader="none"/>
                        </w:tabs>
                        <w:jc w:val="both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object w:dxaOrig="4332" w:dyaOrig="29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.6pt;height:145pt" filled="f" o:ole="">
                            <v:imagedata r:id="rId9" o:title=""/>
                          </v:shape>
                          <o:OLEObject Type="Embed" ProgID="" ShapeID="ole_rId8" DrawAspect="Content" ObjectID="_18025435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31" w:hanging="566"/>
        <w:rPr>
          <w:sz w:val="28"/>
          <w:szCs w:val="28"/>
        </w:rPr>
      </w:pPr>
      <w:r>
        <w:rPr>
          <w:sz w:val="28"/>
          <w:szCs w:val="28"/>
        </w:rPr>
        <w:t>В непосредственной близости к  собственной частоте  осцил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ров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эффект Фарадея  описывается    более   сложными  закономерност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В  уравнении движения осциллирующего электрона  не-</w:t>
      </w:r>
    </w:p>
    <w:p>
      <w:pPr>
        <w:pStyle w:val="Normal"/>
        <w:rPr/>
      </w:pPr>
      <w:r>
        <w:rPr>
          <w:sz w:val="28"/>
          <w:szCs w:val="28"/>
        </w:rPr>
        <w:t>обходимо учитывать затух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еобходимо отмет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для циркулярно поляризованных вол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спространяющихся вдоль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исперсионная кривая и спектральный контур линии поглощения  имеют для данной  среды тот же 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и при отсутствии магнитного по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тличаясь только сдвигом по шкале частот  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право для волны с положительным направлением вращения векто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н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влево - для волны с противоположным направлением вра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 рисунке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штриховыми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показа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графики функций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а  их   раз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сплошной ли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 дважды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меняется знак эффекта Фараде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в интервале час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близ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оворот направления поляризации происходит в отрицательную стор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т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нтервала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положительн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Однак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ует иметь в ви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данном случае эффект не сводится только к повороту направления поляризации падающей вол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В окрест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существенно поглощение све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чем при данном знач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 коэффициенты затухания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  <w:szCs w:val="28"/>
        </w:rPr>
        <w:t xml:space="preserve"> для циркулярно поляризованных составляющих падающей вол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меют разные значения (круговой дихроизм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ле прохождения через образец амплитуды этих составляющих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в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ри их сложении получается эллиптически поляризованный 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50820" cy="1841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332" w:dyaOrig="29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6.6pt;height:145pt" filled="f" o:ole="">
                                  <v:imagedata r:id="rId11" o:title=""/>
                                </v:shape>
                                <o:OLEObject Type="Embed" ProgID="" ShapeID="ole_rId10" DrawAspect="Content" ObjectID="_71162655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4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332" w:dyaOrig="29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6.6pt;height:145pt" filled="f" o:ole="">
                            <v:imagedata r:id="rId13" o:title=""/>
                          </v:shape>
                          <o:OLEObject Type="Embed" ProgID="" ShapeID="ole_rId12" DrawAspect="Content" ObjectID="_51796389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 созна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эффекте Фарадея магнитное поле влияет на состояние поляризации света лишь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зменяя характеристики сре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в которой распростран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в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кууме магнитное поле никакого влияния на свет не оказыва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Обычно угол поворота направления поляризации очень м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благодаря высокой чувствительности экспериментальных методов измерения состояния поляризации эффект Фарадея лежит в основе совершенных оптических методов определения атомных констан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6:37:00Z</dcterms:created>
  <dc:creator>Александров Сергей</dc:creator>
  <dc:description/>
  <dc:language>en-US</dc:language>
  <cp:lastModifiedBy>Александров Сергей</cp:lastModifiedBy>
  <cp:lastPrinted>1996-06-03T23:19:00Z</cp:lastPrinted>
  <dcterms:modified xsi:type="dcterms:W3CDTF">1996-06-03T19:31:00Z</dcterms:modified>
  <cp:revision>16</cp:revision>
  <dc:subject/>
  <dc:title>  Продольный магнитооптический эффект Фарадея</dc:title>
</cp:coreProperties>
</file>