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3587699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6614445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4027627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65155580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180816034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75195193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