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6694361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18012631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204585046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206160402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79206757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120076498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