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13086778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9302702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3353443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96473101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201488755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21322420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