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4282609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6507232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155705488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5236860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166860177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164488979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