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32"/>
          <w:szCs w:val="32"/>
        </w:rPr>
        <w:t xml:space="preserve">Московский ордена Ленина, ордена Октябрьской </w:t>
        <w:br/>
        <w:t xml:space="preserve">Революции и ордена Трудового Красного Знамени </w:t>
        <w:br/>
        <w:t xml:space="preserve">ГОСУДАРСТВЕННЫЙ ТЕХНИЧЕСКИЙ </w:t>
        <w:br/>
        <w:t xml:space="preserve">УНИВЕРСИТЕТ </w:t>
        <w:br/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Кафедра РЛ3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  <w:br/>
        <w:t>по дисциплине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52"/>
          <w:szCs w:val="52"/>
        </w:rPr>
        <w:br/>
      </w:r>
      <w:r>
        <w:rPr>
          <w:sz w:val="72"/>
          <w:szCs w:val="72"/>
        </w:rPr>
        <w:t xml:space="preserve"> "Поляризационные </w:t>
        <w:br/>
        <w:t>приборы"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Майорова Павла Леонидович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 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еподаватель </w:t>
      </w:r>
    </w:p>
    <w:p>
      <w:pPr>
        <w:pStyle w:val="PLM1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убарев Вячеслав Евгеньевич</w:t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PLM1"/>
        <w:rPr/>
      </w:pPr>
      <w:r>
        <w:rPr>
          <w:sz w:val="32"/>
          <w:szCs w:val="32"/>
        </w:rPr>
        <w:t>Поляризационные приборы основаны на явлении поляризации света и предназначены для получения поляризованного света и изучения тех или иных процессов, происходящих в поляризованных лучах.</w:t>
      </w:r>
    </w:p>
    <w:p>
      <w:pPr>
        <w:pStyle w:val="PLM1"/>
        <w:rPr/>
      </w:pPr>
      <w:r>
        <w:rPr>
          <w:sz w:val="32"/>
          <w:szCs w:val="32"/>
        </w:rPr>
        <w:t>Поляризационные приборы широко применяют в кристаллографии и петрографии для исследования свойств кристаллов; в оптической промышленности для определения напряжений в стекле; в машиностроении и приборостроении для изучения методом фотоупругости напряжений в деталях машин и сооружений; в медицине; в химической, пищевой, фармацевтической промышленности для определения концентрации растворов. Поляризационные приборы получили распространение также для изучения ряда явлений в электрическом и магнитном поле.</w:t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Приборы для определения внутренних натяжений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Большая поляризационная установка</w:t>
      </w:r>
    </w:p>
    <w:p>
      <w:pPr>
        <w:pStyle w:val="PLM1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ьшая поляризационная установка (рис. 1) предназначена для исследования напряжений в прозрачных моделях деталей машин и сооружений.</w:t>
      </w:r>
    </w:p>
    <w:p>
      <w:pPr>
        <w:pStyle w:val="PLM1"/>
        <w:rPr/>
      </w:pPr>
      <w:r>
        <w:rPr>
          <w:sz w:val="32"/>
          <w:szCs w:val="32"/>
        </w:rPr>
        <w:t xml:space="preserve">Источник света 1 (кинопроекционная лампа К12 или ртутная лампа СВДШ-250) размещен в фокальной плоскости конденсора 2 (фокусное расстояние 180 мм). Параллельный пучок лучей после конденсора проходит через светофильтр 3, поляризатор 4 (поляроид, вклеенный между защитными стеклами), слюдяную пластинку 5 в 1/4 волны и падает на исследуемый образец 6. </w:t>
      </w:r>
    </w:p>
    <w:p>
      <w:pPr>
        <w:pStyle w:val="PLM1"/>
        <w:rPr/>
      </w:pPr>
      <w:r>
        <w:rPr>
          <w:sz w:val="32"/>
          <w:szCs w:val="32"/>
        </w:rPr>
        <w:t xml:space="preserve">После образца образовавшиеся в нем лучи </w:t>
      </w:r>
      <w:r>
        <w:rPr>
          <w:i/>
          <w:iCs/>
          <w:sz w:val="32"/>
          <w:szCs w:val="32"/>
        </w:rPr>
        <w:t>o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e</w:t>
      </w:r>
      <w:r>
        <w:rPr>
          <w:sz w:val="32"/>
          <w:szCs w:val="32"/>
        </w:rPr>
        <w:t xml:space="preserve"> проходят вторую пластинку 7 в 1/4 волны, анализатор 8 (аналогичный поляризатору 7) и падают на объектив 9 (фокусное расстояние 400 мм), который изображает источник света в плоскости апертурной диафрагмы 10 (ирисовая диафрагма фотозатвора; раскрытие диафрагмы от 2 до 4 мм при ртутной лампе, раскрытие диафрагмы полное до 20 мм для кинопроекционной лампы). Одновременно объектив 9 проецирует изображение образца на матовое стекло 15 при помощи откидного зеркала 11 или на фотопластинку 12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87095</wp:posOffset>
                </wp:positionH>
                <wp:positionV relativeFrom="page">
                  <wp:posOffset>358140</wp:posOffset>
                </wp:positionV>
                <wp:extent cx="5758815" cy="356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758815" cy="318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815" cy="318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ис. 1. Схема большой поляризационной установ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45pt;height:281pt;mso-wrap-distance-left:7.1pt;mso-wrap-distance-right:7.1pt;mso-wrap-distance-top:0pt;mso-wrap-distance-bottom:0pt;margin-top:28.2pt;mso-position-vertical-relative:page;margin-left:6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spacing w:before="0" w:after="6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758815" cy="318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815" cy="318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Рис. 1. Схема большой поляризационной устано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rPr/>
      </w:pPr>
      <w:r>
        <w:rPr>
          <w:sz w:val="32"/>
          <w:szCs w:val="32"/>
        </w:rPr>
        <w:t>Интерференционную картину наблюдают через защитное стекло 14 и зеркало 16. Ее можно также проецировать с большим увеличением на экране 13.</w:t>
      </w:r>
    </w:p>
    <w:p>
      <w:pPr>
        <w:pStyle w:val="PLM1"/>
        <w:rPr/>
      </w:pPr>
      <w:r>
        <w:rPr>
          <w:sz w:val="32"/>
          <w:szCs w:val="32"/>
        </w:rPr>
        <w:t>Поляризатор, анализатор и пластинки в 1/4 волны вращаются в пределах 0</w:t>
      </w:r>
      <w:r>
        <w:rPr>
          <w:rFonts w:eastAsia="Symbol" w:cs="Symbol" w:ascii="Symbol" w:hAnsi="Symbol"/>
          <w:sz w:val="32"/>
          <w:szCs w:val="32"/>
        </w:rPr>
        <w:t>¸</w:t>
      </w:r>
      <w:r>
        <w:rPr>
          <w:sz w:val="32"/>
          <w:szCs w:val="32"/>
        </w:rPr>
        <w:t>9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; угол поворота отсчитывается по шкале с ценой деления 1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. Пластинки в 1/4 волны можно выводить из оптической схемы.</w:t>
      </w:r>
    </w:p>
    <w:p>
      <w:pPr>
        <w:pStyle w:val="PLM1"/>
        <w:rPr/>
      </w:pPr>
      <w:r>
        <w:rPr>
          <w:sz w:val="32"/>
          <w:szCs w:val="32"/>
        </w:rPr>
        <w:t>Конструктивно прибор выполнен в виде отдельных узлов: осветитель, в котором смонтированы детали 1—5; нагрузочное устройство, включающее образец 6; фотокамера, содержащая затвор с диафрагмой 10 и оптические детали 7—9 и 11—16, рассчитанная на фотопластинки размером 13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8 м.</w:t>
      </w:r>
    </w:p>
    <w:p>
      <w:pPr>
        <w:pStyle w:val="PLM1"/>
        <w:rPr/>
      </w:pPr>
      <w:r>
        <w:rPr>
          <w:sz w:val="32"/>
          <w:szCs w:val="32"/>
        </w:rPr>
        <w:t>Значительное усовершенствование процесса поляризационных измерений и повышение точности достигается при использовании объективных методов измерения. В качестве примеров приборов такого типа рассмотрим схему фотоэлектрического поляриметра.</w:t>
      </w:r>
    </w:p>
    <w:p>
      <w:pPr>
        <w:pStyle w:val="PLM21"/>
        <w:rPr/>
      </w:pPr>
      <w:r>
        <w:rPr>
          <w:sz w:val="36"/>
          <w:szCs w:val="36"/>
        </w:rPr>
        <w:t>Фотоэлектрический модуляционный поляриметр</w:t>
      </w:r>
    </w:p>
    <w:p>
      <w:pPr>
        <w:pStyle w:val="PLM1"/>
        <w:rPr/>
      </w:pPr>
      <w:r>
        <w:rPr>
          <w:sz w:val="32"/>
          <w:szCs w:val="32"/>
        </w:rPr>
        <w:t xml:space="preserve">Фотоэлектрический модуляционный поляриметр (рис. 2) позволяет измерять в исследуемом объекте разность фаз лучей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е</w:t>
      </w:r>
      <w:r>
        <w:rPr>
          <w:sz w:val="32"/>
          <w:szCs w:val="32"/>
        </w:rPr>
        <w:t>, меняющуюся во времени.</w:t>
      </w:r>
    </w:p>
    <w:p>
      <w:pPr>
        <w:pStyle w:val="PLM1"/>
        <w:rPr/>
      </w:pPr>
      <w:r>
        <w:rPr>
          <w:sz w:val="32"/>
          <w:szCs w:val="32"/>
        </w:rPr>
        <w:t xml:space="preserve">Лучистый поток от ртутной лампы 1 сверхвысокого давления проходит через иитерференционный светофильтр 2 (с максимумом пропускания при </w:t>
      </w:r>
      <w:r>
        <w:rPr>
          <w:rFonts w:eastAsia="Symbol" w:cs="Symbol" w:ascii="Symbol" w:hAnsi="Symbol"/>
          <w:sz w:val="32"/>
          <w:szCs w:val="32"/>
        </w:rPr>
        <w:t>l</w:t>
      </w:r>
      <w:r>
        <w:rPr>
          <w:sz w:val="32"/>
          <w:szCs w:val="32"/>
        </w:rPr>
        <w:t xml:space="preserve">=0,436 мкм и </w:t>
      </w:r>
      <w:r>
        <w:rPr>
          <w:rFonts w:eastAsia="Symbol" w:cs="Symbol" w:ascii="Symbol" w:hAnsi="Symbol"/>
          <w:sz w:val="32"/>
          <w:szCs w:val="32"/>
        </w:rPr>
        <w:t>l</w:t>
      </w:r>
      <w:r>
        <w:rPr>
          <w:sz w:val="32"/>
          <w:szCs w:val="32"/>
        </w:rPr>
        <w:t xml:space="preserve">=0,546 мкм), поляризатор 3 и исследуемый объект 4, ориентированный так, что направления колебаний в лучах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е</w:t>
      </w:r>
      <w:r>
        <w:rPr>
          <w:sz w:val="32"/>
          <w:szCs w:val="32"/>
        </w:rPr>
        <w:t xml:space="preserve"> составляют углы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>/4 с направлением колебаний в луче, вышедшем из поляризатора. Выходящий из объекта 4 эллиптически поляризованный свет попадает на пластину 5, изготовленную из кристалла ADP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, вырезанную так, что ее плоскости перпендикулярны оптической оси.</w:t>
      </w:r>
    </w:p>
    <w:p>
      <w:pPr>
        <w:pStyle w:val="PLM1"/>
        <w:rPr/>
      </w:pPr>
      <w:r>
        <w:rPr>
          <w:sz w:val="32"/>
          <w:szCs w:val="32"/>
        </w:rPr>
        <w:t xml:space="preserve">Введение пластины 5 позволяет модулировать проходящий через нее лучистый поток, так как на кристалле ADP очень удобно реализовать эффект Поккельса. При приложении к пластине 5 переменного электрического напряжения в направлении, параллельном оси лучистого потока и оптической оси кристалла, последний становится двухосным. Новые оптические оси образуют симметричные углы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>/4 с прежним направлением оси. Следовательно, после приложения напряжения к пластине 5 проходящий через нее свет претерпевает двойное лучепреломление. Возникающая при этом разность фаз пропорциональна напряжению электрического поля и не зависит от толщины пластины 5. В связи с возникающей переменной разностью фаз эллиптически поляризованный свет периодически меняет форму эллипса. Следовательно, на выходе компенсатора 6 (в схеме используется компенсатор Сенармона) плоскость линейно поляризованного света колеблется относительно среднего положения. После анализатора 11 модулированный поток света попадает на фотоумножитель l0. Из фотоумножителя ток с основной частотой,  соответствующей первой гармонике сигнала, поступает в усилитель 8 и приводит в действие сервомотор 9, поворачивающий анализатор 1l до тех пор, пока в сигнале имеется первая гармоника. Остановка соответствует положению анализатора, при котором на фотоумножитель падает минимальный поток излучения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87095</wp:posOffset>
                </wp:positionH>
                <wp:positionV relativeFrom="page">
                  <wp:posOffset>358140</wp:posOffset>
                </wp:positionV>
                <wp:extent cx="5726430" cy="3312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726430" cy="2594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6430" cy="259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ис. 2. Схема фотоэлектрического  модуляционного поляримет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60.8pt;mso-wrap-distance-left:7.1pt;mso-wrap-distance-right:7.1pt;mso-wrap-distance-top:0pt;mso-wrap-distance-bottom:0pt;margin-top:28.2pt;mso-position-vertical-relative:page;margin-left:6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spacing w:before="0" w:after="6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726430" cy="2594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6430" cy="259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Рис. 2. Схема фотоэлектрического  модуляционного поляримет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rPr>
          <w:sz w:val="32"/>
          <w:szCs w:val="32"/>
        </w:rPr>
      </w:pPr>
      <w:r>
        <w:rPr>
          <w:sz w:val="32"/>
          <w:szCs w:val="32"/>
        </w:rPr>
        <w:t>Самописец 7 фиксирует углы поворота анализатора, причем измеряемая разность фаз равна удвоенному углу поворота анализатора.</w:t>
      </w:r>
    </w:p>
    <w:p>
      <w:pPr>
        <w:pStyle w:val="PLM1"/>
        <w:rPr/>
      </w:pPr>
      <w:r>
        <w:rPr>
          <w:sz w:val="32"/>
          <w:szCs w:val="32"/>
        </w:rPr>
        <w:t>Погрешность измерения составляет в среднем приблизительно 20'.0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Полярископ-поляриметр ПКС-56</w:t>
      </w:r>
    </w:p>
    <w:p>
      <w:pPr>
        <w:pStyle w:val="PLM1"/>
        <w:rPr/>
      </w:pPr>
      <w:r>
        <w:rPr>
          <w:sz w:val="32"/>
          <w:szCs w:val="32"/>
        </w:rPr>
        <w:t>Полярископ-поляриметр ПКС-56 (рис. 3) служит для измерения двойного лучепреломления в стекле. Он состоит из источника света 1 (лампа накаливания), матового стекла 2, поляризатора 3 (поляроид, вклеенный между стеклами), пластинки 5 в 1/4 волны, анализатора 6 (аналогичного поляризатору 3) и светофильтра 7 (на длину волны 0,54 мкм).</w:t>
      </w:r>
    </w:p>
    <w:p>
      <w:pPr>
        <w:pStyle w:val="PLM1"/>
        <w:ind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90170" distR="9017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5746750" cy="2953385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43" r="-7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953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>
          <w:sz w:val="32"/>
          <w:szCs w:val="32"/>
        </w:rPr>
        <w:t>Рис. 3. Схема полярископа-поляриметра ПКС-56Порядок измерения на приборе следующий: скрещивают поляризатор и анализатор (отсчет по лимбу анализатора 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 xml:space="preserve">, поле зрения темное); устанавливают образец 4 (если он обладает двойным лучепреломлением, то в поле зрения наблюдается просветление); поворачивают анализатор до максимального потемнения в середине образца; по лимбу отсчитывают угол поворота </w:t>
      </w:r>
      <w:r>
        <w:rPr>
          <w:rFonts w:eastAsia="Symbol" w:cs="Symbol" w:ascii="Symbol" w:hAnsi="Symbol"/>
          <w:sz w:val="32"/>
          <w:szCs w:val="32"/>
        </w:rPr>
        <w:t>Db</w:t>
      </w:r>
      <w:r>
        <w:rPr>
          <w:sz w:val="32"/>
          <w:szCs w:val="32"/>
        </w:rPr>
        <w:t xml:space="preserve"> анализатора.</w:t>
      </w:r>
    </w:p>
    <w:p>
      <w:pPr>
        <w:pStyle w:val="PLM1"/>
        <w:rPr/>
      </w:pPr>
      <w:r>
        <w:rPr>
          <w:sz w:val="32"/>
          <w:szCs w:val="32"/>
        </w:rPr>
        <w:t xml:space="preserve">Зная </w:t>
      </w:r>
      <w:r>
        <w:rPr>
          <w:rFonts w:eastAsia="Symbol" w:cs="Symbol" w:ascii="Symbol" w:hAnsi="Symbol"/>
          <w:sz w:val="32"/>
          <w:szCs w:val="32"/>
        </w:rPr>
        <w:t>Db</w:t>
      </w:r>
      <w:r>
        <w:rPr>
          <w:sz w:val="32"/>
          <w:szCs w:val="32"/>
        </w:rPr>
        <w:t xml:space="preserve">, можно определи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32"/>
          <w:szCs w:val="32"/>
        </w:rPr>
        <w:t xml:space="preserve"> из соотношения</w:t>
      </w:r>
    </w:p>
    <w:p>
      <w:pPr>
        <w:pStyle w:val="PLM1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λ</m:t>
              </m:r>
            </m:num>
            <m:den>
              <m:r>
                <w:rPr>
                  <w:rFonts w:ascii="Cambria Math" w:hAnsi="Cambria Math"/>
                </w:rPr>
                <m:t xml:space="preserve">pl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LM1"/>
        <w:ind w:hanging="0"/>
        <w:rPr/>
      </w:pPr>
      <w:r>
        <w:rPr>
          <w:sz w:val="32"/>
          <w:szCs w:val="32"/>
        </w:rPr>
        <w:t xml:space="preserve">где </w:t>
      </w:r>
      <w:r>
        <w:rPr>
          <w:i/>
          <w:iCs/>
          <w:sz w:val="32"/>
          <w:szCs w:val="32"/>
        </w:rPr>
        <w:t>l</w:t>
      </w:r>
      <w:r>
        <w:rPr>
          <w:sz w:val="32"/>
          <w:szCs w:val="32"/>
        </w:rPr>
        <w:t xml:space="preserve"> — толщина образца в направлении просмотра.</w:t>
      </w:r>
    </w:p>
    <w:p>
      <w:pPr>
        <w:pStyle w:val="PLM1"/>
        <w:rPr/>
      </w:pPr>
      <w:r>
        <w:rPr>
          <w:sz w:val="32"/>
          <w:szCs w:val="32"/>
        </w:rPr>
        <w:t xml:space="preserve">При </w:t>
      </w:r>
      <w:r>
        <w:rPr>
          <w:i/>
          <w:iCs/>
          <w:sz w:val="32"/>
          <w:szCs w:val="32"/>
        </w:rPr>
        <w:t>l</w:t>
      </w:r>
      <w:r>
        <w:rPr>
          <w:sz w:val="32"/>
          <w:szCs w:val="32"/>
        </w:rPr>
        <w:t xml:space="preserve">=10 мм погрешность измерени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32"/>
          <w:szCs w:val="32"/>
        </w:rPr>
        <w:t xml:space="preserve"> составляет </w:t>
      </w:r>
      <w:r>
        <w:rPr>
          <w:rFonts w:eastAsia="Symbol" w:cs="Symbol" w:ascii="Symbol" w:hAnsi="Symbol"/>
          <w:sz w:val="32"/>
          <w:szCs w:val="32"/>
        </w:rPr>
        <w:t>±</w:t>
      </w:r>
      <w:r>
        <w:rPr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-7</w:t>
      </w:r>
      <w:r>
        <w:rPr>
          <w:sz w:val="32"/>
          <w:szCs w:val="32"/>
        </w:rPr>
        <w:t xml:space="preserve">. С увеличением </w:t>
      </w:r>
      <w:r>
        <w:rPr>
          <w:i/>
          <w:iCs/>
          <w:sz w:val="32"/>
          <w:szCs w:val="32"/>
        </w:rPr>
        <w:t>l</w:t>
      </w:r>
      <w:r>
        <w:rPr>
          <w:sz w:val="32"/>
          <w:szCs w:val="32"/>
        </w:rPr>
        <w:t xml:space="preserve"> погрешность уменьшается.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Переносный малогабаритный поляриметр</w:t>
        <w:br/>
        <w:t>ИГ-86</w:t>
      </w:r>
    </w:p>
    <w:p>
      <w:pPr>
        <w:pStyle w:val="PLM1"/>
        <w:rPr/>
      </w:pPr>
      <w:r>
        <w:rPr>
          <w:sz w:val="32"/>
          <w:szCs w:val="32"/>
        </w:rPr>
        <w:t>Переносный малогабаритный поляриметр ИГ-86 (рис. 4) предназначен для визуального исследования напряженного состояния изделий с помощью оптически чувствительных покрытий. Он позволяет наблюдать интерференционную картину в условиях плоской и круговой поляризации и измерять оптическую разность хода как методом сопоставления цветов, так и компенсационным методом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738495" cy="30333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738495" cy="26523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8495" cy="265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ис. 4. Переносный малогабаритный поляриметр ИГ-8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5pt;height:238.85pt;mso-wrap-distance-left:7.1pt;mso-wrap-distance-right:7.1pt;mso-wrap-distance-top:0pt;mso-wrap-distance-bottom:0pt;margin-top:0pt;mso-position-vertical:top;mso-position-vertical-relative:margin;margin-left:0.8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spacing w:before="0" w:after="6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738495" cy="26523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8495" cy="265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Рис. 4. Переносный малогабаритный поляриметр ИГ-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rPr/>
      </w:pPr>
      <w:r>
        <w:rPr>
          <w:sz w:val="32"/>
          <w:szCs w:val="32"/>
        </w:rPr>
        <w:t>Источник света 1 (лампа СЦ-61) размещен в фокусе объектива 3. Защитные стекла 2, 7 и 12 предохраняют прибор от попадания в него загрязнений. Параллельный пучок лучей проходит поляризационный светофильтр (поляризатор 4), полупрозрачное зеркало 8 и, отразившись от светоделительного слоя, падает на оптически чувствительное покрытие 6, нанесенное на исследуемый объект 5. После отражения от покрытия свет попадает в анализаторный узел прибора, проходит компенсатор 9, анализатор 10 (аналогичный поляризатору 4) и попадает в зрительную трубу (сменное увеличение 2 и 10</w:t>
      </w:r>
      <w:r>
        <w:rPr>
          <w:rFonts w:eastAsia="Symbol" w:cs="Symbol" w:ascii="Symbol" w:hAnsi="Symbol"/>
          <w:sz w:val="32"/>
          <w:szCs w:val="32"/>
          <w:vertAlign w:val="superscript"/>
        </w:rPr>
        <w:t>´</w:t>
      </w:r>
      <w:r>
        <w:rPr>
          <w:sz w:val="32"/>
          <w:szCs w:val="32"/>
        </w:rPr>
        <w:t>) со шкалой в совмещенной фокальной плоскости объектива 11 и окуляра 13. Перед глазной линзой окуляра и выходным зрачком 15 устанавливается светофильтр 14. Такая оптическая схема получила наименование Т-образной схемы.</w:t>
      </w:r>
    </w:p>
    <w:p>
      <w:pPr>
        <w:pStyle w:val="PLM1"/>
        <w:rPr/>
      </w:pPr>
      <w:r>
        <w:rPr>
          <w:sz w:val="32"/>
          <w:szCs w:val="32"/>
        </w:rPr>
        <w:t>Предел измерения оптической разности хода — от 0 до 5 интерференционных порядков. Погрешность измерения — 0,05 интерференционных порядков.</w:t>
      </w:r>
    </w:p>
    <w:p>
      <w:pPr>
        <w:pStyle w:val="PLM1"/>
        <w:rPr/>
      </w:pPr>
      <w:r>
        <w:rPr>
          <w:sz w:val="32"/>
          <w:szCs w:val="32"/>
        </w:rPr>
        <w:t>Габариты прибора 400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400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800 мм; масса около 2 кг.</w:t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абораторные оптические приборы: Учебное пособие для приборостроительных и машиностроительных ВУЗов. Г. И. Федотов, Р. С. Ильин, Л. А. Новицкий, В. Е. Зубарев, А. С. Гоменюк.</w:t>
      </w:r>
    </w:p>
    <w:p>
      <w:pPr>
        <w:pStyle w:val="PLM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  <w:szCs w:val="32"/>
            </w:rPr>
          </w:pPr>
          <w:r>
            <w:fldChar w:fldCharType="begin"/>
          </w:r>
          <w:r>
            <w:rPr>
              <w:sz w:val="32"/>
              <w:szCs w:val="32"/>
            </w:rPr>
            <w:instrText xml:space="preserve"> TOC \o "1-3" \t "PLM загол 1;1;PLM загол 2;2;PLM загол 3;3" </w:instrText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  <w:t>Введение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0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Приборы для определения внутренних натяжений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1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Большая поляризационная установка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2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Фотоэлектрический модуляционный поляриметр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3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Полярископ-поляриметр ПКС-56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4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Переносный малогабаритный поляриметр ИГ-86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5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Список использованной литературы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6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Оглавление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60667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end"/>
          </w:r>
        </w:p>
      </w:sdtContent>
    </w:sdt>
    <w:p>
      <w:pPr>
        <w:pStyle w:val="PLM1"/>
        <w:spacing w:before="0" w:after="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5706"/>
      <w:pgMar w:left="1418" w:right="1418" w:gutter="0" w:header="0" w:top="567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M1"/>
        <w:spacing w:lineRule="auto" w:line="288" w:before="0" w:after="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л ADP — искусственный одноосный кристалл дигидрофосфата аммония (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M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">
    <w:name w:val="PLM àáç.2"/>
    <w:basedOn w:val="PLM1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M11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1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23:15:00Z</dcterms:created>
  <dc:creator>������� �.�.</dc:creator>
  <dc:description/>
  <dc:language>en-US</dc:language>
  <cp:lastModifiedBy>�������� �.�. ��� ������� �.�.</cp:lastModifiedBy>
  <cp:lastPrinted>1996-05-19T17:20:00Z</cp:lastPrinted>
  <dcterms:modified xsi:type="dcterms:W3CDTF">1996-05-19T17:41:00Z</dcterms:modified>
  <cp:revision>8</cp:revision>
  <dc:subject/>
  <dc:title>�������������� �������</dc:title>
</cp:coreProperties>
</file>