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ГОСУДАРСТВЕННЫЙ КОМИТЕТ РФ ПО ДЕЛАМ НАУКИ И ВЫСШЕЙ ШКОЛЫ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ЯЗАНСКАЯ ГОСУДАРСТВЕННАЯ РАДИОТЕХНИЧЕСКАЯ АКАДЕМ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Кафедра технологии радиоэлектронной аппаратуры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ФИЗИКО-ХИМИЧЕСКОЕ ОБОСНОВАН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ЖИМОВ ЭЛЕКТРОХИМИЧЕСКОГО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ЛИРОВАНИЯ МЕД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ояснительная записка к курсовой работе по курсу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« Физико-химические основы микроэлектроники и технолог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диоэлектронных средств »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боту выполнил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тудент гр.551                             Гусев В.Н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уководитель работы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доцент                                     Морозов Е.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язань 1996</w:t>
      </w:r>
    </w:p>
    <w:sectPr>
      <w:type w:val="nextPage"/>
      <w:pgSz w:w="11906" w:h="16838"/>
      <w:pgMar w:left="851" w:right="1134" w:gutter="851" w:header="0" w:top="1151" w:footer="0" w:bottom="14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4T19:01:00Z</dcterms:created>
  <dc:creator>Alexandre Katalov</dc:creator>
  <dc:description/>
  <dc:language>en-US</dc:language>
  <cp:lastModifiedBy>Vadim Gusev</cp:lastModifiedBy>
  <cp:lastPrinted>1996-12-04T21:17:00Z</cp:lastPrinted>
  <dcterms:modified xsi:type="dcterms:W3CDTF">1996-12-04T19:01:00Z</dcterms:modified>
  <cp:revision>2</cp:revision>
  <dc:subject/>
  <dc:title>q</dc:title>
</cp:coreProperties>
</file>