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747583995"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133567656"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806899937"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1644426231"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1706933862"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1822138004"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1322261653"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117453250"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