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583454361"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1487847207"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1466627742"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215381323"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411265847"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638945498"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304078372"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237683051"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