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24064318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50570948"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32165766"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81099015"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839661055"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595382127"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225287329"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2027375895"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