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415344295"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99307036"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63638357"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1307356968"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2028014995"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2138776278"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1228896500"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653747740"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