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1886586819"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154442207"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1035914730"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1681401491"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1970178036"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2046191809"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2023872094"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564446856"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