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296357274"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584827502"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528232348"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592910913"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273905279"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1555404191"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774764479"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384846135"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