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818426302"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771931228"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