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763519311"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858146801"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