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708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40"/>
          <w:szCs w:val="40"/>
          <w:u w:val="single"/>
        </w:rPr>
        <w:t>3.РАСЧЕТНАЯ ЧАСТЬ.</w:t>
      </w:r>
    </w:p>
    <w:p>
      <w:pPr>
        <w:pStyle w:val="Normal"/>
        <w:ind w:left="426" w:firstLine="708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283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Расчет сужающего устройства.</w:t>
      </w:r>
    </w:p>
    <w:p>
      <w:pPr>
        <w:pStyle w:val="Normal"/>
        <w:ind w:left="426" w:firstLine="708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426" w:firstLine="708"/>
        <w:jc w:val="both"/>
        <w:rPr/>
      </w:pPr>
      <w:r>
        <w:rPr>
          <w:i/>
          <w:iCs/>
          <w:sz w:val="32"/>
          <w:szCs w:val="32"/>
        </w:rPr>
        <w:t>Задано для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i/>
          <w:iCs/>
          <w:sz w:val="32"/>
          <w:szCs w:val="32"/>
        </w:rPr>
        <w:t>расчета: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змеряемая среда.................................................Вода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именьший измеряемый объемный расход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ибольший измеряемый объемный расход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редний измеряемый объемный расход........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Избыточное давление воды перед 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ужающим устройством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емпература воды перед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сужающим устройством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нутренний диаметр трубопровода  перед 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ужающим устройством 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атериал трубопровода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атериал диафрагмы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ид трубы, состояние (табл.4) 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цельносварные трубы стальные новые 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ли старые трубы в хорошем состоянии....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лина прямых участков трубопровода.......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ерепад давления в дифманометре ....................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асчет: 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.Тип сужающего устройства[  , п. 12.1.1]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Диафрагма камерная с угловым способом отбора.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.Тип дифманометра и его разновидности [  , п. 12.1.1]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Дифманометр мембранный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3.Верхний предел измерения дифманометра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4.Плотность воды в рабочих условиях[  , пр.8]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Абсолютное давление воды [  ,п. 6.1.1]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где       - избыточное давление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</w:t>
      </w:r>
      <w:r>
        <w:rPr>
          <w:i/>
          <w:iCs/>
          <w:sz w:val="32"/>
          <w:szCs w:val="32"/>
        </w:rPr>
        <w:t>- барометрическое давление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</w:t>
      </w:r>
      <w:r>
        <w:rPr>
          <w:i/>
          <w:iCs/>
          <w:sz w:val="32"/>
          <w:szCs w:val="32"/>
        </w:rPr>
        <w:t xml:space="preserve">- абсолютное давление потока сред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283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правочный множитель на расширение материала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диафрагмы [  , пр.36]</w:t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7</w:t>
      </w:r>
      <w:r>
        <w:rPr>
          <w:i/>
          <w:iCs/>
          <w:sz w:val="32"/>
          <w:szCs w:val="32"/>
        </w:rPr>
        <w:t>.Внутренний диаметр трубопров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 </w:t>
      </w:r>
      <w:r>
        <w:rPr>
          <w:i/>
          <w:iC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- </w:t>
      </w:r>
      <w:r>
        <w:rPr>
          <w:i/>
          <w:iCs/>
          <w:sz w:val="32"/>
          <w:szCs w:val="32"/>
        </w:rPr>
        <w:t>внутренний диаметр трубопровода при температуре 20 С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- внутренний диаметр трубопровода при температуре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t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инамическая вязкость воды в рабочих условиях [  ,пр. 26]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спомогательная величина      [  ,ф. 164]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 xml:space="preserve">           </w:t>
      </w:r>
    </w:p>
    <w:p>
      <w:pPr>
        <w:pStyle w:val="Normal"/>
        <w:spacing w:lineRule="auto" w:line="192"/>
        <w:jc w:val="both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    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spacing w:lineRule="auto" w:line="192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иблизительное значение относительной площади [   ,пр.32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Число Рейнольдса, соответствующее верхнему пределу        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измерений дифманометра [   ,ф.81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спомогательная величина [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</w:t>
      </w:r>
      <w:r>
        <w:rPr>
          <w:i/>
          <w:iCs/>
          <w:sz w:val="32"/>
          <w:szCs w:val="32"/>
        </w:rPr>
        <w:t>,ф.166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тносительная шероховатость[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</w:t>
      </w:r>
      <w:r>
        <w:rPr>
          <w:i/>
          <w:iCs/>
          <w:sz w:val="32"/>
          <w:szCs w:val="32"/>
        </w:rPr>
        <w:t>,п.5.11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Верхняя граница относительной шероховатости[  ,п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5.11</w:t>
      </w:r>
      <w:r>
        <w:rPr>
          <w:i/>
          <w:iCs/>
          <w:sz w:val="32"/>
          <w:szCs w:val="32"/>
        </w:rPr>
        <w:t>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спомогательная величина [ 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>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21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спомогательная величина [    , 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21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спомогательная величина [    , 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21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эффициент шероховатости[    ,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21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эффициент расхода   [    ,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20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спомогательная величина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тносительное отклонение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ходимо очередное значение относительно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лощади[    ,пр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32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Коэффициент шероховатости[  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21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эффициент расхода[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  </w:t>
      </w:r>
      <w:r>
        <w:rPr>
          <w:i/>
          <w:iCs/>
          <w:sz w:val="32"/>
          <w:szCs w:val="32"/>
        </w:rPr>
        <w:t>, 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20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спомогательная величи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32"/>
          <w:szCs w:val="32"/>
        </w:rPr>
        <w:t xml:space="preserve">Относительное отклонение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ледовательно значения                                        </w:t>
        <w:tab/>
        <w:tab/>
        <w:t>считают окончательным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инимальное допустимое число Рейнольдса[    , п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1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инимальное число Рейнольдса[  , 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81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Условие                удовлетворяется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иаметр отверстия сужающего устройства[    , 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67</w:t>
      </w:r>
      <w:r>
        <w:rPr>
          <w:i/>
          <w:iCs/>
          <w:sz w:val="32"/>
          <w:szCs w:val="32"/>
        </w:rPr>
        <w:t>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меющаяся длина прямого участ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рмативная длина прямого участка Нормативная меньше имеющейся, поэтому продолжаем проверку расчё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сход соответствующий предельному перепад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авления[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   </w:t>
      </w:r>
      <w:r>
        <w:rPr>
          <w:i/>
          <w:iCs/>
          <w:sz w:val="32"/>
          <w:szCs w:val="32"/>
        </w:rPr>
        <w:t>, ф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13</w:t>
      </w:r>
      <w:r>
        <w:rPr>
          <w:i/>
          <w:iCs/>
          <w:sz w:val="32"/>
          <w:szCs w:val="32"/>
        </w:rPr>
        <w:t>]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тносительное отклон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словие      удовлетворяется, следовательно условие выполняетс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0:54:00Z</dcterms:created>
  <dc:creator>Анатолий Загорюев</dc:creator>
  <dc:description/>
  <dc:language>en-US</dc:language>
  <cp:lastModifiedBy>Анатолий Загорюев</cp:lastModifiedBy>
  <cp:lastPrinted>1997-05-27T01:42:00Z</cp:lastPrinted>
  <dcterms:modified xsi:type="dcterms:W3CDTF">1997-05-26T20:47:00Z</dcterms:modified>
  <cp:revision>11</cp:revision>
  <dc:subject/>
  <dc:title>3</dc:title>
</cp:coreProperties>
</file>