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дписи на табло и в рамках.</w:t>
      </w:r>
    </w:p>
    <w:p>
      <w:pPr>
        <w:pStyle w:val="Normal"/>
        <w:ind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2.1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081"/>
        <w:gridCol w:w="701"/>
        <w:gridCol w:w="240"/>
        <w:gridCol w:w="1161"/>
        <w:gridCol w:w="2660"/>
        <w:gridCol w:w="709"/>
      </w:tblGrid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омер надп.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кст надписи в рамке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л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омер надп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кст надписи в рам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л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абло ТСМ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В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-ый предел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Урове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авление газ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итание кот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авление воздух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Га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зрежение в газоходе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Возду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Факел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Газ—воздух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мпература пар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нцентрация 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Упуск воды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зрежение в топ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Второй предел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нцентрация 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авление пар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зрежение в топ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мка 66Х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мп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авление в барабане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мпература п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ар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оверка сигнали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пловая нагрузк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нятие зву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righ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1701" w:right="28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0:03:00Z</dcterms:created>
  <dc:creator>Анатолий Загорюев</dc:creator>
  <dc:description/>
  <dc:language>en-US</dc:language>
  <cp:lastModifiedBy>Анатолий Загорюев</cp:lastModifiedBy>
  <cp:lastPrinted>1997-05-26T18:51:00Z</cp:lastPrinted>
  <dcterms:modified xsi:type="dcterms:W3CDTF">1997-05-26T13:56:00Z</dcterms:modified>
  <cp:revision>7</cp:revision>
  <dc:subject/>
  <dc:title>Надписи на табло и в рамках</dc:title>
</cp:coreProperties>
</file>