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1999505173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132419815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505141510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1644561622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1818578440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1347582007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1729931136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