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912069021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741710770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78132049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886016247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422449697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305369724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361636105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