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861259379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1760513220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18041648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1156987489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844561383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667823362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1822733125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