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ÑÏÈÑÎÊ ËÈÒÅÐÀÒÓÐÛ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omalia D.A., Durst H.D. // Top. Curr. Chem., 1993, v. 165, p.193-313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, C.J.Hawker, K.L.Wooley // J.M.S. - Pure Appl. Chem., 1994, Ser. A, v. 31, ¹ 11, pp. 1627-164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Ìóçàôàðîâ À.Ì., Ðåáðîâ Å.À., Ïàïêîâ Â.Ñ. // Óñïåõè õèìèè, 1991, ò.60, ¹7, ñ.1596-1912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K.L.Wooley, C.J.Hawker, J.M.Pochan,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Macromolecules, 1993, v. 26, p. 151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C.J.Hawker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Am.Chem.Soc., 1990, v. 112, p. 763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.M.Miller, E.W.Kwock and T.X.Neenan // Macromolecules, 1992, v. 25, p. 314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P.M.Bayliff, W.J.Feast and D.Parcer // Polym. Bull., 1992, v. 29, p. 26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.M.Miller, T.X.Neenan, R.Zayas, and H.E.Bair // J. Am. Chem. Soc., 1992, v. 114, p. 101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A.Morikawa, M.Kakimoto and Y.Imai // Macromolecules, 1993, v. 26, p. 6324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À.Ì.Ìóçàôàðîâ, Î.Á.Ãîðáàöåâè÷, Å.À.Ðåáðîâ, Ã.Ì.Èãíàòüåâà, Ò.Á.×åíñêàÿ, Â.Ä.Ìÿêóøåâ, À.Ô.Áóëêèí, Â.Ñ.Ïàïêîâ // Âûñîêîìîë. Ñîåäèí., Ñåð. À, 1993, ò. 35, ¹ 11, ñ.1867-1872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L.L.Zhou and J.Roovers // Macromolecules, 1993, v. 26, p. 963-96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C.J.Hawker, K.L.Wooley,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Chem.Soc., Perkin Trans. I, 1993, p. 128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K.L.Wooley, C.J.Hawker and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Am.Chem.Soc., 1993, v. 115, p. 1149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Ïîíîìàðåíêî Ñ.À., Ðåáðîâ Å.À., Áîéêî Í.È., Âàñèëåíêî Í.Ã., Ìóçàôàðîâ À.Ì., Ôðåéäçîí ß.Ñ. è Øèáàåâ Â.Ï. // Âûñîêîìîë. Ñîåäèí., Ñåð. À, 1994, ò. 36, ¹ 7, ñ.1086-109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Percec V.,Kawasumi M. // Polym.Prepr. 1992. v.33. ¹ 1. p.221-222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Bauer S., Fischer H. and Ringsdorf H. // Angew. Chem. Int. Ed. Engl., 1993, v.32, ¹ 11, p.1589-159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Shibaev V.P. // Mol. Cryst. Liq. Cryst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D.A. Tomalia // 1st. Int. Polym. Conf. Soc. Polym. Sci., Japan, Kyoto, 1984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G.R. Newkome, Z. Y</w:t>
      </w:r>
      <w:r>
        <w:rPr>
          <w:rFonts w:eastAsia="Times New Roman" w:cs="Times New Roman" w:ascii="Times New Roman" w:hAnsi="Times New Roman"/>
          <w:sz w:val="26"/>
          <w:szCs w:val="26"/>
        </w:rPr>
        <w:t>á</w:t>
      </w:r>
      <w:r>
        <w:rPr>
          <w:sz w:val="26"/>
          <w:szCs w:val="26"/>
        </w:rPr>
        <w:t>o, G.R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Baker, V.K. Gupta // J. Org. Chem., 1985, v. 50, p. 2003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omalia D. A., Naylor A. M., Goddard W. A. III // Angew. Chem. Int. Ed. Engl, 1990, v. 29, ¹ 2, p. 138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M. Maciejevski // J. Macromol. Sci. - Chem., 1982, Ser. A, v. 17 ¹ 4, pp. 689 - 703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Flory P.Y. // J. Amer. Chem. Soc., 1952, v. 74, p. 271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Jacobson R. A. // J. Amer. Chem. Soc., 1932, v. 54, p. 151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Hunter W.H., Woolett G.H. // J. Amer. Chem. Soc., 1921, v. 43, p. 13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Hawker C.J., Lee R.,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J.M.J. // J. Am. Chem. Soc., 1990, v. 112, p. 459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Hawker C.J.,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J.M.J. // J. Am. Chem. Soc., 1990, v. 112, p. 7638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.M.Miller, T.X.Neenan // Chem. Mater., 1990, v. 2, p. 34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Basker-Hashemi A., Hart H., Wart D.L. // J. Am. Chem. Soc., 1986, v. 108, p. 667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Tomalia D.A., Padias A., Hall H. // Polym. Prepr., 1989, v.30, p.11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Hall Jr.H.K., Polls D.W. // Polym. Bull., 1987, v. 17, p. 409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Uchida H., Kabe Y., Yoshino K., Kawamata A. Tsumuraya T., Masamune S. // J. Am. Chem. Soc., 1990, v. 112, p.707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Ðåáðîâ Å.À. / Êàíäèäàòñêàÿ äèññåðòàöèÿ, Ìîñêâà, 1992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T.H.Morey, S.R. Turner, M. Rubinstain, J.M.J. 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, C.J. Hawker, K.L.Wooley // Macromolecules, 1992, v. 25, p. 240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/>
      </w:pPr>
      <w:r>
        <w:rPr>
          <w:sz w:val="26"/>
          <w:szCs w:val="26"/>
        </w:rPr>
        <w:t>C.J. Hawker, K.L.Wooley, J.M.J.Fr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chet // J. Am. Chem. Soc., 1993, v. 115, p. 4375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H. Stutz // J. Polym. Sci., Part B : Polym. Phys., 1995, v. 33, p. 333-34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Percec V., Kawasumi M. // Macromolucules, 1992, v. 25, p. 3843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Percec V., Kawasumi M. // Macromolucules, 1994, v. 27, p. 4441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 xml:space="preserve">S. Bauer, H. Ringsdorf, M. Templin // 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17" w:hanging="717"/>
        <w:rPr>
          <w:sz w:val="26"/>
          <w:szCs w:val="26"/>
        </w:rPr>
      </w:pPr>
      <w:r>
        <w:rPr>
          <w:sz w:val="26"/>
          <w:szCs w:val="26"/>
        </w:rPr>
        <w:t>Percec V., Kawasumi M. // Macromolucules, 1991, v. 24, p. 63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07" w:leader="none"/>
          <w:tab w:val="left" w:pos="648" w:leader="none"/>
          <w:tab w:val="left" w:pos="1224" w:leader="none"/>
          <w:tab w:val="left" w:pos="1512" w:leader="none"/>
          <w:tab w:val="left" w:pos="1767" w:leader="none"/>
          <w:tab w:val="left" w:pos="1800" w:leader="none"/>
          <w:tab w:val="left" w:pos="1944" w:leader="none"/>
          <w:tab w:val="left" w:pos="2232" w:leader="none"/>
          <w:tab w:val="left" w:pos="2952" w:leader="none"/>
          <w:tab w:val="left" w:pos="3043" w:leader="none"/>
          <w:tab w:val="left" w:pos="3816" w:leader="none"/>
          <w:tab w:val="left" w:pos="4318" w:leader="none"/>
          <w:tab w:val="left" w:pos="5544" w:leader="none"/>
          <w:tab w:val="left" w:pos="5877" w:leader="none"/>
          <w:tab w:val="left" w:pos="9864" w:leader="none"/>
        </w:tabs>
        <w:spacing w:lineRule="auto" w:line="360"/>
        <w:ind w:left="720" w:right="-7" w:hanging="720"/>
        <w:rPr>
          <w:sz w:val="26"/>
          <w:szCs w:val="26"/>
        </w:rPr>
      </w:pP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Ôðåéäçîí ß.Ñ. / Äîêòîðñêàÿ äèññåðòàöèÿ, Ìîñêâà, 198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Finkelmann H., Rehage G. // Makromol. Chem., Rapid Commun., 1980, v. 1, p.733-74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B.Iimura, T.Uchida, N.Koide, M.Takeda // Polym. Prepr. 1979. v.20. ¹ 1. p.666-669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Ñîíèí À.Ñ. / Ââåäåíèå â ôèçèêó æèäêèõ êðèñòàëëîâ, Ì.: Íàóêà, 1983.</w:t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rPr>
          <w:sz w:val="26"/>
          <w:szCs w:val="26"/>
        </w:rPr>
      </w:pP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Normal"/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701" w:footer="720" w:bottom="1418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spacing w:val="-20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3T16:32:00Z</dcterms:created>
  <dc:creator>greg</dc:creator>
  <dc:description/>
  <dc:language>en-US</dc:language>
  <cp:lastModifiedBy>greg</cp:lastModifiedBy>
  <cp:lastPrinted>1995-05-24T15:58:00Z</cp:lastPrinted>
  <dcterms:modified xsi:type="dcterms:W3CDTF">1995-05-24T16:11:00Z</dcterms:modified>
  <cp:revision>5</cp:revision>
  <dc:subject/>
  <dc:title>  Tomalia D.A., Durst H.D. // Top. Curr. Chem., 1993, v. 165, p.193-313.</dc:title>
</cp:coreProperties>
</file>